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ΕΛΛΗΝΙΚΗ ΔΗΜΟΚΡΑΤΙΑ</w:t>
      </w:r>
      <w:r>
        <w:rPr>
          <w:b/>
        </w:rPr>
        <w:t xml:space="preserve">          </w:t>
      </w:r>
      <w:r>
        <w:rPr/>
        <w:t xml:space="preserve">                                Αγία Παρασκευή 5-10-2015 </w:t>
      </w:r>
    </w:p>
    <w:p>
      <w:pPr>
        <w:pStyle w:val="Normal"/>
        <w:spacing w:lineRule="auto" w:line="360"/>
        <w:jc w:val="both"/>
        <w:rPr>
          <w:lang w:val="en-US"/>
        </w:rPr>
      </w:pPr>
      <w:r>
        <w:rPr/>
        <w:t xml:space="preserve">ΝΟΜΟΣ ΑΤΤΙΚΗΣ                                                          Αρ. πρωτ.: </w:t>
      </w:r>
      <w:r>
        <w:rPr>
          <w:lang w:val="en-US"/>
        </w:rPr>
        <w:t>32931</w:t>
      </w:r>
    </w:p>
    <w:p>
      <w:pPr>
        <w:pStyle w:val="Normal"/>
        <w:spacing w:lineRule="auto" w:line="360"/>
        <w:jc w:val="both"/>
        <w:rPr/>
      </w:pPr>
      <w:r>
        <w:rPr/>
        <w:t xml:space="preserve">ΔΗΜΟΣ ΑΓΙΑΣ ΠΑΡΑΣΚΕΥΗΣ </w:t>
      </w:r>
    </w:p>
    <w:p>
      <w:pPr>
        <w:pStyle w:val="Normal"/>
        <w:spacing w:lineRule="auto" w:line="360"/>
        <w:jc w:val="both"/>
        <w:rPr/>
      </w:pPr>
      <w:r>
        <w:rPr/>
        <w:t xml:space="preserve">Λ. ΜΕΣΟΓΕΙΩΝ 415 - 417, Τ.Κ. 153 43 </w:t>
      </w:r>
    </w:p>
    <w:p>
      <w:pPr>
        <w:pStyle w:val="Normal"/>
        <w:spacing w:lineRule="auto" w:line="360"/>
        <w:jc w:val="both"/>
        <w:rPr/>
      </w:pPr>
      <w:r>
        <w:rPr/>
        <w:t xml:space="preserve"> </w:t>
      </w:r>
    </w:p>
    <w:p>
      <w:pPr>
        <w:pStyle w:val="Normal"/>
        <w:spacing w:lineRule="auto" w:line="360"/>
        <w:jc w:val="both"/>
        <w:rPr>
          <w:b/>
          <w:b/>
        </w:rPr>
      </w:pPr>
      <w:r>
        <w:rPr>
          <w:b/>
        </w:rPr>
        <w:t xml:space="preserve">ΥΠΗΡΕΣΙΑ: ΝΟΜΙΚΗ </w:t>
      </w:r>
    </w:p>
    <w:p>
      <w:pPr>
        <w:pStyle w:val="Normal"/>
        <w:spacing w:lineRule="auto" w:line="360"/>
        <w:jc w:val="both"/>
        <w:rPr/>
      </w:pPr>
      <w:r>
        <w:rPr/>
        <w:t xml:space="preserve">ΠΛΗΡΟΦΟΡΙΕΣ: Ελένη Γκουμά </w:t>
      </w:r>
    </w:p>
    <w:p>
      <w:pPr>
        <w:pStyle w:val="Normal"/>
        <w:spacing w:lineRule="auto" w:line="360"/>
        <w:jc w:val="both"/>
        <w:rPr/>
      </w:pPr>
      <w:r>
        <w:rPr/>
        <w:t>ΤΗΛΕΦΩΝΟ: 213 20045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rPr>
        <w:t xml:space="preserve">ΠΡΟΣ: </w:t>
      </w:r>
      <w:r>
        <w:rPr/>
        <w:t xml:space="preserve">Το Γραφείο Αντιδημάρχου της Οικονομικής Υπηρεσίας                   </w:t>
      </w:r>
    </w:p>
    <w:p>
      <w:pPr>
        <w:pStyle w:val="Normal"/>
        <w:spacing w:lineRule="auto" w:line="360"/>
        <w:jc w:val="both"/>
        <w:rPr>
          <w:i/>
          <w:i/>
        </w:rPr>
      </w:pPr>
      <w:r>
        <w:rPr/>
        <w:t xml:space="preserve">                                          </w:t>
      </w:r>
      <w:r>
        <w:rPr/>
        <w:t xml:space="preserve">του Δήμου Αγίας Παρασκευής </w:t>
      </w:r>
    </w:p>
    <w:p>
      <w:pPr>
        <w:pStyle w:val="Normal"/>
        <w:spacing w:lineRule="auto" w:line="360"/>
        <w:jc w:val="both"/>
        <w:rPr/>
      </w:pPr>
      <w:r>
        <w:rPr>
          <w:i/>
        </w:rPr>
        <w:t xml:space="preserve">                                          </w:t>
      </w:r>
      <w:r>
        <w:rPr/>
        <w:t xml:space="preserve">Υπόψιν κου Αντιδημάρχου κου Σπυρίδωνος Παπαγεωργίου </w:t>
      </w:r>
      <w:r>
        <w:rPr>
          <w:i/>
        </w:rPr>
        <w:t xml:space="preserve"> </w:t>
      </w:r>
      <w:r>
        <w:rPr/>
        <w:t xml:space="preserve">                                               </w:t>
      </w:r>
    </w:p>
    <w:p>
      <w:pPr>
        <w:pStyle w:val="Normal"/>
        <w:spacing w:lineRule="auto" w:line="360"/>
        <w:jc w:val="both"/>
        <w:rPr/>
      </w:pPr>
      <w:r>
        <w:rPr/>
        <w:t xml:space="preserve">                                 </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b/>
          <w:b/>
        </w:rPr>
      </w:pPr>
      <w:r>
        <w:rPr>
          <w:b/>
        </w:rPr>
        <w:t xml:space="preserve">ΓΝΩΜΟΔΟΤΗΣΗ </w:t>
      </w:r>
    </w:p>
    <w:p>
      <w:pPr>
        <w:pStyle w:val="Normal"/>
        <w:spacing w:lineRule="auto" w:line="360"/>
        <w:jc w:val="center"/>
        <w:rPr>
          <w:b/>
          <w:b/>
        </w:rPr>
      </w:pPr>
      <w:r>
        <w:rPr>
          <w:b/>
        </w:rPr>
      </w:r>
    </w:p>
    <w:p>
      <w:pPr>
        <w:pStyle w:val="Normal"/>
        <w:spacing w:lineRule="auto" w:line="360"/>
        <w:jc w:val="both"/>
        <w:rPr/>
      </w:pPr>
      <w:r>
        <w:rPr>
          <w:b/>
        </w:rPr>
        <w:t xml:space="preserve">ΘΕΜΑ: </w:t>
      </w:r>
      <w:r>
        <w:rPr/>
        <w:t xml:space="preserve">Το με αρ. πρωτ. 32880/2-10-2015 έγγραφο του κου Αντιδημάρχου της Οικονομικής Υπηρεσίας κου Σπυρίδωνος Παπαγεωργίου για την έγκριση του σχεδίου της συμβολαιογραφικής πράξεως παρατάσεως &amp; τροποποιήσεως τιμήματος προσυμφώνου αγοραπωλησίας οριζοντίων ιδιοκτησιών.  </w:t>
      </w:r>
    </w:p>
    <w:p>
      <w:pPr>
        <w:pStyle w:val="Normal"/>
        <w:spacing w:lineRule="auto" w:line="360"/>
        <w:ind w:firstLine="720"/>
        <w:jc w:val="both"/>
        <w:rPr/>
      </w:pPr>
      <w:r>
        <w:rPr/>
      </w:r>
    </w:p>
    <w:p>
      <w:pPr>
        <w:pStyle w:val="Normal"/>
        <w:spacing w:lineRule="auto" w:line="360"/>
        <w:jc w:val="center"/>
        <w:rPr/>
      </w:pPr>
      <w:r>
        <w:rPr/>
        <w:t>---------------</w:t>
      </w:r>
    </w:p>
    <w:p>
      <w:pPr>
        <w:pStyle w:val="Normal"/>
        <w:spacing w:lineRule="auto" w:line="360"/>
        <w:jc w:val="both"/>
        <w:rPr/>
      </w:pPr>
      <w:r>
        <w:rPr/>
      </w:r>
    </w:p>
    <w:p>
      <w:pPr>
        <w:pStyle w:val="Normal"/>
        <w:spacing w:lineRule="auto" w:line="360"/>
        <w:ind w:firstLine="720"/>
        <w:jc w:val="both"/>
        <w:rPr/>
      </w:pPr>
      <w:r>
        <w:rPr/>
        <w:t>Με το με αριθμό 13.522/9-11-2004 προσύμφωνο της Συμβολαιογράφου Αθηνών Αικατερίνης Γκίκα, μεταξύ του Δήμου Αγίας Παρασκευής, αφενός και του Ιερού Ενοριακού Ναού Προφήτη Ηλία, αφετέρου, ο Δήμος ανέλαβε την υποχρέωση να πωλήσει, μεταβιβάσει και παραχωρήσει προς τον Ιερό Ναό δύο (2) αυτοτελείς και ανεξάρτητες οριζόντιες ιδιοκτησίες (διαμερίσματα) μιας διώροφης οικοδομής επί οικοπέδου κειμένου στην Αγία Παρασκευή και επί της οδού Ρούμελης, αρ. 40, με τους λοιπούς όρους και συμφωνίες που περιλαμβάνονταν σε αυτό. Μεταξύ άλλων στο εν λόγω προσύμφωνο (υπ’ αριθμ. 13.522/9-11-2004 προσύμφωνο της Συμβ/φου Αθηνών Αικατερίνης Γκίκα) είχε ρητά προβλεφθεί η δυνατότητα παρατάσεως της διάρκειας του ως άνω προσυμφώνου, υπογραφομένης στην περίπτωση αυτή μεταξύ των ιδίων συμβαλλομένων σχετικής συμβολαιογραφικής πράξεως παρατάσεως προσυμφώνου, πριν την πάροδο της ορισθείσης ημερομηνίας υπογραφής του οριστικού συμβολαίου, ήτοι πριν από την 20</w:t>
      </w:r>
      <w:r>
        <w:rPr>
          <w:vertAlign w:val="superscript"/>
        </w:rPr>
        <w:t>η</w:t>
      </w:r>
      <w:r>
        <w:rPr/>
        <w:t xml:space="preserve"> -12-2022.</w:t>
      </w:r>
    </w:p>
    <w:p>
      <w:pPr>
        <w:pStyle w:val="Normal"/>
        <w:spacing w:lineRule="auto" w:line="360"/>
        <w:ind w:firstLine="720"/>
        <w:jc w:val="both"/>
        <w:rPr/>
      </w:pPr>
      <w:r>
        <w:rPr/>
        <w:t>Συγκεκριμένα, στο ως άνω προσύμφωνο αναφέρονται επί λέξει τα εξής: «</w:t>
      </w:r>
      <w:r>
        <w:rPr>
          <w:i/>
        </w:rPr>
        <w:t>4) Το οριστικό συμβόλαιο πώλησης θα υπογραφεί σε μένα ή στο νόμιμο αναπληρωτή μου μετά την πλήρη εξόφληση του άνω πιστωθέντος τιμήματος, ήτοι μέχρι 20-12-2022, ….. Συμφωνείται, επίσης, μεταξύ των συμβαλλομένων, όπως αυτοί παρίστανται και εκπροσωπούνται στο παρόν, ότι, μέχρι την ως άνω ημερομηνία υπογραφής του οριστικού συμβολαίου, μπορεί να υπογραφεί και συμβολαιογραφική πράξη παράτασης του παρόντος προσυμφώνου.</w:t>
      </w:r>
      <w:r>
        <w:rPr/>
        <w:t xml:space="preserve">».        </w:t>
      </w:r>
    </w:p>
    <w:p>
      <w:pPr>
        <w:pStyle w:val="Normal"/>
        <w:spacing w:lineRule="auto" w:line="360"/>
        <w:ind w:firstLine="720"/>
        <w:jc w:val="both"/>
        <w:rPr/>
      </w:pPr>
      <w:r>
        <w:rPr/>
        <w:t>Όπως προκύπτει από το ως άνω με αρ. πρωτ. 32880/2-10-2015 έγγραφο του κου Αντιδημάρχου της Οικονομικής Υπηρεσίας κου Σπυρίδωνος Παπαγεωργίου, στην προκειμένη περίπτωση</w:t>
      </w:r>
      <w:r>
        <w:rPr>
          <w:vanish/>
        </w:rPr>
        <w:t>της  προκειμνεη 004 πρευή 7</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ενόψει της δημιουργηθείσης πρόσκαιρης αδυναμίας καταβολής και της εξ αυτού του λόγου καθυστερημένης καταβολής εκ μέρους του Ιερού Ναού Προφήτη Ηλία των δόσεων του συμφωνηθέντος τιμήματος, ως είχε συμφωνηθεί σχετικά, και προκειμένου να καταστεί εφικτή η καταβολή αυτού σύμφωνα με τα συμφωνηθέντα, αποφασίστηκε η μετάθεση του χρόνου υπογραφής του οριστικού συμβολαίου σε χρόνο ικανό ώστε να συμπίπτει με την καταβολή εκ μέρους του Ιερού Ναού του αναλογούντος οφειλομένου ποσού. Η τροποποίηση του αρχικά ορισθέντος ως χρόνου υπογραφής του οριστικού συμβολαίου αποτελεί τροποποίηση όρου του προσυμφώνου, η οποία πρέπει να γίνει ομοίως με την υπογραφή συμβολαιογραφικής πράξεως παρατάσεως προσυμφώνου, ως έχει άλλωστε προβλεφθεί σχετικά και στο υπογραφέν ήδη προσύμφωνο και ανεφέρθη ανωτέρω ο όρος αυτού. </w:t>
      </w:r>
    </w:p>
    <w:p>
      <w:pPr>
        <w:pStyle w:val="Normal"/>
        <w:spacing w:lineRule="auto" w:line="360"/>
        <w:ind w:firstLine="720"/>
        <w:jc w:val="both"/>
        <w:rPr/>
      </w:pPr>
      <w:r>
        <w:rPr/>
        <w:t xml:space="preserve">Συνεπώς, κατόπιν των ανωτέρω, ο Δήμος Αγίας Παρασκευής μπορεί να προβεί με τον Ιερό Ναό Προφήτη Ηλία σε σύναψη πράξεως τροποποιήσεως του προσυμφώνου (αρχικού), η οποία πρέπει να περιβληθεί τον τύπο του συμβολαιογραφικού εγγράφου, επιπλέον και για το λόγο ότι το προσύμφωνο αφορά σε μεταβίβαση δικαιώματος επί ακινήτων. Η πράξη αυτή ευνόητο είναι ότι πρέπει να υπογραφεί πριν την αναφερομένη ως λήξη στο αρχικό προσύμφωνο.  </w:t>
      </w:r>
    </w:p>
    <w:p>
      <w:pPr>
        <w:pStyle w:val="Normal"/>
        <w:spacing w:lineRule="auto" w:line="360"/>
        <w:ind w:firstLine="720"/>
        <w:jc w:val="both"/>
        <w:rPr/>
      </w:pPr>
      <w:r>
        <w:rPr/>
        <w:t xml:space="preserve">Επιπλέον, στο σχέδιο της εν λόγω πράξεως παρατάσεως φαίνεται να αποτυπώνεται και αλλαγή του αρχικά συμφωνηθέντος τιμήματος της αγοραπωλησίας. Στο αρχικά υπογραφέν προσύμφωνο δεν φαίνεται να αναφέρεται ρητά η δυνατότητα τροποποίησης του τιμήματος. </w:t>
      </w:r>
    </w:p>
    <w:p>
      <w:pPr>
        <w:pStyle w:val="Normal"/>
        <w:spacing w:lineRule="auto" w:line="360"/>
        <w:ind w:firstLine="720"/>
        <w:jc w:val="both"/>
        <w:rPr/>
      </w:pPr>
      <w:r>
        <w:rPr/>
        <w:t xml:space="preserve">Εφόσον όμως τα μέρη συμφωνούν να συμπεριληφθεί στην τροποποίηση του προσυμφώνου και όρος αλλαγής του τιμήματος και υπογράφουν το περιεχόμενο αυτό και εφόσον εκτιμάται από τις αρμόδιες υπηρεσίες (οικονομικές, τόσο του Δήμου Αγίας Παρασκευής όσο και του Ιερού Ναού) ότι η αλλαγή του τιμήματος δεν λειτουργεί βλαπτικά για κάποιο από τα συμβαλλόμενα μέρη και δικαιολογείται από τις περιστάσεις, δύναται να αποτελέσει περιεχόμενο του προς τροποποίηση σχεδίου προσυμφώνου. </w:t>
      </w:r>
    </w:p>
    <w:p>
      <w:pPr>
        <w:pStyle w:val="Normal"/>
        <w:spacing w:lineRule="auto" w:line="360"/>
        <w:ind w:firstLine="720"/>
        <w:jc w:val="both"/>
        <w:rPr/>
      </w:pPr>
      <w:r>
        <w:rPr/>
        <w:t xml:space="preserve">Τέλος, όσον αφορά το ποσό της αναγραφομένης στο σχέδιο του προσυμφώνου ως αναπροσαρμογής του τιμήματος, καθώς και οι λεπτομέρειες ως προς τον τρόπο με τον οποίο και διαμορφώθηκε αυτό, επειδή προφανώς προκύπτει από οικονομικές εκτιμήσεις και υπολογισμούς των αρμοδίων προς τούτο υπηρεσιών των συμβαλλομένων μερών, οι οποίες προφανώς έλαβαν υπόψη τα πραγματικά περιστατικά, ως αυτά διαμορφώθηκαν και από τις δύο πλευρές στη διάρκεια από την υπογραφή του προσυμφώνου, δεν είναι αυτό δεκτικό νομικής κρίσεως και αξιολόγησης, παρέλκει δε οιαδήποτε εκτίμηση επ’ αυτού. Ανάγονται άλλωστε οι αναφορές αυτές σε κατεξοχήν γνώση και αρμοδιότητα των Οικονομικών Υπηρεσιών των συμβαλλομένων μερών.  </w:t>
      </w:r>
    </w:p>
    <w:p>
      <w:pPr>
        <w:pStyle w:val="Normal"/>
        <w:spacing w:lineRule="auto" w:line="360"/>
        <w:ind w:firstLine="720"/>
        <w:jc w:val="both"/>
        <w:rPr/>
      </w:pPr>
      <w:r>
        <w:rPr/>
        <w:t>Πριν την υπογραφή της συμβολαιογραφικής πράξεως τροποποιήσεως του προσυμφώνου, πρέπει να υπάρξει απόφαση τόσο του Δημοτικού Συμβουλίου του Δήμου Αγίας Παρασκευής, όσο και του Εκκλησιαστικού Συμβουλίου του Ιερού Ναού, νομίμως εγκριθείσης, στις οποίες αποφάσεις θα αναγράφεται ότι αποφασίζεται και δίνεται η εντολή για την υπογραφή του συγκεκριμένου περιεχομένου της συμβολαιογραφικής πράξεως, για το λόγο ότι πρέπει να είναι σε γνώση των οργάνων που αποφασίζουν την υπογραφή της τροποποιήσεως του προσυμφώνου του πλήρους περιεχομένου αυτής με όλους τους όρους αυτής.</w:t>
      </w:r>
    </w:p>
    <w:p>
      <w:pPr>
        <w:pStyle w:val="Normal"/>
        <w:spacing w:lineRule="auto" w:line="360"/>
        <w:jc w:val="both"/>
        <w:rPr/>
      </w:pPr>
      <w:r>
        <w:rPr/>
        <w:t xml:space="preserve">        </w:t>
      </w:r>
    </w:p>
    <w:p>
      <w:pPr>
        <w:pStyle w:val="Normal"/>
        <w:jc w:val="right"/>
        <w:rPr/>
      </w:pPr>
      <w:r>
        <w:rPr/>
        <w:t>Για τη Νομική Υπηρεσία,</w:t>
      </w:r>
    </w:p>
    <w:p>
      <w:pPr>
        <w:pStyle w:val="Normal"/>
        <w:jc w:val="right"/>
        <w:rPr/>
      </w:pPr>
      <w:r>
        <w:rPr/>
        <w:t xml:space="preserve"> </w:t>
      </w:r>
    </w:p>
    <w:p>
      <w:pPr>
        <w:pStyle w:val="Normal"/>
        <w:rPr/>
      </w:pPr>
      <w:r>
        <w:rPr/>
        <w:tab/>
        <w:tab/>
        <w:tab/>
        <w:tab/>
        <w:tab/>
        <w:tab/>
        <w:tab/>
        <w:tab/>
        <w:t xml:space="preserve">     Η Νομική Σύμβουλος</w:t>
      </w:r>
    </w:p>
    <w:p>
      <w:pPr>
        <w:pStyle w:val="Normal"/>
        <w:rPr/>
      </w:pPr>
      <w:r>
        <w:rPr/>
      </w:r>
    </w:p>
    <w:p>
      <w:pPr>
        <w:pStyle w:val="Normal"/>
        <w:spacing w:lineRule="auto" w:line="360"/>
        <w:jc w:val="center"/>
        <w:rPr/>
      </w:pPr>
      <w:r>
        <w:rPr/>
        <w:t xml:space="preserve">                                                                                                    </w:t>
      </w:r>
      <w:r>
        <w:rPr/>
        <w:t>Ελένη Γκουμά</w:t>
      </w:r>
    </w:p>
    <w:p>
      <w:pPr>
        <w:pStyle w:val="Normal"/>
        <w:spacing w:lineRule="auto" w:line="360"/>
        <w:rPr/>
      </w:pPr>
      <w:r>
        <w:rPr/>
      </w:r>
    </w:p>
    <w:p>
      <w:pPr>
        <w:pStyle w:val="Normal"/>
        <w:spacing w:lineRule="auto" w:line="360"/>
        <w:rPr/>
      </w:pPr>
      <w:r>
        <w:rPr/>
        <w:tab/>
        <w:tab/>
        <w:tab/>
        <w:tab/>
        <w:tab/>
        <w:tab/>
        <w:tab/>
        <w:tab/>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1:35:00Z</dcterms:created>
  <dc:creator>user</dc:creator>
  <dc:description/>
  <cp:keywords/>
  <dc:language>en-US</dc:language>
  <cp:lastModifiedBy>Altec Customer</cp:lastModifiedBy>
  <dcterms:modified xsi:type="dcterms:W3CDTF">2015-10-05T11:35:00Z</dcterms:modified>
  <cp:revision>2</cp:revision>
  <dc:subject/>
  <dc:title>ΕΛΛΗΝΙΚΗ ΔΗΜΟΚΡΑΤΙΑ                                          Αγία Παρασκευή 5-10-2015 </dc:title>
</cp:coreProperties>
</file>