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</w:t>
      </w:r>
      <w:r>
        <w:rPr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</w:rPr>
        <w:t xml:space="preserve">ΕΛΛΗΝΙΚΗ ΔΗΜΟΚΡΑΤΙΑ                                           Αγία Παρασκευή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en-US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  <w:lang w:val="en-US"/>
        </w:rPr>
        <w:t>-7</w:t>
      </w:r>
      <w:r>
        <w:rPr>
          <w:rFonts w:cs="Arial" w:ascii="Arial" w:hAnsi="Arial"/>
          <w:b/>
          <w:bCs/>
          <w:sz w:val="22"/>
          <w:szCs w:val="22"/>
        </w:rPr>
        <w:t>-201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ΗΜΟΣ ΑΓΙΑΣ ΠΑΡΑΣΚΕΥΗΣ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ΔΙΕΥΘ/ΝΣΗ ΚΟΙΝ. ΠΟΛΙΤΙΚΗΣ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ΜΕΣΟΓΕΙΩΝ 415-17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ΤΗΛ. 2132004594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 xml:space="preserve">ΠΡΟΣ: Τον Πρόεδρο του Δ.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ΘΕΜΑ :</w:t>
      </w:r>
      <w:r>
        <w:rPr/>
        <w:t xml:space="preserve"> «Διαβίβαση εισήγηση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/>
        <w:t>Σας διαβιβάζουμε την εισήγηση που αφορά στο θέμα: «Έγκριση σχεδίου κανονισμού λειτουργίας Συμβουλίου Ένταξης Μεταναστών » και παρακαλούμε για την λήψη απόφασης .</w:t>
      </w:r>
    </w:p>
    <w:p>
      <w:pPr>
        <w:pStyle w:val="Normal"/>
        <w:spacing w:lineRule="auto" w:line="360"/>
        <w:ind w:firstLine="72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</w:t>
      </w:r>
      <w:r>
        <w:rPr/>
        <w:t xml:space="preserve">Η ΠΡΟΙΣΤΑΜΈΝΗ ΔΙΕΥΘ/ΝΣΗΣ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ΚΟΙΝ. ΠΟΛΙΤΙΚΗΣ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</w:t>
      </w:r>
      <w:r>
        <w:rPr/>
        <w:t>Γκίνη Αντωνία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800" w:right="1286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  <w:szCs w:val="20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Χωρίς διάστιχο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</w:pPr>
    <w:rPr>
      <w:rFonts w:ascii="Arial Narrow" w:hAnsi="Arial Narrow"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Yiv1673496419msonormal">
    <w:name w:val="yiv1673496419msonormal"/>
    <w:basedOn w:val="Standard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55:00Z</dcterms:created>
  <dc:creator>emos</dc:creator>
  <dc:description/>
  <dc:language>en-US</dc:language>
  <cp:lastModifiedBy>ivou</cp:lastModifiedBy>
  <cp:lastPrinted>2015-05-28T10:40:00Z</cp:lastPrinted>
  <dcterms:modified xsi:type="dcterms:W3CDTF">2015-07-09T10:55:00Z</dcterms:modified>
  <cp:revision>2</cp:revision>
  <dc:subject/>
  <dc:title>ΕΙΣΗΓΗΣΗ</dc:title>
</cp:coreProperties>
</file>