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843" w:leader="none"/>
        </w:tabs>
        <w:jc w:val="both"/>
        <w:rPr/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ΣΧΕΔΙΟ</w:t>
      </w:r>
    </w:p>
    <w:p>
      <w:pPr>
        <w:pStyle w:val="Normal"/>
        <w:tabs>
          <w:tab w:val="clear" w:pos="720"/>
          <w:tab w:val="center" w:pos="1843" w:leader="none"/>
        </w:tabs>
        <w:jc w:val="both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79805</wp:posOffset>
            </wp:positionH>
            <wp:positionV relativeFrom="paragraph">
              <wp:posOffset>-158750</wp:posOffset>
            </wp:positionV>
            <wp:extent cx="457200" cy="4451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ΕΛΛΗΝΙΚΗ ΔΗΜΟΚΡΑΤΙΑ                              Αγία Παρασκευή : 21/12/2015 </w:t>
      </w:r>
    </w:p>
    <w:p>
      <w:pPr>
        <w:pStyle w:val="Heading1"/>
        <w:tabs>
          <w:tab w:val="clear" w:pos="1418"/>
          <w:tab w:val="center" w:pos="1843" w:leader="none"/>
          <w:tab w:val="left" w:pos="50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ΗΜΟΣ ΑΓΙΑΣ ΠΑΡΑΣΚΕΥΗΣ ΑΤΤΙΚΗΣ</w:t>
      </w:r>
    </w:p>
    <w:p>
      <w:pPr>
        <w:pStyle w:val="Normal"/>
        <w:tabs>
          <w:tab w:val="clear" w:pos="720"/>
          <w:tab w:val="left" w:pos="5103" w:leader="none"/>
          <w:tab w:val="left" w:pos="6804" w:leader="none"/>
        </w:tabs>
        <w:jc w:val="both"/>
        <w:rPr/>
      </w:pPr>
      <w:r>
        <w:rPr>
          <w:rFonts w:cs="Arial" w:ascii="Arial" w:hAnsi="Arial"/>
        </w:rPr>
        <w:t>Οικονομική Υπηρεσία Τμήμα Eσόδων</w:t>
        <w:tab/>
        <w:t xml:space="preserve">Αριθ. Πρωτ. </w:t>
      </w:r>
      <w:r>
        <w:rPr>
          <w:rFonts w:cs="Arial" w:ascii="Arial" w:hAnsi="Arial"/>
          <w:lang w:val="en-US"/>
        </w:rPr>
        <w:tab/>
        <w:t>43901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jc w:val="both"/>
        <w:rPr/>
      </w:pPr>
      <w:r>
        <w:rPr>
          <w:rFonts w:cs="Arial" w:ascii="Arial" w:hAnsi="Arial"/>
          <w:sz w:val="20"/>
        </w:rPr>
        <w:t>Μεσογείων 417 ΤΚ 15343, Αγ. Παρασκευή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</w:rPr>
        <w:t>Πληροφορίες: Τζανίνη Στυλιανή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jc w:val="both"/>
        <w:rPr/>
      </w:pPr>
      <w:r>
        <w:rPr>
          <w:rFonts w:cs="Arial" w:ascii="Arial" w:hAnsi="Arial"/>
          <w:sz w:val="20"/>
        </w:rPr>
        <w:t xml:space="preserve">Τηλ. 2132004563-551, </w:t>
      </w:r>
      <w:r>
        <w:rPr>
          <w:rFonts w:cs="Arial" w:ascii="Arial" w:hAnsi="Arial"/>
          <w:sz w:val="20"/>
          <w:lang w:val="en-US"/>
        </w:rPr>
        <w:t>Fax</w:t>
      </w:r>
      <w:r>
        <w:rPr>
          <w:rFonts w:cs="Arial" w:ascii="Arial" w:hAnsi="Arial"/>
          <w:sz w:val="20"/>
        </w:rPr>
        <w:t>: 2106003686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Προς τον Πρόεδρο του Δημοτικού Συμβουλίο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Θέμα</w:t>
      </w:r>
      <w:r>
        <w:rPr>
          <w:rFonts w:cs="Arial" w:ascii="Arial" w:hAnsi="Arial"/>
        </w:rPr>
        <w:t>: Εκ νέου λήψη απόφασης, περί συμψηφισμού Δημοτικών Τελών και Φόρου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>ε αφορμή την κατάθεση της με αριθ. πρωτ. 30884/18-9-15 (του Δήμου μας) αίτησης, του κ. Λεωνίδα Δάβαρη, διαπιστώθηκε η εκ παραδρομής, χρέωση σε βάρος τριών παροχών ρεύματος, μέσω των λογαριασμών ΔΕΗ, χρέωση με επί πλέον ποσά σε Δημοτικά Τέλη και Φόρο. Η εν λόγω χρέωση εστάλη από το Τμήμα μας στο ΔΕΔΔΗΕ ΑΕ την 01/01/2013, με ηλεκτρονικό αρχείο όπως προβλέπεται, με λανθασμένο υπολογισμό στις επιφάνειες των συγκεκριμένων ακινήτων. Δηλαδή καταχωρήθηκαν σε Δ.Τ. και Δ.Φ., από λάθος, επιπλέον τετραγωνικά μέτρα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Τα επί πλέον ποσά αυτά, τα οποία προέκυψαν από την λανθασμένη χρέωση Δημοτικών Τελών (Δ.Τ.) και Δημοτικού Φόρου (Δ.Φ.), ανέρχονται σε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</w:rPr>
        <w:t xml:space="preserve">8.055,52 </w:t>
      </w:r>
      <w:r>
        <w:rPr>
          <w:rFonts w:cs="Arial" w:ascii="Arial" w:hAnsi="Arial"/>
        </w:rPr>
        <w:t>€ (αριθ. παροχής 13016985, Δάβαρης Λεωνίδας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</w:rPr>
        <w:t xml:space="preserve">6.642,35 </w:t>
      </w:r>
      <w:r>
        <w:rPr>
          <w:rFonts w:cs="Arial" w:ascii="Arial" w:hAnsi="Arial"/>
        </w:rPr>
        <w:t>€ (αριθ. παροχής 13020881, Ράπτης Ιωαννης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</w:rPr>
        <w:t xml:space="preserve">7.624,57 </w:t>
      </w:r>
      <w:r>
        <w:rPr>
          <w:rFonts w:cs="Arial" w:ascii="Arial" w:hAnsi="Arial"/>
        </w:rPr>
        <w:t>€ (αριθ. παροχής 13054779, Τσώνης Χαρίλαος)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Ήτοι σύνολο ποσού </w:t>
      </w:r>
      <w:r>
        <w:rPr>
          <w:rFonts w:cs="Arial" w:ascii="Arial" w:hAnsi="Arial"/>
          <w:b/>
          <w:bCs/>
        </w:rPr>
        <w:t>22.322,44</w:t>
      </w:r>
      <w:r>
        <w:rPr>
          <w:rFonts w:cs="Arial" w:ascii="Arial" w:hAnsi="Arial"/>
        </w:rPr>
        <w:t xml:space="preserve"> € για τη χρονική περίοδο από 01-01-2013 έως και 31-12-2015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Το Τμήμα εσόδων της Οικονομικής Υπηρεσίας του Δήμου μας, αναγνωρίζοντας την λανθασμένη χρέωση των ανωτέρω ποσών, εισηγείται την απαλλαγή και συμψηφισμό των ανωτέρω ποσών, ως </w:t>
      </w:r>
      <w:r>
        <w:rPr>
          <w:rFonts w:cs="Arial" w:ascii="Arial" w:hAnsi="Arial"/>
          <w:b/>
        </w:rPr>
        <w:t>αχρεωστήτως βεβαιωθέντα και εισπραχθέντα</w:t>
      </w:r>
      <w:r>
        <w:rPr>
          <w:rFonts w:cs="Arial" w:ascii="Arial" w:hAnsi="Arial"/>
        </w:rPr>
        <w:t xml:space="preserve"> με τα ποσά που θα προκύψουν από τα ποσά Δημοτικών Τελών και Φόρου του επομένου έτου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Με βάση τα ανωτέρω παρακαλούμε να αποφασίσετε σχετικά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680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Ο ΑΝΤΙΔΗΜΑΡΧΟ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96875</wp:posOffset>
                </wp:positionH>
                <wp:positionV relativeFrom="paragraph">
                  <wp:posOffset>65405</wp:posOffset>
                </wp:positionV>
                <wp:extent cx="4097020" cy="14058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7020" cy="1405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  <w:gridCol w:w="1303"/>
                              <w:gridCol w:w="1620"/>
                              <w:gridCol w:w="1440"/>
                              <w:gridCol w:w="1664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Ο ΣΥΝΤΑΞΑ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Η ΠΡΟΪΣΤΑΜΕΝΗ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Ο ΔΙΕΥΘΥΝΤΗΣ</w:t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80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Ο ΓΕΝΙΚΟΣ ΓΡΑΜΜΑΤΕΑ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1" w:hRule="atLeast"/>
                                <w:cantSplit w:val="true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ind w:left="113" w:right="113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ΥΠΟΓΡΑΦΗ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ΓΚΙΝΗΣ ΔΙΟΝΥΣΙΟ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ΤΖΑΝΙΝΗ ΣΤΥΛΙΑΝΗ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ΜΕΓΑΓΙΑΝΝΗΣ ΚΩΝ/ΝΟΣ</w:t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ΣΤΕΦΑΝΟΣ ΚΑΣΑΠΙΔΗ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6pt;height:110.7pt;mso-wrap-distance-left:9pt;mso-wrap-distance-right:9pt;mso-wrap-distance-top:0pt;mso-wrap-distance-bottom:0pt;margin-top:5.15pt;mso-position-vertical-relative:text;margin-left:31.25pt;mso-position-horizontal-relative:page">
                <v:fill opacity="0f"/>
                <v:textbox inset="0in,0in,0in,0in">
                  <w:txbxContent>
                    <w:tbl>
                      <w:tblPr>
                        <w:tblW w:w="64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  <w:gridCol w:w="1303"/>
                        <w:gridCol w:w="1620"/>
                        <w:gridCol w:w="1440"/>
                        <w:gridCol w:w="1664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Ο ΣΥΝΤΑΞΑ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Η ΠΡΟΪΣΤΑΜΕΝΗ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Ο ΔΙΕΥΘΥΝΤΗΣ</w:t>
                            </w:r>
                          </w:p>
                        </w:tc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80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Ο ΓΕΝΙΚΟΣ ΓΡΑΜΜΑΤΕΑΣ</w:t>
                            </w:r>
                          </w:p>
                        </w:tc>
                      </w:tr>
                      <w:tr>
                        <w:trPr>
                          <w:trHeight w:val="1411" w:hRule="atLeast"/>
                          <w:cantSplit w:val="true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ind w:left="113" w:right="113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ΥΠΟΓΡΑΦΗ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ΓΚΙΝΗΣ ΔΙΟΝΥΣΙΟ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ΤΖΑΝΙΝΗ ΣΤΥΛΙΑΝΗ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ΜΕΓΑΓΙΑΝΝΗΣ ΚΩΝ/ΝΟΣ</w:t>
                            </w:r>
                          </w:p>
                        </w:tc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ΣΤΕΦΑΝΟΣ ΚΑΣΑΠΙΔΗ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6804" w:leader="none"/>
        </w:tabs>
        <w:ind w:left="567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ΟΙΚΟΝΟΜΙΚΩΝ</w:t>
      </w:r>
    </w:p>
    <w:p>
      <w:pPr>
        <w:pStyle w:val="Normal"/>
        <w:tabs>
          <w:tab w:val="clear" w:pos="720"/>
          <w:tab w:val="center" w:pos="6804" w:leader="none"/>
        </w:tabs>
        <w:ind w:left="567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6804" w:leader="none"/>
        </w:tabs>
        <w:ind w:left="567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6804" w:leader="none"/>
        </w:tabs>
        <w:ind w:left="567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6804" w:leader="none"/>
        </w:tabs>
        <w:ind w:left="567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6804" w:leader="none"/>
        </w:tabs>
        <w:ind w:left="567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680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ΣΠΥΡΙΔΩΝ ΤΡ. ΠΑΠΑΓΕΩΡΓΙΟ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ΕΣΩΤΕΡΙΚΗ ΔΙΑΝΟΜΗ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ΤΜΗΜΑ ΕΣΟΔΩΝ (2)</w:t>
      </w:r>
      <w:r>
        <w:br w:type="page"/>
      </w:r>
    </w:p>
    <w:p>
      <w:pPr>
        <w:pStyle w:val="Normal"/>
        <w:tabs>
          <w:tab w:val="clear" w:pos="720"/>
          <w:tab w:val="center" w:pos="184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ΠΡΩΤΟΤΥΠΟ</w:t>
      </w:r>
    </w:p>
    <w:p>
      <w:pPr>
        <w:pStyle w:val="Normal"/>
        <w:tabs>
          <w:tab w:val="clear" w:pos="720"/>
          <w:tab w:val="center" w:pos="1843" w:leader="none"/>
        </w:tabs>
        <w:jc w:val="both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79805</wp:posOffset>
            </wp:positionH>
            <wp:positionV relativeFrom="paragraph">
              <wp:posOffset>-158750</wp:posOffset>
            </wp:positionV>
            <wp:extent cx="457200" cy="44513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ΕΛΛΗΝΙΚΗ ΔΗΜΟΚΡΑΤΙΑ                              Αγία Παρασκευή : 21/12/2015 </w:t>
      </w:r>
    </w:p>
    <w:p>
      <w:pPr>
        <w:pStyle w:val="Heading1"/>
        <w:tabs>
          <w:tab w:val="clear" w:pos="1418"/>
          <w:tab w:val="center" w:pos="1843" w:leader="none"/>
          <w:tab w:val="left" w:pos="50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ΗΜΟΣ ΑΓΙΑΣ ΠΑΡΑΣΚΕΥΗΣ ΑΤΤΙΚΗΣ</w:t>
      </w:r>
    </w:p>
    <w:p>
      <w:pPr>
        <w:pStyle w:val="Normal"/>
        <w:tabs>
          <w:tab w:val="clear" w:pos="720"/>
          <w:tab w:val="left" w:pos="5103" w:leader="none"/>
          <w:tab w:val="left" w:pos="6804" w:leader="none"/>
        </w:tabs>
        <w:jc w:val="both"/>
        <w:rPr/>
      </w:pPr>
      <w:r>
        <w:rPr>
          <w:rFonts w:cs="Arial" w:ascii="Arial" w:hAnsi="Arial"/>
        </w:rPr>
        <w:t>Οικονομική Υπηρεσία Τμήμα Eσόδων</w:t>
        <w:tab/>
        <w:t xml:space="preserve">Αριθ. Πρωτ. </w:t>
      </w:r>
      <w:r>
        <w:rPr>
          <w:rFonts w:cs="Arial" w:ascii="Arial" w:hAnsi="Arial"/>
          <w:lang w:val="en-US"/>
        </w:rPr>
        <w:tab/>
        <w:t>43901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jc w:val="both"/>
        <w:rPr/>
      </w:pPr>
      <w:r>
        <w:rPr>
          <w:rFonts w:cs="Arial" w:ascii="Arial" w:hAnsi="Arial"/>
          <w:sz w:val="20"/>
        </w:rPr>
        <w:t>Μεσογείων 417 ΤΚ 15343, Αγ. Παρασκευή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</w:rPr>
        <w:t>Πληροφορίες: Τζανίνη Στυλιανή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jc w:val="both"/>
        <w:rPr/>
      </w:pPr>
      <w:r>
        <w:rPr>
          <w:rFonts w:cs="Arial" w:ascii="Arial" w:hAnsi="Arial"/>
          <w:sz w:val="20"/>
        </w:rPr>
        <w:t xml:space="preserve">Τηλ. 2132004563-551, </w:t>
      </w:r>
      <w:r>
        <w:rPr>
          <w:rFonts w:cs="Arial" w:ascii="Arial" w:hAnsi="Arial"/>
          <w:sz w:val="20"/>
          <w:lang w:val="en-US"/>
        </w:rPr>
        <w:t>Fax</w:t>
      </w:r>
      <w:r>
        <w:rPr>
          <w:rFonts w:cs="Arial" w:ascii="Arial" w:hAnsi="Arial"/>
          <w:sz w:val="20"/>
        </w:rPr>
        <w:t>: 2106003686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Προς τον Πρόεδρο του Δημοτικού Συμβουλίο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Θέμα</w:t>
      </w:r>
      <w:r>
        <w:rPr>
          <w:rFonts w:cs="Arial" w:ascii="Arial" w:hAnsi="Arial"/>
        </w:rPr>
        <w:t>: Εκ νέου λήψη απόφασης, περί συμψηφισμού Δημοτικών Τελών και Φόρου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>ε αφορμή την κατάθεση της με αριθ. πρωτ. 30884/18-9-15 (του Δήμου μας) αίτησης, του κ. Λεωνίδα Δάβαρη, διαπιστώθηκε η εκ παραδρομής, χρέωση σε βάρος τριών παροχών ρεύματος, μέσω των λογαριασμών ΔΕΗ, χρέωση με επί πλέον ποσά σε Δημοτικά Τέλη και Φόρο. Η εν λόγω χρέωση εστάλη από το Τμήμα μας στο ΔΕΔΔΗΕ ΑΕ την 01/01/2013, με ηλεκτρονικό αρχείο όπως προβλέπεται, με λανθασμένο υπολογισμό στις επιφάνειες των συγκεκριμένων ακινήτων. Δηλαδή καταχωρήθηκαν σε Δ.Τ. και Δ.Φ., από λάθος, επιπλέον τετραγωνικά μέτρα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Τα επί πλέον ποσά αυτά, τα οποία προέκυψαν από την λανθασμένη χρέωση Δημοτικών Τελών (Δ.Τ.) και Δημοτικού Φόρου (Δ.Φ.), ανέρχονται σε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</w:rPr>
        <w:t xml:space="preserve">8.055,52 </w:t>
      </w:r>
      <w:r>
        <w:rPr>
          <w:rFonts w:cs="Arial" w:ascii="Arial" w:hAnsi="Arial"/>
        </w:rPr>
        <w:t>€ (αριθ. παροχής 13016985, Δάβαρης Λεωνίδας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</w:rPr>
        <w:t xml:space="preserve">6.642,35 </w:t>
      </w:r>
      <w:r>
        <w:rPr>
          <w:rFonts w:cs="Arial" w:ascii="Arial" w:hAnsi="Arial"/>
        </w:rPr>
        <w:t>€ (αριθ. παροχής 13020881, Ράπτης Ιωαννης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</w:rPr>
        <w:t xml:space="preserve">7.624,57 </w:t>
      </w:r>
      <w:r>
        <w:rPr>
          <w:rFonts w:cs="Arial" w:ascii="Arial" w:hAnsi="Arial"/>
        </w:rPr>
        <w:t>€ (αριθ. παροχής 13054779, Τσώνης Χαρίλαος)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Ήτοι σύνολο ποσού </w:t>
      </w:r>
      <w:r>
        <w:rPr>
          <w:rFonts w:cs="Arial" w:ascii="Arial" w:hAnsi="Arial"/>
          <w:b/>
          <w:bCs/>
        </w:rPr>
        <w:t>22.322,44</w:t>
      </w:r>
      <w:r>
        <w:rPr>
          <w:rFonts w:cs="Arial" w:ascii="Arial" w:hAnsi="Arial"/>
        </w:rPr>
        <w:t xml:space="preserve"> € για τη χρονική περίοδο από 01-01-2013 έως και 31-12-2015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Το Τμήμα εσόδων της Οικονομικής Υπηρεσίας του Δήμου μας, αναγνωρίζοντας την λανθασμένη χρέωση των ανωτέρω ποσών, εισηγείται την απαλλαγή και συμψηφισμό των ανωτέρω ποσών, ως </w:t>
      </w:r>
      <w:r>
        <w:rPr>
          <w:rFonts w:cs="Arial" w:ascii="Arial" w:hAnsi="Arial"/>
          <w:b/>
        </w:rPr>
        <w:t>αχρεωστήτως βεβαιωθέντα και εισπραχθέντα</w:t>
      </w:r>
      <w:r>
        <w:rPr>
          <w:rFonts w:cs="Arial" w:ascii="Arial" w:hAnsi="Arial"/>
        </w:rPr>
        <w:t xml:space="preserve"> με τα ποσά που θα προκύψουν από τα ποσά Δημοτικών Τελών και Φόρου του επομένου έτου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Με βάση τα ανωτέρω παρακαλούμε να αποφασίσετε σχετικά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ΔΗΜΟΣ ΑΓΙΑΣ ΠΑΡΑΣΚΕΥΗΣ  ΑΤΤΙΚΗΣ</w:t>
        <w:tab/>
        <w:t xml:space="preserve">      Ο ΑΝΤΙΔΗΜΑΡΧΟΣ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pacing w:val="40"/>
        </w:rPr>
        <w:t>ΑΚΡΙΒΕΣ ΑΝΤΙΓΡΑΦΟ</w:t>
        <w:tab/>
        <w:t xml:space="preserve">         </w:t>
        <w:tab/>
        <w:t xml:space="preserve">   ΟΙΚΟΝΟΜΙΚΩΝ</w:t>
        <w:tab/>
      </w:r>
    </w:p>
    <w:p>
      <w:pPr>
        <w:pStyle w:val="Normal"/>
        <w:tabs>
          <w:tab w:val="clear" w:pos="720"/>
          <w:tab w:val="left" w:pos="5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</w:rPr>
        <w:t>Αγία Παρασκευή …………………</w:t>
      </w:r>
    </w:p>
    <w:p>
      <w:pPr>
        <w:pStyle w:val="Normal"/>
        <w:tabs>
          <w:tab w:val="clear" w:pos="720"/>
          <w:tab w:val="left" w:pos="5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ΜΕ  ΕΝΤΟΛΗ  ΔΗΜΑΡΧΟΥ                                </w:t>
      </w:r>
    </w:p>
    <w:p>
      <w:pPr>
        <w:pStyle w:val="Normal"/>
        <w:tabs>
          <w:tab w:val="clear" w:pos="720"/>
          <w:tab w:val="left" w:pos="5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320" w:hanging="0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</w:rPr>
        <w:t>ΣΠΥΡΙΔΩΝ ΤΡ. ΠΑΠΑΓΕΩΡΓΙΟΥ</w:t>
      </w:r>
    </w:p>
    <w:p>
      <w:pPr>
        <w:pStyle w:val="Heading4"/>
        <w:widowControl w:val="false"/>
        <w:suppressAutoHyphens w:val="tru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pacing w:val="40"/>
        </w:rPr>
        <w:tab/>
      </w:r>
    </w:p>
    <w:p>
      <w:pPr>
        <w:pStyle w:val="Normal"/>
        <w:tabs>
          <w:tab w:val="clear" w:pos="720"/>
          <w:tab w:val="left" w:pos="5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991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1418" w:leader="none"/>
      </w:tabs>
      <w:suppressAutoHyphens w:val="false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9:39:00Z</dcterms:created>
  <dc:creator>kkou</dc:creator>
  <dc:description/>
  <dc:language>en-US</dc:language>
  <cp:lastModifiedBy>ivou</cp:lastModifiedBy>
  <cp:lastPrinted>2015-11-06T12:20:00Z</cp:lastPrinted>
  <dcterms:modified xsi:type="dcterms:W3CDTF">2015-12-21T09:39:00Z</dcterms:modified>
  <cp:revision>2</cp:revision>
  <dc:subject/>
  <dc:title/>
</cp:coreProperties>
</file>