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23/12/2015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>Αριθ. πρωτοκ.:  44393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Λήψη απόφασης για οικογενειακούς τάφους που έχουν εκλείψει οι δικαιούχο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Σύμφωνα με το άρθρο 8 παρ. 1α του Κανονισμού Λειτουργίας του Δημοτικού Κοιμητηρίου, «Η χρήση των οικογενειακών τάφων περιέρχεται στο Δήμο, με απόφαση του Δημοτικού Συμβουλίου, όταν: Εκλείψουν σύμφωνα με τον παρόντα κανονισμό οι δικαιούχοι, και μετά παρέλευση τριετίας από της ταφής του τελευταίου νεκρού». 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Όπως προκύπτει από τα στοιχεία που τηρούνται στην υπηρεσία μας, υπάρχουν Οικογενειακοί Τάφοι στο Δημοτικό Κοιμητήριο των οποίων έχουν εκλείψει οι δικαιούχοι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τάφοι που δύναται να περιέλθουν στο Δήμο είναι οι κάτωθι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ΑΙΚΑΤΕΡΙΝΗ Ν. ΧΑΜΑΚΙΩΤΗ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ρ. Πράξεως 212/1969 (Ι46/Τ7 Ν13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εν υπάρχουν ανιόντες-κατιόντες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Υπάρχει </w:t>
      </w:r>
      <w:r>
        <w:rPr>
          <w:rFonts w:cs="Tahoma" w:ascii="Tahoma" w:hAnsi="Tahoma"/>
          <w:b/>
        </w:rPr>
        <w:t>υπεύθυνη δήλωση</w:t>
      </w:r>
      <w:r>
        <w:rPr>
          <w:rFonts w:cs="Tahoma" w:ascii="Tahoma" w:hAnsi="Tahoma"/>
        </w:rPr>
        <w:t xml:space="preserve"> της Δαγλή Ευγενίας (ανιψιά) στην οποία αναφέρει ότι δεν υπάρχει σύζυγος – τέκνα κτ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ΜΑΡΟΥΛΗΣ ΝΙΚΟΛΑΟΣ του ΠΑΝΑΓΙΩΤΟΥ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ρ. Πράξεως 252/19 (Γ51/Τ19 Ν27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εν υπάρχουν ανιόντες-κατιόντες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Υπάρχει </w:t>
      </w:r>
      <w:r>
        <w:rPr>
          <w:rFonts w:cs="Tahoma" w:ascii="Tahoma" w:hAnsi="Tahoma"/>
          <w:b/>
        </w:rPr>
        <w:t>Πιστοποιητικό για πλησιέστερους συγγενείς του αποβιώσαντα</w:t>
      </w:r>
      <w:r>
        <w:rPr>
          <w:rFonts w:cs="Tahoma" w:ascii="Tahoma" w:hAnsi="Tahoma"/>
        </w:rPr>
        <w:t xml:space="preserve"> από το οποίο προκύπτει ότι δεν έχει έτερα τέκνα νόμιμα, θετά ή νομιμοποιηθέντα ούτε τέκνα εκ προαποβιωσάντων τέκνων του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Έγινε η εκταφή του από τον ανιψιό του και μεταφορά στο Κοιμητήριο του Δήμου Παλαιού Φαλήρου.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ΤΣΟΥΛΙΟΥ ΑΙΚΑΤΕΡΙΝΗ Χα ΜΙΧΑΗΛ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ρ. Πράξεως 99/1954 (Ρ23/Τ8 Ν34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εν υπάρχουν ανιόντες – κατιόντες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Υπάρχει Πιστοποιητικό του Δήμου Ζωγράφου, στο οποίο φαίνεται ότι έχουν αποβιώσει και δεν υπάρχουν τέκνα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ΚΑΣΠΑΡΙΑΝ ΜΑΡΘΑ Χα ΑΒΕΔΙΣ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Αρ. Πράξεως 249/1974 (Ζ52/Τ1 Ν18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εν υπάρχουν ανιόντες – κατιόντες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μφωνα με τα πιστοποιητικά οικογενειακής κατάστασης φαίνεται ότι όλοι οι συνδικαιούχοι έχουν αποβιώσει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Μετά από τηλεφωνική επικοινωνία στη Θεσσαλονίκη μας ενημερώσανε ότι όλοι οι συγγενείς έχουν αποβιώσε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</w:rPr>
        <w:t>Να εγκρίνει την επαναφορά των ανωτέρω οικογενειακών τάφων σύμφωνα με το άρθρο 8 παρ. 1α του Κανονισμού Λειτουργίας του Δημοτικού Κοιμητηρ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5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ΕΝΙΚΟΣ ΓΡΑΜΜΑΤΕΑ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5:00Z</dcterms:created>
  <dc:creator>koimhthrio</dc:creator>
  <dc:description/>
  <dc:language>en-US</dc:language>
  <cp:lastModifiedBy>ivou</cp:lastModifiedBy>
  <cp:lastPrinted>2015-12-23T12:43:00Z</cp:lastPrinted>
  <dcterms:modified xsi:type="dcterms:W3CDTF">2015-12-23T11:35:00Z</dcterms:modified>
  <cp:revision>2</cp:revision>
  <dc:subject/>
  <dc:title/>
</cp:coreProperties>
</file>