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1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</w:tabs>
        <w:jc w:val="both"/>
        <w:rPr/>
      </w:pPr>
      <w:r>
        <w:rPr>
          <w:rFonts w:cs="Arial" w:ascii="Arial" w:hAnsi="Arial"/>
        </w:rPr>
        <w:t>Οικονομική Υπηρεσία Τμήμα Eσόδων</w:t>
        <w:tab/>
        <w:t>Αριθ. Πρωτ.</w:t>
      </w:r>
      <w:r>
        <w:rPr>
          <w:rFonts w:cs="Arial" w:ascii="Arial" w:hAnsi="Arial"/>
          <w:lang w:val="en-US"/>
        </w:rPr>
        <w:tab/>
        <w:t>43902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ζανίνη Στυλιανή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 Ανακληση της με αριθμό 288/2015 απόφασης του Δ.Σ. που αφορά συμψηφισμό Δημοτικών Τελών και Φόρου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ο Δημοτικό Συμβούλιο, με τη με αριθμό 288/2015 απόφασή του, περί συμψηφισμού Δημοτικών Τελών και Φόρου, </w:t>
      </w:r>
      <w:r>
        <w:rPr>
          <w:rFonts w:cs="Arial" w:ascii="Arial" w:hAnsi="Arial"/>
          <w:b/>
        </w:rPr>
        <w:t>ενέκρινε</w:t>
      </w:r>
      <w:r>
        <w:rPr>
          <w:rFonts w:cs="Arial" w:ascii="Arial" w:hAnsi="Arial"/>
        </w:rPr>
        <w:t xml:space="preserve"> την απαλλαγή του κ. Λεωνίδα Δάβαρη, από μέρος της συνολικής οφειλής του προς την Υπηρεσία μας, ύψους </w:t>
      </w:r>
      <w:r>
        <w:rPr>
          <w:rFonts w:cs="Arial" w:ascii="Arial" w:hAnsi="Arial"/>
          <w:b/>
        </w:rPr>
        <w:t>8.055,52</w:t>
      </w:r>
      <w:r>
        <w:rPr>
          <w:rFonts w:cs="Arial" w:ascii="Arial" w:hAnsi="Arial"/>
        </w:rPr>
        <w:t>€, καθώς και το συμψηφισμό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δύο ακόμη εισπραχθέντων ποσών, ύψους</w:t>
      </w:r>
      <w:r>
        <w:rPr>
          <w:rFonts w:cs="Arial" w:ascii="Arial" w:hAnsi="Arial"/>
          <w:b/>
        </w:rPr>
        <w:t xml:space="preserve">  6.642,35</w:t>
      </w:r>
      <w:r>
        <w:rPr>
          <w:rFonts w:cs="Arial" w:ascii="Arial" w:hAnsi="Arial"/>
        </w:rPr>
        <w:t xml:space="preserve">€ και </w:t>
      </w:r>
      <w:r>
        <w:rPr>
          <w:rFonts w:cs="Arial" w:ascii="Arial" w:hAnsi="Arial"/>
          <w:b/>
        </w:rPr>
        <w:t>7.624,57</w:t>
      </w:r>
      <w:r>
        <w:rPr>
          <w:rFonts w:cs="Arial" w:ascii="Arial" w:hAnsi="Arial"/>
        </w:rPr>
        <w:t xml:space="preserve">€, τα οποία προέκυψαν από την, εκ παραδρομής, χρέωση Δημοτικών Τελών (Δ.Τ.) και Δημοτικού Φόρου (Δ.Φ.), τριών ακινήτων, αντίστοιχα, για τη χρονική περίοδο από 01-01-2013 έως και 31-12-2015, ως </w:t>
      </w:r>
      <w:r>
        <w:rPr>
          <w:rFonts w:cs="Arial" w:ascii="Arial" w:hAnsi="Arial"/>
          <w:b/>
        </w:rPr>
        <w:t>αχρεωστήτως βεβαιωθέντα και εισπραχθέντα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Τα ανωτέρω αποφασίσθηκαν μετά από την εισήγηση του Τμήματος Εσόδων, της Οικονομικής Υπηρεσίας του Δήμου μας και με αφορμή την κατάθεση της με αριθ. πρωτ. 30884/18-9-15 (του Δήμου μας) αίτησης του κ. Λεωνίδα Δάβαρη, αφού διαπιστώθηκε η προαναφερθείσα, εκ παραδρομής, χρέωση σε βάρος και των τριών, μέσω των λογαριασμών ΔΕΗ. Η εν λόγω χρέωση εστάλη από το Τμήμα μας στη ΔΕΗ ΑΕ την 01-01-2013, με ηλεκτρονικό αρχείο όπως προβλέπεται, αλλά με </w:t>
      </w:r>
      <w:r>
        <w:rPr>
          <w:rFonts w:cs="Arial" w:ascii="Arial" w:hAnsi="Arial"/>
          <w:u w:val="single"/>
        </w:rPr>
        <w:t>λανθασμένο υπολογισμό στις επιφάνειες</w:t>
      </w:r>
      <w:r>
        <w:rPr>
          <w:rFonts w:cs="Arial" w:ascii="Arial" w:hAnsi="Arial"/>
        </w:rPr>
        <w:t xml:space="preserve"> των συγκεκριμένων ακινήτων. Δηλαδή καταχωρήθηκαν σε Δ.Τ. και Δ.Φ., εκ παραδρομής, επιπλέον τετραγωνικά μέτρα από τα σωστά. </w:t>
      </w:r>
    </w:p>
    <w:p>
      <w:pPr>
        <w:pStyle w:val="TextBodyIndent"/>
        <w:rPr/>
      </w:pPr>
      <w:r>
        <w:rPr/>
        <w:t xml:space="preserve">Ως εκ τούτου εισηγούμαστε για την ανάκληση της με αριθμό 288/2015 απόφασής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εται φωτοαντίγραφο της συγκεκριμένης απόφασης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Με βάση τα ανωτέρω παρακαλούμε να αποφασίσετε σχετικά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7020" cy="1405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ΓΕΝΙΚΟΣ 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ΓΚΙΝΗΣ ΔΙΟΝΥΣΙΟ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ΖΑΝΙΝΗ ΣΤΥΛΙΑΝ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ΜΕΓΑΓΙΑΝΝΗΣ ΚΩΝ/ΝΟ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ΤΕΦΑΝΟΣ ΚΑΣΑΠΙΔ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10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ΓΕΝΙΚΟΣ ΓΡΑΜΜΑΤΕΑΣ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ΓΚΙΝΗΣ ΔΙΟΝΥΣΙΟ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ΖΑΝΙΝΗ ΣΤΥΛΙΑΝ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ΜΕΓΑΓΙΑΝΝΗΣ ΚΩΝ/ΝΟ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ΤΕΦΑΝΟΣ ΚΑΣΑΠΙΔ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6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  Ο ΑΝΤΙΔΗΜΑΡΧΟΣ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>ΟΙΚΟΝΟΜΙΚΩΝ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ΣΠΥΡΙΔΩΝ ΤΡ. ΠΑΠΑΓΕΩΡΓΙΟΥ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1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</w:tabs>
        <w:jc w:val="both"/>
        <w:rPr/>
      </w:pPr>
      <w:r>
        <w:rPr>
          <w:rFonts w:cs="Arial" w:ascii="Arial" w:hAnsi="Arial"/>
        </w:rPr>
        <w:t>Οικονομική Υπηρεσία Τμήμα Eσόδων</w:t>
        <w:tab/>
        <w:t>Αριθ. Πρωτ.</w:t>
      </w:r>
      <w:r>
        <w:rPr>
          <w:rFonts w:cs="Arial" w:ascii="Arial" w:hAnsi="Arial"/>
          <w:lang w:val="en-US"/>
        </w:rPr>
        <w:tab/>
        <w:t>43902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ζανίνη Στυλιανή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 Ανάκληση της με αριθμό 288/2015 απόφασης του Δ.Σ. που αφορά συμψηφισμό Δημοτικών Τελών και Φόρου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ο Δημοτικό Συμβούλιο, με τη με αριθμό 288/2015 απόφασή του, περί συμψηφισμού Δημοτικών Τελών και Φόρου, </w:t>
      </w:r>
      <w:r>
        <w:rPr>
          <w:rFonts w:cs="Arial" w:ascii="Arial" w:hAnsi="Arial"/>
          <w:b/>
        </w:rPr>
        <w:t>ενέκρινε</w:t>
      </w:r>
      <w:r>
        <w:rPr>
          <w:rFonts w:cs="Arial" w:ascii="Arial" w:hAnsi="Arial"/>
        </w:rPr>
        <w:t xml:space="preserve"> την απαλλαγή του κ. Λεωνίδα Δάβαρη, από μέρος της συνολικής οφειλής του προς την Υπηρεσία μας, ύψους </w:t>
      </w:r>
      <w:r>
        <w:rPr>
          <w:rFonts w:cs="Arial" w:ascii="Arial" w:hAnsi="Arial"/>
          <w:b/>
        </w:rPr>
        <w:t>8.055,52</w:t>
      </w:r>
      <w:r>
        <w:rPr>
          <w:rFonts w:cs="Arial" w:ascii="Arial" w:hAnsi="Arial"/>
        </w:rPr>
        <w:t>€, καθώς και το συμψηφισμό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δύο ακόμη εισπραχθέντων ποσών, ύψους</w:t>
      </w:r>
      <w:r>
        <w:rPr>
          <w:rFonts w:cs="Arial" w:ascii="Arial" w:hAnsi="Arial"/>
          <w:b/>
        </w:rPr>
        <w:t xml:space="preserve">  6.642,35</w:t>
      </w:r>
      <w:r>
        <w:rPr>
          <w:rFonts w:cs="Arial" w:ascii="Arial" w:hAnsi="Arial"/>
        </w:rPr>
        <w:t xml:space="preserve">€ και </w:t>
      </w:r>
      <w:r>
        <w:rPr>
          <w:rFonts w:cs="Arial" w:ascii="Arial" w:hAnsi="Arial"/>
          <w:b/>
        </w:rPr>
        <w:t>7.624,57</w:t>
      </w:r>
      <w:r>
        <w:rPr>
          <w:rFonts w:cs="Arial" w:ascii="Arial" w:hAnsi="Arial"/>
        </w:rPr>
        <w:t xml:space="preserve">€, τα οποία προέκυψαν από την, εκ παραδρομής, χρέωση Δημοτικών Τελών (Δ.Τ.) και Δημοτικού Φόρου (Δ.Φ.), τριών ακινήτων, αντίστοιχα, για τη χρονική περίοδο από 01-01-2013 έως και 31-12-2015, ως </w:t>
      </w:r>
      <w:r>
        <w:rPr>
          <w:rFonts w:cs="Arial" w:ascii="Arial" w:hAnsi="Arial"/>
          <w:b/>
        </w:rPr>
        <w:t>αχρεωστήτως βεβαιωθέντα και εισπραχθέντα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Τα ανωτέρω αποφασίσθηκαν μετά από την εισήγηση του Τμήματος Εσόδων, της Οικονομικής Υπηρεσίας του Δήμου μας και με αφορμή την κατάθεση της με αριθ. πρωτ. 30884/18-9-15 (του Δήμου μας) αίτησης του κ. Λεωνίδα Δάβαρη, αφού διαπιστώθηκε η προαναφερθείσα, εκ παραδρομής, χρέωση σε βάρος και των τριών, μέσω των λογαριασμών ΔΕΗ. Η εν λόγω χρέωση εστάλη από το Τμήμα μας στη ΔΕΗ ΑΕ την 01-01-2013, με ηλεκτρονικό αρχείο όπως προβλέπεται, αλλά με </w:t>
      </w:r>
      <w:r>
        <w:rPr>
          <w:rFonts w:cs="Arial" w:ascii="Arial" w:hAnsi="Arial"/>
          <w:u w:val="single"/>
        </w:rPr>
        <w:t>λανθασμένο υπολογισμό στις επιφάνειες</w:t>
      </w:r>
      <w:r>
        <w:rPr>
          <w:rFonts w:cs="Arial" w:ascii="Arial" w:hAnsi="Arial"/>
        </w:rPr>
        <w:t xml:space="preserve"> των συγκεκριμένων ακινήτων. Δηλαδή καταχωρήθηκαν σε Δ.Τ. και Δ.Φ., εκ παραδρομής, επιπλέον τετραγωνικά μέτρα από τα σωστά. </w:t>
      </w:r>
    </w:p>
    <w:p>
      <w:pPr>
        <w:pStyle w:val="TextBodyIndent"/>
        <w:rPr/>
      </w:pPr>
      <w:r>
        <w:rPr/>
        <w:t xml:space="preserve">Ως εκ τούτου εισηγούμαστε για την ανάκληση της με αριθμό 288/2015 απόφασής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εται φωτοαντίγραφο της συγκεκριμένης απόφα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Με βάση τα ανωτέρω παρακαλούμε να αποφασίσετε σχετικά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ΗΜΟΣ ΑΓΙΑΣ ΠΑΡΑΣΚΕΥΗΣ  ΑΤΤΙΚΗΣ</w:t>
        <w:tab/>
        <w:t xml:space="preserve">      Ο ΑΝΤΙΔΗΜΑΡΧΟΣ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pacing w:val="40"/>
        </w:rPr>
        <w:t>ΑΚΡΙΒΕΣ ΑΝΤΙΓΡΑΦΟ</w:t>
        <w:tab/>
        <w:t xml:space="preserve">         </w:t>
        <w:tab/>
        <w:t xml:space="preserve">   ΟΙΚΟΝΟΜΙΚΩΝ</w:t>
        <w:tab/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</w:rPr>
        <w:t>Αγία Παρασκευή …………………</w:t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  ΕΝΤΟΛΗ  ΔΗΜΑΡΧΟΥ                                </w:t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</w:rPr>
        <w:t>ΣΠΥΡΙΔΩΝ ΤΡ. ΠΑΠΑΓΕΩΡΓΙΟΥ</w:t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1:00Z</dcterms:created>
  <dc:creator>kkou</dc:creator>
  <dc:description/>
  <dc:language>en-US</dc:language>
  <cp:lastModifiedBy>ivou</cp:lastModifiedBy>
  <cp:lastPrinted>2015-12-21T09:55:00Z</cp:lastPrinted>
  <dcterms:modified xsi:type="dcterms:W3CDTF">2015-12-21T09:41:00Z</dcterms:modified>
  <cp:revision>2</cp:revision>
  <dc:subject/>
  <dc:title/>
</cp:coreProperties>
</file>