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07035</wp:posOffset>
            </wp:positionV>
            <wp:extent cx="726440" cy="72009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932"/>
        <w:gridCol w:w="3086"/>
      </w:tblGrid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-90" w:firstLine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-90" w:firstLine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ΟΜΟΣ ΑΤΤΙΚΗΣ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-90" w:firstLine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ΗΜΟΣ ΑΓΙΑΣ ΠΑΡΑΣΚΕΥΗΣ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γ. Παρασκευή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2015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/νση Εξυπηρέτησης του Πολίτη</w:t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&amp; Διοικητικών Υπηρεσιώ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μήμα Διοίκησης, Τοπικής Ανάπτυξης</w:t>
            </w:r>
          </w:p>
          <w:p>
            <w:pPr>
              <w:pStyle w:val="Normal"/>
              <w:ind w:left="-90" w:firstLine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Ανθρώπινου Δυναμικού</w:t>
            </w:r>
          </w:p>
        </w:tc>
        <w:tc>
          <w:tcPr>
            <w:tcW w:w="30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Πρωτ. :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7396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αχ. Διεύθυνση: Λ. Μεσογείων 415-417</w:t>
            </w:r>
          </w:p>
          <w:p>
            <w:pPr>
              <w:pStyle w:val="Normal"/>
              <w:ind w:left="-90" w:firstLine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 43 Αγ. Παρασκευή</w:t>
            </w:r>
          </w:p>
        </w:tc>
        <w:tc>
          <w:tcPr>
            <w:tcW w:w="30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: </w:t>
            </w:r>
            <w:r>
              <w:rPr>
                <w:rFonts w:cs="Calibri" w:ascii="Calibri" w:hAnsi="Calibri"/>
                <w:sz w:val="22"/>
                <w:szCs w:val="22"/>
              </w:rPr>
              <w:t>Πρόεδρο Δημοτικού Συμβουλίου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ind w:left="-90" w:firstLine="9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: Φράγκος Φλωρέντιος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ind w:left="-90" w:firstLine="9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ηλέφων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Φαξ: 2132004562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ind w:left="-90" w:firstLine="9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: e.fragkos@agiaparaskevi.g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Θέμα: </w:t>
      </w:r>
      <w:r>
        <w:rPr>
          <w:rFonts w:cs="Calibri" w:ascii="Calibri" w:hAnsi="Calibri"/>
          <w:sz w:val="22"/>
          <w:szCs w:val="22"/>
        </w:rPr>
        <w:t xml:space="preserve">Συμπλήρωση της 285/2015 απόφασης Δημοτικού Συμβουλίου του Δήμου Αγίας Παρασκευής.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Το Δημοτικό Συμβούλιο του Δήμου Αγίας Παρασκευής με την 285/2015 απόφαση του, ενέκρινε την θέσπιση ωραρίου για τις υπηρεσίες του Δήμου, στο πλαίσιο των οριζόμενων από τη νομοθεσία ωρών εργασίας και των εισηγήσεων των υπηρεσιών του Δήμου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Στη συνέχεια, το τμήμα Τοπικής Αυτοδιοίκησης και Νομικών Προσώπων της Αποκεντρωμένης Διοίκησης Αττικής, με το 78708/42822/23-10-2015 έγγραφο του, μας ενημερώνει ότι στην απόφαση του Δημοτικού Συμβουλίου πρέπει να εγγράφεται με ακρίβεια το ωράριο απασχόλησης του Ληξιάρχου κατά τις Κυριακές και εξαιρέσιμε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Κατόπιν των παραπάνω, παρακαλούμε όπως συμπληρωθεί στην παραπάνω απόφαση του Δημοτικού Συμβουλίου, το ωράριο απασχόλησης του Ληξιάρχου κατά τις Κυριακές και εξαιρέσιμες, το οποίο θα είναι 08:00 έως 22:00.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166620" cy="1024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2"/>
                            </w:tblGrid>
                            <w:tr>
                              <w:trPr/>
                              <w:tc>
                                <w:tcPr>
                                  <w:tcW w:w="3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Ο ΑΝΤΙΔΗΜΑΡΧΟ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ΚΩΝΣΤΑΝΤΙΝΟΣ ΧΑΤΖΗΑΝΔΡΕ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80.7pt;mso-wrap-distance-left:9pt;mso-wrap-distance-right:0pt;mso-wrap-distance-top:0pt;mso-wrap-distance-bottom:0pt;margin-top:1.45pt;mso-position-vertical-relative:text;margin-left:31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2"/>
                      </w:tblGrid>
                      <w:tr>
                        <w:trPr/>
                        <w:tc>
                          <w:tcPr>
                            <w:tcW w:w="34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Ο ΑΝΤΙΔΗΜΑΡΧΟ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ΚΩΝΣΤΑΝΤΙΝΟΣ ΧΑΤΖΗΑΝΔΡΕ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Char1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φαλίδα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3">
    <w:name w:val="Υποσέλιδο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4">
    <w:name w:val="Σώμα κειμένου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10:00Z</dcterms:created>
  <dc:creator>Windows User</dc:creator>
  <dc:description/>
  <dc:language>en-US</dc:language>
  <cp:lastModifiedBy>ivou</cp:lastModifiedBy>
  <cp:lastPrinted>2015-11-09T14:03:00Z</cp:lastPrinted>
  <dcterms:modified xsi:type="dcterms:W3CDTF">2015-11-09T12:10:00Z</dcterms:modified>
  <cp:revision>2</cp:revision>
  <dc:subject/>
  <dc:title/>
</cp:coreProperties>
</file>