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 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7, 139, 165, 344, 457, 458, 758, 809, 824, 817, 819, 820, 823, 824, 825, 826, 834, 835 &amp; 892/14, οι οποίοι αφορούν οφειλές από: α) πρόστιμα από παραβάσεις ΚΟΚ, β) τέλη κοιμητηρίου, γ) εισφορά σε χρήμα, δ) δημοτικό φόρο 0,5% καταστημάτων και ε) ΤΑΠ οικοπέδ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ακύρωση κλήσης από το Τ.Τ. Αγίας Παρασκευής με ΑΠ:2515/11/172318-α'(ΔΗΜΟΥ 43502/14-11-14),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και ο λόγος που τη δικαιολογεί είναι: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χρέωση ενοικίασης 2 οστεοφυλακίων ενώ είχαν κατατεθεί αιτήσεις για λήξη χρέωσης και τοποθέτηση στο χωνευτήρι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γ) εισφορά σε χρήμα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διόρθωση των ποσοστών των ιδιοκτησιών από το Κτηματολόγι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φαίρεση ποσού για την έκδοση αδείας οικοδομής από το συνολικό ποσό εισφοράς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δ) ΤΑΠ οικοπέδου και ο λόγος που τη δικαιολογεί είναι ότι, η αλλαγή ιδιοκτησίας δεν δηλώθηκε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δημοτικό φόρο 0,5% επί των ακαθαρίστων εσόδων καταστημάτων και πρόστιμο μη καταβολής για κάθε μήνα καθυστέρησης και οι λόγοι που τη δικαιολογούν είναι: 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ένα κατάστημα δεν λειτουργούσε το έτος 2011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ένα κατάστημα δεν είχε άδεια τραπεζοκαθισμάτων, για το Α’ τρίμηνο του 2012, άρα δεν είχε την υποχρέωση καταβολής του ως άνω φόρου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δύο καταστήματα είχαν εξοφλήσει τις οφειλές τους μέσω συμψηφισμού με το Ταμείο μας, διότι είχαν καταβάλλει φόρο ποσοστού 2% ενώ είχε μειωθεί σε 0,5%, χωρίς να το γνωρίζουν Υπηρεσία και επιτηδευματίε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διαφορά του υπολογισμού των προστίμων με βάση τις περιοδικές δηλώσεις του ΦΠΑ και ποσοστό 2% επί του τέλους, για κάθε μήνα καθυστέρησης και του υπολογισμού με το 100% όταν δεν προσκομίζονται οι δηλώσεις και ο υπολογισμός  γίνεται επί του ετήσιου τζίρο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92/1 | 1512.01|ΠΑΣΧΑΛΗ ΤΖΟΥΛΗ |ΑΚΥΡΩΣΗ Τ.Τ.ΑΓ.ΠΑΡΑΣΚΕΥΗΣ ΑΠ:2515/11/172318-α'(ΔΗΜΟΥ 43502/14-11-14)=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ΚΑΡΑΚΥΚΛΑ ΜΑΡΙΑ |ΑΙΤΗΣΗ ΧΩΝΕΥΤΗΡΙ 24-12-2014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ΚΑΡΑΚΥΚΛΑ ΜΑΡΙΑ |ΑΙΤΗΣΗ ΧΩΝΕΥΤΗΡΙ 24-12-2014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9/1 | 2211.05|ΒΕΛΜΑΡ ΑΕΒΕ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7/1 | 2118|ΕΣΤΙΑΤΟΡΙΑ ΠΛΑΤΕΙΑ ΑΓ.ΠΑΡΑΣΚΕΥΗΣ Α.Ε. ΣΥΜΨΗΦΙΣΜΟΣ ΜΕ ΤΑΜΕΙΟ ΔΙΟΤΙ ΚΑΤΕΒΑΛΑΝ 2% ΑΝΤΙ ΓΙΑ 0,5% ΓΙΑ ΙΑΝ-ΦΕΒ 2009=3.544,0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9/1 | 2118|ΕΣΤΙΑΤΟΡΙΑ ΠΛΑΤΕΙΑ ΑΓ.ΠΑΡΑΣΚΕΥΗΣ Α.Ε. ΕΞΟΦΛΗΜΕΝΑ =1.999,3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0/1 | 2118|NINNOLO ΕΠΕ |ΔΕΝ ΛΕΙΤΟΥΡΓΟΥΣΕ ΤΟ 2011=278,1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NINNOLO ΕΠΕ |ΗΤΑΝ ΕΞΟΦΛΗΜΕΝΟ ΓΙΑ ΝΟΕ-ΔΕΚ 2012=680,39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ΑΛΚΙΒΙΑΔΗΣ ΑΝΤ.ΤΣΑΛΙΚΗΣ &amp; ΣΙΑ Ε.Ε. ΑΦΑΙΡΕΘΗΚΑΝ ΙΑΝ-ΦΕΒ-ΜΑΡΤ 2012-ΤΗΝ 02-4-12 ΤΡΑΠΕΖ/ΤΑ=942,3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8/1 | 2115|ΣΙΟΥΤΗ ΕΛΕΝΗ ΕΠΑΝ/ΚΕ Η ΟΦΕΙΛΗ ΣΕ 3 ΝΕΟΥΣ ΣΥΝΙΔΙΟΚΤΗΤΕΣ=1.597,3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4/1 | 0521.02|ΚΩΝΣΤΑΝΤΙΝΙΔΗΣ ΣΟΦΟΚΛΗΣ ΑΔΕΙΑ ΟΙΚΟΔΟΜΗΣ 17-5-99= 173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ΜΑΡΤΣΕΛΟ ΒΙΤΟΛΟ Ε.Ε. |ΑΠΟ 529,05 ΑΦΙΑΡΕΘΗΚΑΝ 284,08(ΠΕΡΙΟΔΙΚΕΣ ΦΠΑ)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ΚΑΙ ΜΕΤΑ ΑΦΙΡΕΘΗΚΕ ΤΟ ΠΡΟΣΤΙΜΟ ΤΟΥ 2013 ΑΝΤΙ ΝΑ ΓΙΝΕΙ ΝΕΟΣ ΧΒΚ=405,87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NINNOLO ΕΠΕ |ΗΤΑΝ ΕΞΟΦΛΗΜΕΝΟ ΓΙΑ ΝΟΕ-ΔΕΚ 2012=790,8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ΚΟΥΡΟΣ ΧΑΡΙΔΗΜΟΣ |ΛΑΘΟΣ ΥΠΟΛΟΓΙΣΜΟΣ ΠΡΟΣΤΙΜΟΥ 0,5%=135,3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ΑΛΚΙΒΙΑΔΗΣ ΑΝΤ.ΤΣΑΛΙΚΗΣ &amp; ΣΙΑ Ε.Ε. ΑΦΑΙΡΕΘΗΚΑΝ ΙΑΝ-ΦΕΒ-ΜΑΡΤ 2012-ΤΗΝ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02-4-12 ΤΡΑΠΕΖ/ΤΑ =2.375,2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5/1 | 2211.02|NINNOLO ΕΠΕ |ΔΕΝ ΛΕΙΤΟΥΡΓΟΥΣΕ ΤΟ 2011=278,1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5/1 | 2211.02|ΚΟΥΡΟΣ ΧΑΡΙΔΗΜΟΣ |ΛΑΘΟΣ ΥΠΟΛΟΓΙΣΜΟΣ ΠΡΟΣΤΙΜΟΥ 0,5%=249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6/1 | 2211.02|ΕΣΤΙΑΤΟΡΙΑ ΠΛΑΤΕΙΑ ΑΓ.ΠΑΡΑΣΚΕΥΗΣ Α.Ε. ΕΞΟΦΛΗΜΕΝΑ =1.999,3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5/1 | 2211.02|ΕΣΤΙΑΤΟΡΙΑ ΠΛΑΤΕΙΑ ΑΓ.ΠΑΡΑΣΚΕΥΗΣ Α.Ε. ΣΥΜΨΗΦΙΣΜΟΣ ΜΕ ΤΑΜΕΙΟ ΔΙΟΤΙ ΚΑΤΕΒΑΛΑΝ 2% ΑΝΤΙ ΓΙΑ 0,5% ΓΙΑ ΙΑΝ-ΦΕΒ 2009=3.544,0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5/1 | 2211.02|ΚΟΥΡΟΣ ΧΑΡΙΔΗΜΟΣ |ΛΑΘΟΣ ΥΠΟΛΟΓΙΣΜΟΣ ΠΡΟΣΤΙΜΟΥ 0,5% =216,43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7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ΟΛΥΜΠΙΚ Α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58/1 | 3221.03|ΟΛΥΜΠΙΚ ΑΕ |ΜΙΣΘΩΜΕΝΟ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34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34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65/1 | 3217.01|ΚΑΤΕΒΑ-ΜΕΝΤΕΤΖΙΑΔΗ ΠΑΝΑΓΙΩΤΑ ΔΙΟΡΘΩΣΗ ΙΔΙΟΚΤΗΣΙΩΝ ΑΠΟ ΚΤΗΜΑΤΟΛΟΓΙΟ (ΤΕΧΝΙΚΗ 14-11-14)-ΕΞΟΦΛΗΘΗΚΕ Κ7387/14-11-14=31.679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65/1 | 3217.01|ΚΑΤΕΒΑ-ΜΕΝΤΕΤΖΙΑΔΗ ΠΑΝΑΓΙΩΤΑ ΔΙΟΡΘΩΣΗ ΙΔΙΟΚΤΗΣΙΩΝ ΑΠΟ ΚΤΗΜΑΤΟΛΟΓΙΟ (ΤΕΧΝΙΚΗ 14-11-14)0ΕΞΟΦΛΗΘΗΚΕ Κ7387/14-11-14=15.473,17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59.710,35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982,82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.193,78</w:t>
      </w:r>
      <w:r>
        <w:rPr>
          <w:rFonts w:cs="Arial" w:ascii="Arial" w:hAnsi="Arial"/>
        </w:rPr>
        <w:t xml:space="preserve"> € δεν μπορούν να αναζητηθούν περαιτέρω διότι, αφορού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) υπηρεσία, την οποία δεν παρείχαμε σε πολίτη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β) ακύρωση παράβασης ΚΟΚ από το τμήμα, το οποίο τη βεβαίωσ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δημοτικό φόρο 0,5% και πρόστιμο καθυστέρησης καταβολής, το οποίο δεν είχαν την υποχρέωση να καταβάλουν και </w:t>
      </w:r>
    </w:p>
    <w:p>
      <w:pPr>
        <w:pStyle w:val="Normal"/>
        <w:jc w:val="both"/>
        <w:rPr/>
      </w:pPr>
      <w:r>
        <w:rPr>
          <w:rFonts w:cs="Arial" w:ascii="Arial" w:hAnsi="Arial"/>
        </w:rPr>
        <w:t>δ) διαφορά στον υπολογισμό προστίμου από ετήσιο σε τριμηναίο τζίρο με βάση τις περιοδικές ΦΠΑ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 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7, 139, 165, 344, 457, 458, 758, 809, 824, 817, 819, 820, 823, 824, 825, 826, 834, 835 &amp; 892/14, οι οποίοι αφορούν οφειλές από: α) πρόστιμα από παραβάσεις ΚΟΚ, β) τέλη κοιμητηρίου, γ) εισφορά σε χρήμα, δ) δημοτικό φόρο 0,5% καταστημάτων και ε) ΤΑΠ οικοπέδ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ακύρωση κλήσης από το Τ.Τ. Αγίας Παρασκευής με ΑΠ:2515/11/172318-α'(ΔΗΜΟΥ 43502/14-11-14),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και ο λόγος που τη δικαιολογεί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ενοικίασης 2 οστεοφυλακίων ενώ είχαν κατατεθεί αιτήσεις για λήξη χρέωσης και τοποθέτηση στο χωνευτήρι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εισφορά σε χρήμα και οι λόγοι που τη δικαιολογούν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διόρθωση των ποσοστών των ιδιοκτησιών από το Κτηματολόγι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φαίρεση ποσού για την έκδοση αδείας οικοδομής από το συνολικό ποσό εισφορά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δ) ΤΑΠ οικοπέδου και ο λόγος που τη δικαιολογεί είναι ότι, η αλλαγή ιδιοκτησίας δεν δηλώθηκε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δημοτικό φόρο 0,5% επί των ακαθαρίστων εσόδων καταστημάτων και πρόστιμο μη καταβολής για κάθε μήνα καθυστέρησης και οι λόγοι που τη δικαιολογούν είναι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ένα κατάστημα δεν λειτουργούσε το έτος 2011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ένα κατάστημα δεν είχε άδεια τραπεζοκαθισμάτων, για το Α’ τρίμηνο του 2012, άρα δεν είχε την υποχρέωση καταβολής του ως άνω φόρου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δύο καταστήματα είχαν εξοφλήσει τις οφειλές τους μέσω συμψηφισμού με το Ταμείο μας, διότι είχαν καταβάλλει φόρο ποσοστού 2% ενώ είχε μειωθεί σε 0,5%, χωρίς να το γνωρίζουν Υπηρεσία και επιτηδευματίε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διαφορά του υπολογισμού των προστίμων με βάση τις περιοδικές δηλώσεις του ΦΠΑ και ποσοστό 2% επί του τέλους, για κάθε μήνα καθυστέρησης και του υπολογισμού με το 100% όταν δεν προσκομίζονται οι δηλώσεις και ο υπολογισμός  γίνεται επί του ετήσιου τζίρο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92/1 | 1512.01|ΠΑΣΧΑΛΗ ΤΖΟΥΛΗ |ΑΚΥΡΩΣΗ Τ.Τ.ΑΓ.ΠΑΡΑΣΚΕΥΗΣ ΑΠ:2515/11/172318-α'(ΔΗΜΟΥ 43502/14-11-14)=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ΚΑΡΑΚΥΚΛΑ ΜΑΡΙΑ |ΑΙΤΗΣΗ ΧΩΝΕΥΤΗΡΙ 24-12-2014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ΚΑΡΑΚΥΚΛΑ ΜΑΡΙΑ |ΑΙΤΗΣΗ ΧΩΝΕΥΤΗΡΙ 24-12-2014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9/1 | 2211.05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17/1 | 2118|ΕΣΤΙΑΤΟΡΙΑ ΠΛΑΤΕΙΑ ΑΓ.ΠΑΡΑΣΚΕΥΗΣ Α.Ε. ΣΥΜΨΗΦΙΣΜΟΣ ΜΕ ΤΑΜΕΙΟ ΔΙΟΤΙ ΚΑΤΕΒΑΛΑΝ 2% ΑΝΤΙ ΓΙΑ 0,5% ΓΙΑ ΙΑΝ-ΦΕΒ 2009=3.544,04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19/1 | 2118|ΕΣΤΙΑΤΟΡΙΑ ΠΛΑΤΕΙΑ ΑΓ.ΠΑΡΑΣΚΕΥΗΣ Α.Ε. ΕΞΟΦΛΗΜΕΝΑ =1.999,34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0/1 | 2118|NINNOLO ΕΠΕ |ΔΕΝ ΛΕΙΤΟΥΡΓΟΥΣΕ ΤΟ 2011=278,16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3/1 | 2118|NINNOLO ΕΠΕ |ΗΤΑΝ ΕΞΟΦΛΗΜΕΝΟ ΓΙΑ ΝΟΕ-ΔΕΚ 2012=680,39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3/1 | 2118|ΑΛΚΙΒΙΑΔΗΣ ΑΝΤ.ΤΣΑΛΙΚΗΣ &amp; ΣΙΑ Ε.Ε. ΑΦΑΙΡΕΘΗΚΑΝ ΙΑΝ-ΦΕΒ-ΜΑΡΤ 2012-ΤΗΝ 02-4-12 ΤΡΑΠΕΖ/ΤΑ=942,3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ΣΙΟΥΤΗ ΕΛΕΝΗ ΕΠΑΝ/ΚΕ Η ΟΦΕΙΛΗ ΣΕ 3 ΝΕΟΥΣ ΣΥΝΙΔΙΟΚΤΗΤΕΣ=1.597,3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34/1 | 0521.02|ΚΩΝΣΤΑΝΤΙΝΙΔΗΣ ΣΟΦΟΚΛΗΣ ΑΔΕΙΑ ΟΙΚΟΔΟΜΗΣ 17-5-99= 173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4/1 | 2211.02|ΜΑΡΤΣΕΛΟ ΒΙΤΟΛΟ Ε.Ε. |ΑΠΟ 529,05 ΑΦΙΑΡΕΘΗΚΑΝ 284,08(ΠΕΡΙΟΔΙΚΕΣ ΦΠΑ)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ΚΑΙ ΜΕΤΑ ΑΦΙΡΕΘΗΚΕ ΤΟ ΠΡΟΣΤΙΜΟ ΤΟΥ 2013 ΑΝΤΙ ΝΑ ΓΙΝΕΙ ΝΕΟΣ ΧΒΚ=405,87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4/1 | 2211.02|NINNOLO ΕΠΕ |ΗΤΑΝ ΕΞΟΦΛΗΜΕΝΟ ΓΙΑ ΝΟΕ-ΔΕΚ 2012=790,83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4/1 | 2211.02|ΚΟΥΡΟΣ ΧΑΡΙΔΗΜΟΣ |ΛΑΘΟΣ ΥΠΟΛΟΓΙΣΜΟΣ ΠΡΟΣΤΙΜΟΥ 0,5%=135,3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4/1 | 2211.02|ΑΛΚΙΒΙΑΔΗΣ ΑΝΤ.ΤΣΑΛΙΚΗΣ &amp; ΣΙΑ Ε.Ε. ΑΦΑΙΡΕΘΗΚΑΝ ΙΑΝ-ΦΕΒ-ΜΑΡΤ 2012-ΤΗΝ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02-4-12 ΤΡΑΠΕΖ/ΤΑ =2.375,21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5/1 | 2211.02|NINNOLO ΕΠΕ |ΔΕΝ ΛΕΙΤΟΥΡΓΟΥΣΕ ΤΟ 2011=278,16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5/1 | 2211.02|ΚΟΥΡΟΣ ΧΑΡΙΔΗΜΟΣ |ΛΑΘΟΣ ΥΠΟΛΟΓΙΣΜΟΣ ΠΡΟΣΤΙΜΟΥ 0,5%=249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6/1 | 2211.02|ΕΣΤΙΑΤΟΡΙΑ ΠΛΑΤΕΙΑ ΑΓ.ΠΑΡΑΣΚΕΥΗΣ Α.Ε. ΕΞΟΦΛΗΜΕΝΑ =1.999,34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35/1 | 2211.02|ΕΣΤΙΑΤΟΡΙΑ ΠΛΑΤΕΙΑ ΑΓ.ΠΑΡΑΣΚΕΥΗΣ Α.Ε. ΣΥΜΨΗΦΙΣΜΟΣ ΜΕ ΤΑΜΕΙΟ ΔΙΟΤΙ ΚΑΤΕΒΑΛΑΝ 2% ΑΝΤΙ ΓΙΑ 0,5% ΓΙΑ ΙΑΝ-ΦΕΒ 2009=3.544,04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35/1 | 2211.02|ΚΟΥΡΟΣ ΧΑΡΙΔΗΜΟΣ |ΛΑΘΟΣ ΥΠΟΛΟΓΙΣΜΟΣ ΠΡΟΣΤΙΜΟΥ 0,5% =216,43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7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ΒΕΛΜΑΡ ΑΕΒΕ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8/1 | 3221.03|ΟΛΥΜΠΙΚ ΑΕ |ΜΙΣΘΩΜΕΝΟ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34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34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44/1 | 3219.02|ΟΛΥΜΠΙΚ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65/1 | 3217.01|ΚΑΤΕΒΑ-ΜΕΝΤΕΤΖΙΑΔΗ ΠΑΝΑΓΙΩΤΑ ΔΙΟΡΘΩΣΗ ΙΔΙΟΚΤΗΣΙΩΝ ΑΠΟ ΚΤΗΜΑΤΟΛΟΓΙΟ (ΤΕΧΝΙΚΗ 14-11-14)-ΕΞΟΦΛΗΘΗΚΕ Κ7387/14-11-14=31.679,2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65/1 | 3217.01|ΚΑΤΕΒΑ-ΜΕΝΤΕΤΖΙΑΔΗ ΠΑΝΑΓΙΩΤΑ ΔΙΟΡΘΩΣΗ ΙΔΙΟΚΤΗΣΙΩΝ ΑΠΟ ΚΤΗΜΑΤΟΛΟΓΙΟ (ΤΕΧΝΙΚΗ 14-11-14)0ΕΞΟΦΛΗΘΗΚΕ Κ7387/14-11-14=15.473,17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59.710,35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982,82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5.193,78</w:t>
      </w:r>
      <w:r>
        <w:rPr>
          <w:rFonts w:cs="Arial" w:ascii="Arial" w:hAnsi="Arial"/>
        </w:rPr>
        <w:t xml:space="preserve"> € δεν μπορούν να αναζητηθούν περαιτέρω διότι, αφορού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) υπηρεσία, την οποία δεν παρείχαμε σε πολίτη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β) ακύρωση παράβασης ΚΟΚ από το τμήμα, το οποίο τη βεβαίωσ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δημοτικό φόρο 0,5% και πρόστιμο καθυστέρησης καταβολής, το οποίο δεν είχαν την υποχρέωση να καταβάλουν κα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) διαφορά στον υπολογισμό προστίμου από ετήσιο σε τριμηναίο τζίρο με βάση τις περιοδικές ΦΠΑ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67.886,95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pacing w:val="40"/>
        </w:rPr>
      </w:pPr>
      <w:r>
        <w:rPr>
          <w:rFonts w:cs="Arial" w:ascii="Arial" w:hAnsi="Arial"/>
        </w:rPr>
        <w:t>ΔΗΜΟΣ ΑΓΙΑΣ ΠΑΡΑΣΚΕΥΗΣ  ΑΤΤΙΚΗΣ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20"/>
          <w:tab w:val="left" w:pos="1224" w:leader="none"/>
        </w:tabs>
        <w:suppressAutoHyphens w:val="true"/>
        <w:spacing w:before="0" w:after="0"/>
        <w:ind w:left="1224" w:hanging="864"/>
        <w:rPr>
          <w:rFonts w:ascii="Arial" w:hAnsi="Arial" w:cs="Arial"/>
        </w:rPr>
      </w:pPr>
      <w:r>
        <w:rPr>
          <w:rFonts w:cs="Arial" w:ascii="Arial" w:hAnsi="Arial"/>
          <w:spacing w:val="40"/>
        </w:rPr>
        <w:t>ΑΚΡΙΒΕΣ ΑΝΤΙΓΡΑΦΟ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spacing w:before="120" w:after="0"/>
        <w:ind w:left="5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 ΕΝΤΟΛΗ  ΔΗΜΑΡΧΟ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39:00Z</dcterms:created>
  <dc:creator>kkou</dc:creator>
  <dc:description/>
  <dc:language>en-US</dc:language>
  <cp:lastModifiedBy>ivou</cp:lastModifiedBy>
  <dcterms:modified xsi:type="dcterms:W3CDTF">2014-12-15T10:39:00Z</dcterms:modified>
  <cp:revision>2</cp:revision>
  <dc:subject/>
  <dc:title/>
</cp:coreProperties>
</file>