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 /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3.955,30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7,690,771,814,817,819,820,823,824,825,826, 835,837/14, οι οποίοι αφορούν οφειλές από: α) πρόστιμα από παραβάσεις ΚΟΚ και β) δημοτικό φόρο 0,5% καταστημάτ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β) δημοτικό φόρο 0,5% επί των ακαθαρίστων εσόδων καταστημάτων και πρόστιμο μη καταβολής για κάθε μήνα καθυστέρησης και οι λόγοι που τη δικαιολογούν είναι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ένα κατάστημα δεν λειτουργούσε κατά τα έτη 2008 έως και 2012 και ένα άλλο κατά τα Α΄, Β΄&amp; Γ΄ τρίμηνα του 2012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το δεύτερο κατάστημα είχε εξοφλήσει τις οφειλές του για το Δ΄ τρίμηνο του 2012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πως περιγράφονται αναλυτικά παρακάτω:</w:t>
      </w:r>
    </w:p>
    <w:p>
      <w:pPr>
        <w:pStyle w:val="Normal"/>
        <w:autoSpaceDE w:val="false"/>
        <w:rPr>
          <w:rFonts w:ascii="Arial" w:hAnsi="Arial" w:cs="CourierNew"/>
          <w:sz w:val="19"/>
          <w:szCs w:val="19"/>
        </w:rPr>
      </w:pPr>
      <w:r>
        <w:rPr>
          <w:rFonts w:cs="CourierNew" w:ascii="Arial" w:hAnsi="Arial"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MAC LEASING ΕΤΑΙΡΙΑ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71/1 | 2211.05|ΠΡΟΠΟΡΕΙΑ ΕΠΕ |ΜΙΣΘΩΜΕΝΟ | 56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14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688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17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63,5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19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24,81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0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25,1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3/1 | 2118|ΧΡΟΝΑΣ ΧΡΗΣΤΟΣ |ΕΞΟΦΛΗΜΕΝΟ ΤΟ Δ' 2012(Ε3250/29-4-13)Τ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,Β,Γ ΔΕΝ ΛΕΙΤΟΥΡΓΟΥΣΕ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44,0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3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7,96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4/1 | 2211.02|ΧΡΟΝΑΣ ΧΡΗΣΤΟΣ |ΕΞΟΦΛΗΜΕΝΟ ΤΟ Δ' 2012(Ε3250/29-4-13)Τ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,Β,Γ ΔΕΝ ΛΕΙΤΟΥΡΓΟΥΣΕ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44,0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4/1 | 2211.02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95,92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5/1 | 2211.02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25,1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6/1 | 2211.02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24,81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5/1 | 2211.02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63,5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7/1 | 2211.02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688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7/1 | 3221.03|MAC LEASING ΕΤΑΙΡΙΑ |ΜΙΣΘΩΜΕΝΟ | 80,00|</w:t>
      </w:r>
    </w:p>
    <w:p>
      <w:pPr>
        <w:pStyle w:val="Normal"/>
        <w:ind w:firstLine="720"/>
        <w:jc w:val="both"/>
        <w:rPr>
          <w:rFonts w:ascii="CourierNew" w:hAnsi="CourierNew" w:cs="CourierNew,Bold"/>
          <w:b/>
          <w:b/>
          <w:bCs/>
          <w:sz w:val="19"/>
          <w:szCs w:val="19"/>
        </w:rPr>
      </w:pPr>
      <w:r>
        <w:rPr>
          <w:rFonts w:cs="CourierNew,Bold" w:ascii="CourierNew" w:hAnsi="CourierNew"/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3.955,30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720,0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.235,30</w:t>
      </w:r>
      <w:r>
        <w:rPr>
          <w:rFonts w:cs="Arial" w:ascii="Arial" w:hAnsi="Arial"/>
        </w:rPr>
        <w:t xml:space="preserve"> € δεν μπορούν να αναζητηθούν περαιτέρω διότι, αφορούν ποσά από δημοτικό φόρο 0,5% και πρόστιμο καθυστέρησης καταβολής, τα οποία δεν είχαν την υποχρέωση να καταβάλουν αφού δεν λειτουργούσαν κατά τα έτη χρέωσης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3.955,30</w:t>
      </w:r>
      <w:r>
        <w:rPr>
          <w:rFonts w:cs="Arial" w:ascii="Arial" w:hAnsi="Arial"/>
        </w:rPr>
        <w:t xml:space="preserve">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9702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ΛΕΦΑΝΤΗ ΣΤΑΥΡΟΥΛ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ΠΥΡΙΔΩΝ ΤΡ. ΠΑΠΑΓΕΩΡΓ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ΛΕΦΑΝΤΗ ΣΤΑΥΡΟΥΛ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ΠΥΡΙΔΩΝ ΤΡ. ΠΑΠΑΓΕΩΡΓ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ΙΩΑΝΝΗΣ Ε. ΣΤΑΘΟΠΟΥΛ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 /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3.955,30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7,690,771,814,817,819,820,823,824,825,826, 835,837/14, οι οποίοι αφορούν οφειλές από: α) πρόστιμα από παραβάσεις ΚΟΚ και β) δημοτικό φόρο 0,5% καταστημάτ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β) δημοτικό φόρο 0,5% επί των ακαθαρίστων εσόδων καταστημάτων και πρόστιμο μη καταβολής για κάθε μήνα καθυστέρησης και οι λόγοι που τη δικαιολογούν είναι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ένα κατάστημα δεν λειτουργούσε κατά τα έτη 2008 έως και 2012 και ένα άλλο κατά τα Α΄, Β΄&amp; Γ΄ τρίμηνα του 2012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το δεύτερο κατάστημα είχε εξοφλήσει τις οφειλές του για το Δ΄ τρίμηνο του 2012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πως περιγράφονται αναλυτικά παρακάτω:</w:t>
      </w:r>
    </w:p>
    <w:p>
      <w:pPr>
        <w:pStyle w:val="Normal"/>
        <w:autoSpaceDE w:val="false"/>
        <w:rPr>
          <w:rFonts w:ascii="Arial" w:hAnsi="Arial" w:cs="CourierNew"/>
          <w:sz w:val="19"/>
          <w:szCs w:val="19"/>
          <w:lang w:val="en-US"/>
        </w:rPr>
      </w:pPr>
      <w:r>
        <w:rPr>
          <w:rFonts w:cs="CourierNew" w:ascii="Arial" w:hAnsi="Arial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MAC LEASING ΕΤΑΙΡΙΑ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71/1 | 2211.05|ΠΡΟΠΟΡΕΙΑ ΕΠΕ |ΜΙΣΘΩΜΕΝΟ | 56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14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688,1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17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63,5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19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24,81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0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25,1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3/1 | 2118|ΧΡΟΝΑΣ ΧΡΗΣΤΟΣ |ΕΞΟΦΛΗΜΕΝΟ ΤΟ Δ' 2012(Ε3250/29-4-13)Τ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,Β,Γ ΔΕΝ ΛΕΙΤΟΥΡΓΟΥΣΕ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44,0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3/1 | 2118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7,96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4/1 | 2211.02|ΧΡΟΝΑΣ ΧΡΗΣΤΟΣ |ΕΞΟΦΛΗΜΕΝΟ ΤΟ Δ' 2012(Ε3250/29-4-13)Τ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,Β,Γ ΔΕΝ ΛΕΙΤΟΥΡΓΟΥΣΕ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44,0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4/1 | 2211.02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95,92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5/1 | 2211.02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25,1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6/1 | 2211.02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24,81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5/1 | 2211.02|ΠΑΠΑΙΩΑΝΝΟΥ ΠΑΝΑΡΕΤΟΣ |ΔΕΝ ΛΕΙΤΟΥΡΓΟΥΣΕ 2008-02/7/2012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63,58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7/1 | 2211.02|ΠΑΠΑΙΩΑΝΝΟΥ ΠΑΝΑΡΕΤΟΣ |ΔΕΝ ΛΕΙΤΟΥΡΓΟΥΣΕ 2008-02/7/2012</w:t>
      </w:r>
      <w:r>
        <w:rPr>
          <w:rFonts w:cs="CourierNew"/>
          <w:sz w:val="19"/>
          <w:szCs w:val="19"/>
          <w:lang w:val="en-US"/>
        </w:rPr>
        <w:t>=</w:t>
      </w:r>
      <w:r>
        <w:rPr>
          <w:rFonts w:cs="CourierNew" w:ascii="CourierNew" w:hAnsi="CourierNew"/>
          <w:sz w:val="19"/>
          <w:szCs w:val="19"/>
        </w:rPr>
        <w:t>688,1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7/1 | 3221.03|MAC LEASING ΕΤΑΙΡΙΑ |ΜΙΣΘΩΜΕΝΟ | 80,00|</w:t>
      </w:r>
    </w:p>
    <w:p>
      <w:pPr>
        <w:pStyle w:val="Normal"/>
        <w:ind w:firstLine="720"/>
        <w:jc w:val="both"/>
        <w:rPr>
          <w:rFonts w:ascii="CourierNew" w:hAnsi="CourierNew" w:cs="CourierNew,Bold"/>
          <w:b/>
          <w:b/>
          <w:bCs/>
          <w:sz w:val="19"/>
          <w:szCs w:val="19"/>
          <w:lang w:val="en-US"/>
        </w:rPr>
      </w:pPr>
      <w:r>
        <w:rPr>
          <w:rFonts w:cs="CourierNew,Bold" w:ascii="CourierNew" w:hAnsi="CourierNew"/>
          <w:b/>
          <w:bCs/>
          <w:sz w:val="19"/>
          <w:szCs w:val="19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3.955,30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720,0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.235,30</w:t>
      </w:r>
      <w:r>
        <w:rPr>
          <w:rFonts w:cs="Arial" w:ascii="Arial" w:hAnsi="Arial"/>
        </w:rPr>
        <w:t xml:space="preserve"> € δεν μπορούν να αναζητηθούν περαιτέρω διότι, αφορούν ποσά από δημοτικό φόρο 0,5% και πρόστιμο καθυστέρησης καταβολής, τα οποία δεν είχαν την υποχρέωση να καταβάλουν αφού δεν λειτουργούσαν κατά τα έτη χρέωσης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3.955,30</w:t>
      </w:r>
      <w:r>
        <w:rPr>
          <w:rFonts w:cs="Arial" w:ascii="Arial" w:hAnsi="Arial"/>
        </w:rPr>
        <w:t xml:space="preserve">€ ως ανωτέρω αναφέρεται. </w:t>
      </w:r>
    </w:p>
    <w:p>
      <w:pPr>
        <w:pStyle w:val="Normal"/>
        <w:ind w:left="5040" w:firstLine="720"/>
        <w:jc w:val="both"/>
        <w:rPr>
          <w:rFonts w:ascii="Arial" w:hAnsi="Arial" w:eastAsia="CourierNew" w:cs="Arial"/>
          <w:sz w:val="20"/>
          <w:szCs w:val="20"/>
        </w:rPr>
      </w:pPr>
      <w:r>
        <w:rPr>
          <w:rFonts w:eastAsia="CourierNew" w:cs="Arial" w:ascii="Arial" w:hAnsi="Arial"/>
          <w:sz w:val="20"/>
          <w:szCs w:val="20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ΙΩΑΝΝΗΣ Ε. ΣΤΑΘΟΠΟΥΛ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pacing w:val="40"/>
        </w:rPr>
      </w:pPr>
      <w:r>
        <w:rPr>
          <w:rFonts w:cs="Arial" w:ascii="Arial" w:hAnsi="Arial"/>
        </w:rPr>
        <w:t>ΔΗΜΟΣ ΑΓΙΑΣ ΠΑΡΑΣΚΕΥΗΣ  ΑΤΤΙΚΗΣ</w:t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20"/>
          <w:tab w:val="left" w:pos="1224" w:leader="none"/>
        </w:tabs>
        <w:suppressAutoHyphens w:val="true"/>
        <w:spacing w:before="0" w:after="0"/>
        <w:ind w:left="1224" w:hanging="864"/>
        <w:rPr>
          <w:rFonts w:ascii="Arial" w:hAnsi="Arial" w:cs="Arial"/>
        </w:rPr>
      </w:pPr>
      <w:r>
        <w:rPr>
          <w:rFonts w:cs="Arial" w:ascii="Arial" w:hAnsi="Arial"/>
          <w:spacing w:val="40"/>
        </w:rPr>
        <w:t>ΑΚΡΙΒΕΣ ΑΝΤΙΓΡΑΦΟ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</w:rPr>
        <w:t>Αγία Παρασκευή …………………</w:t>
      </w:r>
    </w:p>
    <w:p>
      <w:pPr>
        <w:pStyle w:val="Normal"/>
        <w:spacing w:before="120" w:after="0"/>
        <w:ind w:left="5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 ΕΝΤΟΛΗ  ΔΗΜΑΡΧ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38:00Z</dcterms:created>
  <dc:creator>kkou</dc:creator>
  <dc:description/>
  <dc:language>en-US</dc:language>
  <cp:lastModifiedBy>ivou</cp:lastModifiedBy>
  <dcterms:modified xsi:type="dcterms:W3CDTF">2014-12-15T10:38:00Z</dcterms:modified>
  <cp:revision>2</cp:revision>
  <dc:subject/>
  <dc:title/>
</cp:coreProperties>
</file>