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hanging="0"/>
        <w:rPr>
          <w:lang w:val="en-US"/>
        </w:rPr>
      </w:pPr>
      <w:r>
        <w:rPr/>
        <w:t xml:space="preserve">ΕΛΛΗΝΙΚΗ  ΔΗΜΟΚΡΑΤΙΑ                 Αγία  Παρασκευή </w:t>
      </w:r>
      <w:r>
        <w:rPr>
          <w:lang w:val="en-US"/>
        </w:rPr>
        <w:t>24</w:t>
      </w:r>
      <w:r>
        <w:rPr/>
        <w:t>/</w:t>
      </w:r>
      <w:r>
        <w:rPr>
          <w:lang w:val="en-US"/>
        </w:rPr>
        <w:t>10</w:t>
      </w:r>
      <w:r>
        <w:rPr/>
        <w:t>/201</w:t>
      </w:r>
      <w:r>
        <w:rPr>
          <w:lang w:val="en-US"/>
        </w:rPr>
        <w:t>4</w:t>
      </w:r>
    </w:p>
    <w:p>
      <w:pPr>
        <w:pStyle w:val="Heading1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ΔΗΜΟΣ ΑΓΙΑΣ ΠΑΡΑΣΚΕΥΗΣ</w:t>
      </w:r>
    </w:p>
    <w:p>
      <w:pPr>
        <w:pStyle w:val="Heading1"/>
        <w:ind w:left="-360" w:hanging="0"/>
        <w:rPr/>
      </w:pPr>
      <w:r>
        <w:rPr>
          <w:rFonts w:cs="Arial" w:ascii="Arial" w:hAnsi="Arial"/>
          <w:sz w:val="28"/>
        </w:rPr>
        <w:t xml:space="preserve">ΟΙΚΟΝΟΜΙΚΗ ΥΠΗΡΕΣΙΑ                   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ριθ.  Πρωτ.</w:t>
      </w:r>
    </w:p>
    <w:p>
      <w:pPr>
        <w:pStyle w:val="Heading1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ΤΜΗΜΑ ΠΡΟΜΗΘΕΙΩΝ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left="-360" w:hanging="0"/>
        <w:rPr/>
      </w:pPr>
      <w:r>
        <w:rPr/>
        <w:t>ΠΡΩΤΟΚΟΛΛΟ ΚΑΤΑΣΤΡΟΦΗΣ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Οι παρακάτω υπογράφοντες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Χατζηανδρέου Κων/νος, Δημοτικός Σύμβουλο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Σιδέρης Ιωάννης, Δημοτικός Σύμβουλος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3.  Τσιαμπάς Κων/νος, Δημοτικός Σύμβουλος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8"/>
        </w:rPr>
        <w:tab/>
        <w:t>Που αποτελούμε την επιτροπή του αρθ. 199 παρ. 6 του Ν. 3463/06 η οποία συγκροτήθηκε με την 327/2014 Απόφαση του Δημοτικού Συμβουλίου, μετά από έλεγχο που πραγματοποιήσαμε, διαπιστώσαμε ότι τα υλικά που αναφέρονται κατωτέρω κρίνονται ακατάλληλα επειδή έχουν σπάσει ή αλλοιωθεί και προτείνεται η καταστροφή και η απομάκρυνση τους.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Α) Γραφείο Στρατηγικού Σχεδιασμού, Οργάνωσης &amp; Πληροφορικής</w:t>
      </w:r>
    </w:p>
    <w:p>
      <w:pPr>
        <w:pStyle w:val="Normal"/>
        <w:ind w:left="-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103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23"/>
        <w:gridCol w:w="2020"/>
        <w:gridCol w:w="1603"/>
        <w:gridCol w:w="3287"/>
      </w:tblGrid>
      <w:tr>
        <w:trPr>
          <w:trHeight w:val="315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ΙΔΟΣ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ΤΕΜΑΧΙΑ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ΜΑΡΚΑ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ΜΟΝΤΕΛΟ</w:t>
            </w:r>
          </w:p>
        </w:tc>
        <w:tc>
          <w:tcPr>
            <w:tcW w:w="3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ΣΕΙΡΙΑΚΟΣ ΑΡΙΘΜΟΣ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AOC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F1770+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H5SG41A697488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BELINEA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730 S1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AA1117590707AC1640167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BELINEA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925 S1W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AA1119320734AB13400039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BELINEA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925 S1W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AA1119320734AB13400033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BELINEA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925 S1W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AA1119320734AB1340004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DAEWOO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710B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GC8JH91027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IBM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6331-T2N/B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66-CFW9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LG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W2243S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910TPM259027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PHILIPS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BZ2AN0629510461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SAMSUNG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713N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MJ17HMEY749567T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VIEWSONIC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E651-3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GW94605453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ΝΟΚΙΑ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449ΖΑ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T009240689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XEROX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6110MFP/XN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DXG06481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ΚΤΥΠΩΤΗ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HP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5940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CN57L1W2NG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ΚΤΥΠΩΤΗ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HP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5940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CN57L1Z2JP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ΚΤΥΠΩΤΗ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HP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970CXI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ESO3T211ZZ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ΚΤΥΠΩΤΗ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HP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970CXI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ES0CL280SN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ΚΤΥΠΩΤΗ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HP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5652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HU42M1Y1P6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ΚΤΥΠΩΤΗ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HP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5652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HU42M1Y1PQ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UPS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ECM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POWERCOM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90411239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UPS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MUSTEC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534112C01062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M/B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ASUS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P5GL-MX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M/B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MSI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PM8PM-V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HD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SEAGATE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HD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MAXTOR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HD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WESTERN DIGITAL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ΕΠΕΞΕΡΓΑΣΤΕ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INTEL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PENTIUM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ΜΝΗΜΕ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KINGSTOM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DDR2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ΜΝΗΜΕΣ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DDR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ΤΡΟΦΟΔΟΤΙΚΑ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DVDROM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ΠΛΗΚΤΡΟΛΟΓΙΑ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ΠΟΝΤΙΚΙΑ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sz w:val="28"/>
          <w:u w:val="single"/>
        </w:rPr>
        <w:t>Β) Δ/νση Διοίκησης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-360" w:hanging="0"/>
        <w:rPr/>
      </w:pPr>
      <w:r>
        <w:rPr/>
        <w:tab/>
      </w:r>
    </w:p>
    <w:tbl>
      <w:tblPr>
        <w:tblW w:w="46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0"/>
        <w:gridCol w:w="1093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ΔΟΣ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ΙΘΜΟΣ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ΤΑΛΛΙΚΟ ΤΡΑΠΕΖ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ΙΝΑ ΤΡΑΠΕΖΙ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ΤΑΛΛΙΚΟ ΓΡΑΦΕΙΟ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ΖΙΝ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ΥΝΤΗΡΙΟ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ΚΑΜΠΩ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ΥΛΑΠΕΣ ΜΕΤΑΛΛΙΚΕ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ΥΛΑΠΕΣ ΞΥΛΙΝΕ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ΓΚΟ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ΙΝΑΚΑ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ΕΚΛΕ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ΡΟΧΗΛΑΤΕΣ ΚΑΡΕΚΛΕ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ΕΔΙΑΣΤΗΡΙΟ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Heading2"/>
        <w:ind w:left="288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Η Επιτροπή Καταστροφής Υλικών</w:t>
      </w:r>
    </w:p>
    <w:p>
      <w:pPr>
        <w:pStyle w:val="Normal"/>
        <w:rPr>
          <w:rFonts w:ascii="Arial" w:hAnsi="Arial" w:cs="Arial"/>
          <w:sz w:val="28"/>
        </w:rPr>
      </w:pPr>
      <w:r>
        <w:rPr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>Χατζηανδρέου Κων/νος</w:t>
      </w:r>
    </w:p>
    <w:p>
      <w:pPr>
        <w:pStyle w:val="TextBody"/>
        <w:tabs>
          <w:tab w:val="clear" w:pos="0"/>
        </w:tabs>
        <w:ind w:left="360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Σιδέρης Ιωάννης</w:t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Τσιαμπάς Κων/νο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52:00Z</dcterms:created>
  <dc:creator>x</dc:creator>
  <dc:description/>
  <dc:language>en-US</dc:language>
  <cp:lastModifiedBy>ivou</cp:lastModifiedBy>
  <cp:lastPrinted>2009-01-26T11:22:00Z</cp:lastPrinted>
  <dcterms:modified xsi:type="dcterms:W3CDTF">2014-11-07T08:52:00Z</dcterms:modified>
  <cp:revision>2</cp:revision>
  <dc:subject/>
  <dc:title>ΕΛΛΗΝΙΚΗ  ΔΗΜΟΚΡΑΤΙΑ                 Αγία  Παρασκευή 11</dc:title>
</cp:coreProperties>
</file>