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15pt;height:46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8090411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3.02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ΗΜΟΣ ΑΓΙΑΣ ΠΑΡΑΣΚΕΥΗΣ</w:t>
        <w:tab/>
        <w:tab/>
      </w:r>
      <w:r>
        <w:rPr>
          <w:b/>
          <w:bCs/>
          <w:sz w:val="22"/>
        </w:rPr>
        <w:t>Αρ. Πρωτ.: 553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 xml:space="preserve">Φαξ.: 213 2004 531 </w:t>
      </w:r>
    </w:p>
    <w:p>
      <w:pPr>
        <w:pStyle w:val="Normal"/>
        <w:rPr/>
      </w:pPr>
      <w:r>
        <w:rPr>
          <w:bCs/>
          <w:sz w:val="22"/>
          <w:lang w:val="en-US"/>
        </w:rPr>
        <w:t>E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mail</w:t>
      </w:r>
      <w:r>
        <w:rPr>
          <w:bCs/>
          <w:sz w:val="22"/>
        </w:rPr>
        <w:t xml:space="preserve">: </w:t>
      </w:r>
      <w:r>
        <w:rPr>
          <w:bCs/>
          <w:sz w:val="22"/>
          <w:lang w:val="en-US"/>
        </w:rPr>
        <w:t>dimosagiasparaskevis</w:t>
      </w:r>
      <w:r>
        <w:rPr>
          <w:bCs/>
          <w:sz w:val="22"/>
        </w:rPr>
        <w:t>@</w:t>
      </w:r>
      <w:r>
        <w:rPr>
          <w:bCs/>
          <w:sz w:val="22"/>
          <w:lang w:val="en-US"/>
        </w:rPr>
        <w:t>agiaparaskevi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gr</w:t>
      </w: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ΤΜΗΜΑ ΑΡΧΙΤΕΚΤΟΝΙΚΟΥ ΣΧΕΔΙΑΣΜΟΥ</w:t>
      </w:r>
    </w:p>
    <w:p>
      <w:pPr>
        <w:pStyle w:val="Normal"/>
        <w:rPr/>
      </w:pPr>
      <w:r>
        <w:rPr>
          <w:b/>
          <w:bCs/>
          <w:sz w:val="22"/>
        </w:rPr>
        <w:t>Πληροφορίες: κ. Ν. Θεοδωρίδης &amp; κ. Σ. Μπουρδάρας</w:t>
      </w:r>
    </w:p>
    <w:p>
      <w:pPr>
        <w:pStyle w:val="Normal"/>
        <w:rPr/>
      </w:pPr>
      <w:r>
        <w:rPr>
          <w:b/>
          <w:bCs/>
          <w:sz w:val="22"/>
        </w:rPr>
        <w:t>Τηλ</w:t>
      </w:r>
      <w:r>
        <w:rPr>
          <w:b/>
          <w:bCs/>
          <w:sz w:val="22"/>
          <w:lang w:val="en-US"/>
        </w:rPr>
        <w:t>:   2132004519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>Φαξ</w:t>
      </w:r>
      <w:r>
        <w:rPr>
          <w:b/>
          <w:bCs/>
          <w:sz w:val="22"/>
          <w:lang w:val="en-US"/>
        </w:rPr>
        <w:t>.: 2132004513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b/>
          <w:bCs/>
          <w:sz w:val="22"/>
          <w:lang w:val="en-US"/>
        </w:rPr>
        <w:t>E-mail: n.theodoridis@agiaparaskevi.gr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ΠΡΟΣ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ind w:left="510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ν Πρόεδρο και τα μέλη του Δημοτικού Συμβουλίου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Έγκριση πρωτοκόλλου προσωρινής και οριστικής παραλαβής του έργου: ¨ΣΥΝΤΗΡΗΣΕΙΣ – ΕΠΙΣΚΕΥΕΣ - ΒΕΛΤΙΩΣΕΙΣ ΚΑΙ ΕΞΟΠΛΙΣΜΟΣ ΥΠΑΙΘΡΙΩΝ ΧΩΡΩΝ ΚΑΙ ΠΑΙΔΙΚΩΝ ΧΑΡΩΝ ΕΤΟΥΣ 2010¨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Σας υποβάλλουμε το πρωτόκολλο προσωρινής και οριστικής παραλαβής του έργου: ¨ΣΥΝΤΗΡΗΣΕΙΣ – ΕΠΙΣΚΕΥΕΣ - ΒΕΛΤΙΩΣΕΙΣ ΚΑΙ ΕΞΟΠΛΙΣΜΟΣ ΥΠΑΙΘΡΙΩΝ ΧΩΡΩΝ ΚΑΙ ΠΑΙΔΙΚΩΝ ΧΑΡΩΝ ΕΤΟΥΣ 2010¨ προϋπολογισμού 130.000,00€ συμπεριλαμβανομένου Φ.Π.Α, το ποσό της αρχικής σύμβασης που υπογράφηκε μεταξύ του Δήμου και τον Ανάδοχου ανήλθε στο ποσό των 118.300,00€ συμπεριλαμβανομένου Φ.Π.Α  και το ύψος των εκτελεσθεισών εργασιών στο ποσό των 98.716,96€ συμπεριλαμβανομένου Φ.Π.Α., υπογεγραμμένο από την επιτροπή που ορίστηκε σύμφωνα με την αρ. πρωτ. 23044 / 19294 / 11/06/2013 και με την αρ. πρωτ. 63468 / 51714 / 12/12/2013 απόφαση του Γενικού Γραμματέα Αποκεντρωμένης Διοίκησης Αττικής, τους επιβλέποντες Μηχανικούς και τον ανάδοχο του έργο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όπιν των ανωτέρω παρακαλούμε όπως εγκρίνετε το πρωτόκολλο προσωρινής και οριστικής παραλαβής του έργου :¨ΣΥΝΤΗΡΗΣΕΙΣ – ΕΠΙΣΚΕΥΕΣ – ΒΕΛΤΙΩΣΕΙΣ ΚΑΙ ΕΞΟΠΛΙΣΜΟΣ ΥΠΑΙΘΡΙΩΝ ΧΩΡΩΝ ΚΑΙ ΠΑΙΔΙΚΩΝ ΧΑΡΩΝ ΕΤΟΥΣ 2010¨ σύμφωνα με τα άρθρα 73 και 75  του Ν.3669/2008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Συνημμένα:</w:t>
      </w:r>
      <w:r>
        <w:rPr>
          <w:rFonts w:cs="Arial" w:ascii="Arial" w:hAnsi="Arial"/>
          <w:sz w:val="20"/>
          <w:szCs w:val="20"/>
        </w:rPr>
        <w:t xml:space="preserve"> Πρωτόκολλο Προσωρινής και Οριστικής Παραλαβής</w:t>
      </w:r>
    </w:p>
    <w:p>
      <w:pPr>
        <w:pStyle w:val="Normal"/>
        <w:ind w:left="5400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ΓΙΑ ΠΑΡΑΣΚΕΥΗ 13.02.2014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ΪΣΤΑΜΕΝΟ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ΙΚΟΛΑΟΣ ΘΕΟΔΩΡΙΔΗ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ΡΧΙΤΕΚΤΩΝ ΜΗΧΑΝΙΚΟΣ/ Π.Ε./Β’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σωτερική διανομή εκδιδόμενης Απόφαση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ϊστάμενο Τμήματος Αρχιτεκτονικού Σχεδιασμού (1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ϊστάμενος Τμήματος Η/Μ Έργων &amp; Εγκαταστάσεων (1)</w:t>
      </w:r>
    </w:p>
    <w:p>
      <w:pPr>
        <w:pStyle w:val="Style19"/>
        <w:numPr>
          <w:ilvl w:val="0"/>
          <w:numId w:val="1"/>
        </w:numPr>
        <w:spacing w:lineRule="auto" w:line="276"/>
        <w:rPr/>
      </w:pPr>
      <w:r>
        <w:rPr/>
        <w:t>Αρχείο Τεχνικής Υπηρεσίας (1)</w:t>
        <w:tab/>
      </w:r>
    </w:p>
    <w:sectPr>
      <w:headerReference w:type="default" r:id="rId4"/>
      <w:footerReference w:type="default" r:id="rId5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b/>
        <w:u w:val="single"/>
      </w:rPr>
      <w:t>ΣΧΕΔΙΟ ΕΠΙΣΤΡΕΠΤΕΟ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har3">
    <w:name w:val="Σώμα κειμένου Char"/>
    <w:basedOn w:val="1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20:00Z</dcterms:created>
  <dc:creator>Bill</dc:creator>
  <dc:description/>
  <cp:keywords/>
  <dc:language>en-US</dc:language>
  <cp:lastModifiedBy>frop</cp:lastModifiedBy>
  <cp:lastPrinted>2014-02-13T10:19:00Z</cp:lastPrinted>
  <dcterms:modified xsi:type="dcterms:W3CDTF">2014-02-14T06:23:00Z</dcterms:modified>
  <cp:revision>3</cp:revision>
  <dc:subject/>
  <dc:title>ΕΛΛΗΝΙΚΗ ΔΗΜΟΚΡΑΤΙΑ</dc:title>
</cp:coreProperties>
</file>