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857250" cy="8572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rFonts w:cs="Arial" w:ascii="Arial" w:hAnsi="Arial"/>
          <w:b/>
          <w:sz w:val="22"/>
          <w:szCs w:val="22"/>
        </w:rPr>
        <w:t>EΛΛΗΝΙΚΗ ΔΗΜΟΚΡΑΤΙΑ</w:t>
        <w:tab/>
        <w:t>ΑΓ. ΠΑΡΑΣΚΕΥΗ   24-02-2014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ΝΟΜΟΣ ΑΤΤΙΚΗΣ</w:t>
        <w:tab/>
        <w:t xml:space="preserve">ΑΡ. ΠΡΩΤ.: 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ΑΓΙΑΣ ΠΑΡΑΣΚΕΥΗΣ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ΙΕΥΘΥΝΣΗ ΚΟΙΝΩΝΙΚΗΣ ΠΟΛΙΤΙΚΗΣ</w:t>
        <w:tab/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ΜΗΜΑ ΠΑΙΔΕΙΑΣ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ΙΑ ΒΙΟΥ ΜΑΘΗΣΗΣ ΚΑΙ ΠΟΛΙΤΙΣΜΟΥ</w:t>
        <w:tab/>
      </w:r>
    </w:p>
    <w:p>
      <w:pPr>
        <w:pStyle w:val="Normal"/>
        <w:tabs>
          <w:tab w:val="clear" w:pos="720"/>
          <w:tab w:val="left" w:pos="52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ΜΕΣΟΓΕΙΩΝ 415-417</w:t>
        <w:tab/>
        <w:tab/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Γ. ΠΑΡΑΣΚΕΥΗ 153 42</w:t>
        <w:tab/>
      </w:r>
    </w:p>
    <w:p>
      <w:pPr>
        <w:pStyle w:val="Normal"/>
        <w:tabs>
          <w:tab w:val="clear" w:pos="720"/>
          <w:tab w:val="center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ΛΗΡ:Α.ΤΖΑΝΗ</w:t>
        <w:tab/>
      </w:r>
    </w:p>
    <w:p>
      <w:pPr>
        <w:pStyle w:val="Normal"/>
        <w:tabs>
          <w:tab w:val="clear" w:pos="720"/>
          <w:tab w:val="center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Λ:213 2004568</w:t>
        <w:tab/>
      </w:r>
      <w:r>
        <w:rPr>
          <w:rFonts w:cs="Arial" w:ascii="Arial" w:hAnsi="Arial"/>
          <w:b/>
          <w:sz w:val="22"/>
          <w:szCs w:val="22"/>
          <w:u w:val="single"/>
        </w:rPr>
        <w:t>ΠΡΟΣ:</w:t>
      </w:r>
    </w:p>
    <w:p>
      <w:pPr>
        <w:pStyle w:val="Normal"/>
        <w:tabs>
          <w:tab w:val="clear" w:pos="720"/>
          <w:tab w:val="center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ΦΑΞ: 213 2004579</w:t>
        <w:tab/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MAIL</w:t>
      </w:r>
      <w:r>
        <w:rPr>
          <w:rFonts w:cs="Arial" w:ascii="Arial" w:hAnsi="Arial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dep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agiaparaskevi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gr</w:t>
        </w:r>
      </w:hyperlink>
      <w:r>
        <w:rPr>
          <w:rFonts w:cs="Arial" w:ascii="Arial" w:hAnsi="Arial"/>
          <w:b/>
          <w:sz w:val="22"/>
          <w:szCs w:val="22"/>
        </w:rPr>
        <w:tab/>
        <w:t>ΠΡΟΕΔΡΟ ΔΗΜΟΤΙΚΟΥ ΣΥΜΒΟΥΛΙΟΥ</w:t>
      </w:r>
    </w:p>
    <w:p>
      <w:pPr>
        <w:pStyle w:val="Normal"/>
        <w:tabs>
          <w:tab w:val="clear" w:pos="720"/>
          <w:tab w:val="center" w:pos="81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Κ. Ιωάννη Βουτσινά</w:t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ΘΕΜΑ: «Λήψη απόφασης για την αντικατάσταση της Προέδρου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της Δημοτικής Επιτροπής Παιδείας (Δ.Ε.Π.)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ύριε Πρόεδρε,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Σας γνωρίζουμε ότι με την αριθ. 69/2013 Απόφαση του Δημοτικού Συμβουλίου ορίσθηκε Πρόεδρος της Δημοτικής Επιτροπής Παιδείας (Δ.Ε.Π.) η Αντιδήμαρχος Κοινωνικής Πολιτικής κα Γερασιμία Μουχτούρη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 την αριθ. πρωτ. 6552/20-02-2014 δήλωση της, η κα Γερασιμία Μουχτούρη παραιτείται από τα καθήκοντα της Προέδρου της Δ.Ε.Π.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αρακαλείται το Δημοτικό Συμβούλιο να ορίσει ένα Δημοτικό Σύμβουλο ως Πρόεδρο της Δημοτικής Επιτροπής Παιδείας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ατά τα λοιπά ισχύει η αριθ. 828/2013 Απόφαση Δημάρχου περί ανασυγκρότησης της ΔΕΠ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αρακαλούμε για τη λήψη της σχετικής απόφασης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625" w:leader="none"/>
          <w:tab w:val="left" w:pos="3165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Ο ΔΗΜΑΡΧΟΣ</w:t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2545</wp:posOffset>
                </wp:positionV>
                <wp:extent cx="4299585" cy="835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41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Η ΣΥΝΤΑΞΑΣ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Η ΠΡΟΪΣΤΑΜΕΝΗ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Η ΔΙΕΥΘΥΝΤΡΙ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4/02/20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4/02/20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4/02/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Μάνδρου Ελένη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Τζανή Αγγελική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Γκίνη Αντωνί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65.75pt;mso-wrap-distance-left:0pt;mso-wrap-distance-right:9pt;mso-wrap-distance-top:0pt;mso-wrap-distance-bottom:0pt;margin-top: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410"/>
                        <w:gridCol w:w="2268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Η ΣΥΝΤΑΞΑΣΑ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Η ΠΡΟΪΣΤΑΜΕΝΗ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Η ΔΙΕΥΘΥΝΤΡΙ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4/02/20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4/02/20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4/02/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Μάνδρου Ελένη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Τζανή Αγγελική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Γκίνη Αντωνί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ΒΑΣΙΛΕΙΟΣ ΖΟΡΜΠΑΣ  </w:t>
      </w:r>
    </w:p>
    <w:p>
      <w:pPr>
        <w:pStyle w:val="Normal"/>
        <w:tabs>
          <w:tab w:val="clear" w:pos="720"/>
          <w:tab w:val="left" w:pos="201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01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Εσωτερική διανομή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rPr/>
      </w:pPr>
      <w:r>
        <w:rPr/>
        <w:t>Αντιδήμαρχο Καθαριότητας &amp; Παιδείας κ. Κωνσταντακόπουλο (1 αντίγραφο)</w:t>
      </w:r>
    </w:p>
    <w:p>
      <w:pPr>
        <w:pStyle w:val="Normal"/>
        <w:rPr/>
      </w:pPr>
      <w:r>
        <w:rPr/>
        <w:t>Τμήμα Παιδείας (3 αντίγραφα)</w:t>
      </w:r>
    </w:p>
    <w:p>
      <w:pPr>
        <w:sectPr>
          <w:type w:val="nextPage"/>
          <w:pgSz w:w="11906" w:h="16838"/>
          <w:pgMar w:left="900" w:right="926" w:gutter="0" w:header="0" w:top="143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857250" cy="857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rFonts w:cs="Arial" w:ascii="Arial" w:hAnsi="Arial"/>
          <w:b/>
          <w:sz w:val="22"/>
          <w:szCs w:val="22"/>
        </w:rPr>
        <w:t>EΛΛΗΝΙΚΗ ΔΗΜΟΚΡΑΤΙΑ</w:t>
        <w:tab/>
        <w:t>ΑΓ. ΠΑΡΑΣΚΕΥΗ   24-02-2014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ΝΟΜΟΣ ΑΤΤΙΚΗΣ</w:t>
        <w:tab/>
        <w:t xml:space="preserve">ΑΡ. ΠΡΩΤ.: 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ΑΓΙΑΣ ΠΑΡΑΣΚΕΥΗΣ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ΙΕΥΘΥΝΣΗ ΚΟΙΝΩΝΙΚΗΣ ΠΟΛΙΤΙΚΗΣ</w:t>
        <w:tab/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ΜΗΜΑ ΠΑΙΔΕΙΑΣ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ΙΑ ΒΙΟΥ ΜΑΘΗΣΗΣ ΚΑΙ ΠΟΛΙΤΙΣΜΟΥ</w:t>
        <w:tab/>
      </w:r>
    </w:p>
    <w:p>
      <w:pPr>
        <w:pStyle w:val="Normal"/>
        <w:tabs>
          <w:tab w:val="clear" w:pos="720"/>
          <w:tab w:val="left" w:pos="52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ΜΕΣΟΓΕΙΩΝ 415-417</w:t>
        <w:tab/>
        <w:tab/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Γ. ΠΑΡΑΣΚΕΥΗ 153 42</w:t>
        <w:tab/>
      </w:r>
    </w:p>
    <w:p>
      <w:pPr>
        <w:pStyle w:val="Normal"/>
        <w:tabs>
          <w:tab w:val="clear" w:pos="720"/>
          <w:tab w:val="center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ΛΗΡ:Α.ΤΖΑΝΗ</w:t>
        <w:tab/>
      </w:r>
    </w:p>
    <w:p>
      <w:pPr>
        <w:pStyle w:val="Normal"/>
        <w:tabs>
          <w:tab w:val="clear" w:pos="720"/>
          <w:tab w:val="center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Λ:213 2004568</w:t>
        <w:tab/>
      </w:r>
      <w:r>
        <w:rPr>
          <w:rFonts w:cs="Arial" w:ascii="Arial" w:hAnsi="Arial"/>
          <w:b/>
          <w:sz w:val="22"/>
          <w:szCs w:val="22"/>
          <w:u w:val="single"/>
        </w:rPr>
        <w:t>ΠΡΟΣ:</w:t>
      </w:r>
    </w:p>
    <w:p>
      <w:pPr>
        <w:pStyle w:val="Normal"/>
        <w:tabs>
          <w:tab w:val="clear" w:pos="720"/>
          <w:tab w:val="center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ΦΑΞ: 213 2004579</w:t>
        <w:tab/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MAIL</w:t>
      </w:r>
      <w:r>
        <w:rPr>
          <w:rFonts w:cs="Arial" w:ascii="Arial" w:hAnsi="Arial"/>
          <w:b/>
          <w:sz w:val="22"/>
          <w:szCs w:val="22"/>
        </w:rPr>
        <w:t xml:space="preserve">: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dep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agiaparaskevi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gr</w:t>
        </w:r>
      </w:hyperlink>
      <w:r>
        <w:rPr>
          <w:rFonts w:cs="Arial" w:ascii="Arial" w:hAnsi="Arial"/>
          <w:b/>
          <w:sz w:val="22"/>
          <w:szCs w:val="22"/>
        </w:rPr>
        <w:tab/>
        <w:t>ΠΡΟΕΔΡΟ ΔΗΜΟΤΙΚΟΥ ΣΥΜΒΟΥΛΙΟΥ</w:t>
      </w:r>
    </w:p>
    <w:p>
      <w:pPr>
        <w:pStyle w:val="Normal"/>
        <w:tabs>
          <w:tab w:val="clear" w:pos="720"/>
          <w:tab w:val="center" w:pos="81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Κ. Ιωάννη Βουτσινά</w:t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ΘΕΜΑ: «Λήψη απόφασης για την αντικατάσταση της Προέδρου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της Δημοτικής Επιτροπής Παιδείας (Δ.Ε.Π.)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ύριε Πρόεδρε,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Σας γνωρίζουμε ότι με την αριθ. 69/2013 Απόφαση του Δημοτικού Συμβουλίου ορίσθηκε Πρόεδρος της Δημοτικής Επιτροπής Παιδείας (Δ.Ε.Π.) η Αντιδήμαρχος Κοινωνικής Πολιτικής κα Γερασιμία Μουχτούρη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 την αριθ. πρωτ. 6552/20-02-2014 δήλωση της, η κα Γερασιμία Μουχτούρη παραιτείται από τα καθήκοντα της Προέδρου της Δ.Ε.Π.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αρακαλείται το Δημοτικό Συμβούλιο να ορίσει ένα Δημοτικό Σύμβουλο ως Πρόεδρο της Δημοτικής Επιτροπής Παιδείας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ατά τα λοιπά ισχύει η αριθ. 828/2013 Απόφαση Δημάρχου περί ανασυγκρότησης της ΔΕΠ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αρακαλούμε για τη λήψη της σχετικής απόφασης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1980" w:leader="none"/>
          <w:tab w:val="center" w:pos="7560" w:leader="none"/>
        </w:tabs>
        <w:ind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ΔΗΜΟΣ ΑΓΙΑΣ ΠΑΡΑΣΚΕΥΗΣ</w:t>
      </w:r>
      <w:r>
        <w:rPr>
          <w:rFonts w:cs="Arial" w:ascii="Arial" w:hAnsi="Arial"/>
          <w:b/>
          <w:sz w:val="22"/>
          <w:szCs w:val="22"/>
        </w:rPr>
        <w:t xml:space="preserve">   </w:t>
        <w:tab/>
        <w:t>Ο ΔΗΜΑΡΧΟΣ</w:t>
      </w:r>
    </w:p>
    <w:p>
      <w:pPr>
        <w:pStyle w:val="Normal"/>
        <w:tabs>
          <w:tab w:val="clear" w:pos="720"/>
          <w:tab w:val="center" w:pos="1980" w:leader="none"/>
          <w:tab w:val="center" w:pos="7513" w:leader="none"/>
          <w:tab w:val="center" w:pos="75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ΑΚΡΙΒΕΣ ΑΝΤΙΓΡΑΦΟ                                                                             </w:t>
      </w:r>
    </w:p>
    <w:p>
      <w:pPr>
        <w:pStyle w:val="Normal"/>
        <w:tabs>
          <w:tab w:val="clear" w:pos="720"/>
          <w:tab w:val="center" w:pos="1980" w:leader="none"/>
          <w:tab w:val="center" w:pos="7513" w:leader="none"/>
          <w:tab w:val="center" w:pos="75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ΑΓ.ΠΑΡΑΣΚΕΥΗ24/02/2014 </w:t>
      </w:r>
    </w:p>
    <w:p>
      <w:pPr>
        <w:pStyle w:val="Normal"/>
        <w:tabs>
          <w:tab w:val="clear" w:pos="720"/>
          <w:tab w:val="center" w:pos="1980" w:leader="none"/>
          <w:tab w:val="center" w:pos="75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ΜΕ ΕΝΤΟΛΗ ΔΗΜΑΡΧΟΥ</w:t>
        <w:tab/>
      </w:r>
    </w:p>
    <w:p>
      <w:pPr>
        <w:pStyle w:val="Normal"/>
        <w:tabs>
          <w:tab w:val="clear" w:pos="720"/>
          <w:tab w:val="center" w:pos="1980" w:leader="none"/>
          <w:tab w:val="center" w:pos="75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Η ΠΡΟΪΣΤΑΜΕΝΗ </w:t>
      </w:r>
    </w:p>
    <w:p>
      <w:pPr>
        <w:pStyle w:val="Normal"/>
        <w:tabs>
          <w:tab w:val="clear" w:pos="720"/>
          <w:tab w:val="center" w:pos="1980" w:leader="none"/>
          <w:tab w:val="center" w:pos="75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ΤΜΗΜΑΤΟΣ ΠΑΙΔΕΙΑΣ                    </w:t>
      </w:r>
    </w:p>
    <w:p>
      <w:pPr>
        <w:pStyle w:val="Normal"/>
        <w:tabs>
          <w:tab w:val="clear" w:pos="720"/>
          <w:tab w:val="center" w:pos="1980" w:leader="none"/>
          <w:tab w:val="center" w:pos="75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ΤΖΑΝΗ ΑΓΓΕΛΙΚΗ</w:t>
      </w:r>
      <w:r>
        <w:rPr>
          <w:rFonts w:cs="Arial" w:ascii="Arial" w:hAnsi="Arial"/>
          <w:b/>
          <w:sz w:val="22"/>
          <w:szCs w:val="22"/>
        </w:rPr>
        <w:tab/>
        <w:tab/>
        <w:t>ΒΑΣΙΛΕΙΟΣ ΖΟΡΜΠΑΣ</w:t>
      </w:r>
    </w:p>
    <w:p>
      <w:pPr>
        <w:pStyle w:val="Normal"/>
        <w:tabs>
          <w:tab w:val="clear" w:pos="720"/>
          <w:tab w:val="center" w:pos="1980" w:leader="none"/>
          <w:tab w:val="center" w:pos="75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1980" w:leader="none"/>
          <w:tab w:val="center" w:pos="75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1980" w:leader="none"/>
          <w:tab w:val="center" w:pos="7380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center" w:pos="810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Εσωτερική διανομή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rPr/>
      </w:pPr>
      <w:r>
        <w:rPr/>
        <w:t>Αντιδήμαρχο Καθαριότητος &amp; Παιδείας κ. Κωνσταντακόπουλο (1 αντίγραφο)</w:t>
      </w:r>
    </w:p>
    <w:p>
      <w:pPr>
        <w:pStyle w:val="Normal"/>
        <w:rPr/>
      </w:pPr>
      <w:r>
        <w:rPr/>
        <w:t>Τμήμα Παιδείας (3 αντίγραφ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90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p@agiaparaskevi.gr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dep@agiaparaskevi.g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54:00Z</dcterms:created>
  <dc:creator>Quest User</dc:creator>
  <dc:description/>
  <cp:keywords/>
  <dc:language>en-US</dc:language>
  <cp:lastModifiedBy>ivou</cp:lastModifiedBy>
  <cp:lastPrinted>2011-07-28T08:54:00Z</cp:lastPrinted>
  <dcterms:modified xsi:type="dcterms:W3CDTF">2014-02-24T11:31:00Z</dcterms:modified>
  <cp:revision>6</cp:revision>
  <dc:subject/>
  <dc:title>EΛΛΗΝΙΚΗ ΔΗΜΟΚΡΑΤΙΑ</dc:title>
</cp:coreProperties>
</file>