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ΕΛΛΗΝΙΚΗ ΔΗΜΟΚΡΑΤΙΑ</w:t>
      </w:r>
      <w:r>
        <w:rPr>
          <w:rFonts w:cs="Arial" w:ascii="Arial" w:hAnsi="Arial"/>
        </w:rPr>
        <w:t xml:space="preserve">                              Αγία Παρασκευή :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/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.: </w:t>
      </w:r>
      <w:r>
        <w:rPr>
          <w:rFonts w:cs="Arial" w:ascii="Arial" w:hAnsi="Arial"/>
          <w:lang w:val="en-US"/>
        </w:rPr>
        <w:t>3807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 xml:space="preserve">42,26 </w:t>
      </w:r>
      <w:r>
        <w:rPr>
          <w:rFonts w:cs="Arial" w:ascii="Arial" w:hAnsi="Arial"/>
        </w:rPr>
        <w:t>€, ως αχρεωστήτως καταβληθέντω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της με αριθ. πρωτ. 38074/06-10-14 αίτησης, η οποία κατατέθηκε στην Υπηρεσία μας από την εταιρεία ΑΛΦΑ-ΒΗΤΑ ΒΑΣΙΛΟΠΟΥΛΟΣ ΑΕ, διαπιστώθηκε ότι, έχει εισπραχθεί, εκ παραδρομής, το ποσό των 42,26€, το οποίο αφορά δημοτικό φόρο 0,5% επί των ακαθαρίστων εσόδων ενός υποκαταστήματος της ανωτέρω εταιρείας, το οποίο βρίσκεται  στο Χαλάνδρι και όχι στο Δήμο μας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Ως εκ τούτου, το ανωτέρω ποσό πρέπει να επιστραφεί στην εν λόγω εταιρεί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ης δήλωσης του δημοτικού φόρου και του με αριθμό Κ5514/28-8-14 διπλοτύπου είσπραξ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636/14-10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42,26</w:t>
      </w:r>
      <w:r>
        <w:rPr>
          <w:rFonts w:cs="Arial" w:ascii="Arial" w:hAnsi="Arial"/>
        </w:rPr>
        <w:t xml:space="preserve"> 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 xml:space="preserve">42,26 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 xml:space="preserve">42,26 </w:t>
      </w:r>
      <w:r>
        <w:rPr>
          <w:rFonts w:cs="Arial" w:ascii="Arial" w:hAnsi="Arial"/>
        </w:rPr>
        <w:t>€ ως αχρεωστήτως καταβληθέν στη  δικαιούχο εταιρεί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11980" cy="1207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306"/>
                              <w:gridCol w:w="1624"/>
                              <w:gridCol w:w="1612"/>
                              <w:gridCol w:w="198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95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306"/>
                        <w:gridCol w:w="1624"/>
                        <w:gridCol w:w="1612"/>
                        <w:gridCol w:w="198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2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Ο ΔΗΜΑΡΧ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>ΙΩΑΝΝΗΣ Ε. ΣΤΑΘΟ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ΕΛΛΗΝΙΚΗ ΔΗΜΟΚΡΑΤΙΑ</w:t>
      </w:r>
      <w:r>
        <w:rPr>
          <w:rFonts w:cs="Arial" w:ascii="Arial" w:hAnsi="Arial"/>
        </w:rPr>
        <w:t xml:space="preserve">                              Αγία Παρασκευή : 10/10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/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rPr>
          <w:rFonts w:cs="Arial" w:ascii="Arial" w:hAnsi="Arial"/>
        </w:rPr>
        <w:t>Οικονομική Υπηρεσία- Τμήμα Εσόδων</w:t>
        <w:tab/>
        <w:tab/>
        <w:t>Αριθ. Πρωτ.: 3807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 xml:space="preserve">42,26 </w:t>
      </w:r>
      <w:r>
        <w:rPr>
          <w:rFonts w:cs="Arial" w:ascii="Arial" w:hAnsi="Arial"/>
        </w:rPr>
        <w:t>€, ως αχρεωστήτως καταβληθέντω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Μετά την υποβολή της με αριθ. πρωτ. 38074/06-10-14 αίτησης, η οποία κατατέθηκε στην Υπηρεσία μας από την εταιρεία ΑΛΦΑ-ΒΗΤΑ ΒΑΣΙΛΟΠΟΥΛΟΣ ΑΕ, διαπιστώθηκε ότι, έχει εισπραχθεί, εκ παραδρομής, το ποσό των 42,26€, το οποίο αφορά δημοτικό φόρο 0,5% επί των ακαθαρίστων εσόδων ενός υποκαταστήματος της ανωτέρω εταιρείας, το οποίο βρίσκεται  στο Χαλάνδρι και όχι στο Δήμο μας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Ως εκ τούτου, το ανωτέρω ποσό πρέπει να επιστραφεί στην εν λόγω εταιρεί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ης δήλωσης του δημοτικού φόρου και του με αριθμό Κ5514/28-8-14 διπλοτύπου είσπραξ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636/14-10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42,26</w:t>
      </w:r>
      <w:r>
        <w:rPr>
          <w:rFonts w:cs="Arial" w:ascii="Arial" w:hAnsi="Arial"/>
        </w:rPr>
        <w:t xml:space="preserve"> 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 xml:space="preserve">42,26 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 xml:space="preserve">42,26 </w:t>
      </w:r>
      <w:r>
        <w:rPr>
          <w:rFonts w:cs="Arial" w:ascii="Arial" w:hAnsi="Arial"/>
        </w:rPr>
        <w:t>€ ως αχρεωστήτως καταβληθέν στη  δικαιούχο εταιρεί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Ο ΔΗΜΑΡΧ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>ΙΩΑΝΝΗΣ Ε. ΣΤΑΘΟ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lang w:val="en-US"/>
        </w:rPr>
      </w:pPr>
      <w:r>
        <w:rPr>
          <w:rFonts w:cs="Arial" w:ascii="Arial" w:hAnsi="Arial"/>
        </w:rPr>
        <w:t>ΤΜΗΜΑ ΕΣΟΔΩΝ (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4:00Z</dcterms:created>
  <dc:creator>kkou</dc:creator>
  <dc:description/>
  <dc:language>en-US</dc:language>
  <cp:lastModifiedBy>ivou</cp:lastModifiedBy>
  <dcterms:modified xsi:type="dcterms:W3CDTF">2014-10-15T11:44:00Z</dcterms:modified>
  <cp:revision>2</cp:revision>
  <dc:subject/>
  <dc:title/>
</cp:coreProperties>
</file>