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ΣΧΕΔ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ΣΧΕΔ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……./09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 xml:space="preserve">Αριθ. πρωτοκ.: 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ΘΕΜΑ: Απαλλαγή της κ. Κ. Αι. από τα τέλη ταφής του Δ. Γ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Η κα Κ. Αι. με τη με αριθ. πρωτ. 24179/20-06-2014 (του Δήμου μας) αίτησή της, η οποία εξετάσθηκε από το Τμήμα Κοινωνικής Υπηρεσίας &amp; Αλληλεγγύης του Δήμου μας, ζητεί την απαλλαγή της από την υποχρέωση καταβολής των τελών ταφής, ύψους 445,00€, για την ταφή σε τάφο τριετίας του ανιψιού της Δ. Γ., η οποία πραγματοποιήθηκε την 24/06/2014, στο Κοιμητήριο Αγίας Παρασκευή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Το Τμήμα Κοινωνικής Υπηρεσίας &amp; Αλληλεγγύης με την από 02/09/2014 έκθεσή της, την οποία διαβίβασε στην Υπηρεσία μας, περιγράφει την δυσχερή οικονομική κατάσταση της  η οποία την κατατάσσει στην κατηγορία του άπορου και προτείνει την απαλλαγή της από την καταβολή των τελών εκταφής του Δ. Γ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Σας διαβιβάζουμε φωτοαντίγραφα της αίτηση της Κ. Αι. (24179/20-06-2014), και ακριβές αντίγραφο της έκθεσης του Τμήματος Κοινωνικής Υπηρεσίας &amp; Αλληλεγγύης του Δήμου μας (02/09/2014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ετά τα ανωτέρω καλείται το Δημοτικό Συμβούλιο να λάβει απόφαση με την οποία: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609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Να εγκρίνει την απαλλαγή της κ. Κ. Αι. από την καταβολή των τελών ταφής του ανιψιού της Δ. Γ.  λόγω απορίας, σύμφωνα με το άρθρο 202 παρ. 3 του ν. 3463/06. </w:t>
      </w:r>
    </w:p>
    <w:p>
      <w:pPr>
        <w:pStyle w:val="Normal"/>
        <w:tabs>
          <w:tab w:val="clear" w:pos="720"/>
          <w:tab w:val="left" w:pos="609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ΣΗΓΗ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ΤΑΡΧ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ΕΥΘΥΝ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ΑΝΤΙΔΗΜΑΡΧΟΣ</w:t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Τμήμα Εσόδων (2)</w:t>
      </w:r>
    </w:p>
    <w:sectPr>
      <w:type w:val="nextPage"/>
      <w:pgSz w:w="11906" w:h="16838"/>
      <w:pgMar w:left="108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418" w:leader="none"/>
      </w:tabs>
      <w:outlineLvl w:val="1"/>
    </w:pPr>
    <w:rPr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59:00Z</dcterms:created>
  <dc:creator>koimhthrio</dc:creator>
  <dc:description/>
  <cp:keywords/>
  <dc:language>en-US</dc:language>
  <cp:lastModifiedBy>esig</cp:lastModifiedBy>
  <cp:lastPrinted>2014-09-18T13:16:00Z</cp:lastPrinted>
  <dcterms:modified xsi:type="dcterms:W3CDTF">2014-09-22T09:49:00Z</dcterms:modified>
  <cp:revision>6</cp:revision>
  <dc:subject/>
  <dc:title/>
</cp:coreProperties>
</file>