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47331076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12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34927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tabs>
          <w:tab w:val="clear" w:pos="360"/>
          <w:tab w:val="right" w:pos="8313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>ΔΙΕΥΘΥΝΣΗ ΤΕΧΝΙΚΩΝ ΥΠΗΡΕΣΙΩΝ</w:t>
        <w:tab/>
      </w:r>
      <w:r>
        <w:rPr>
          <w:b/>
          <w:bCs/>
          <w:sz w:val="22"/>
          <w:lang w:val="en-US"/>
        </w:rPr>
        <w:t>16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με αρ. πρωτ.: 29595/23.07.2014 Εργολαβική Σύμβαση για το έργο                       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με ανάδοχο τον ¨ΧΕΙΜΑΡΙΩΤΗ ΣΤΑΥΡΟ ΕΔΕ¨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υπ' αριθμ. </w:t>
      </w:r>
      <w:r>
        <w:rPr>
          <w:rFonts w:cs="Arial"/>
          <w:sz w:val="22"/>
          <w:szCs w:val="22"/>
        </w:rPr>
        <w:t xml:space="preserve">29875/24.07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718ΛΩ6Υ-Ρ21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tabs>
          <w:tab w:val="clear" w:pos="360"/>
          <w:tab w:val="center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του Δήμου Αγίας Παρασκευής.</w:t>
      </w:r>
      <w:r>
        <w:rPr>
          <w:rFonts w:cs="Arial"/>
          <w:sz w:val="22"/>
          <w:szCs w:val="22"/>
        </w:rPr>
        <w:t xml:space="preserve"> Ακολούθησε η υπ.΄ αριθμ. 32480/25.08.2014 απόφαση της Δ/νσης Τεχνικών Υπηρεσιών περί ορισμού Επιτροπής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32403/22.08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sz w:val="22"/>
          <w:szCs w:val="22"/>
          <w:u w:val="single"/>
        </w:rPr>
        <w:t>τη λήψη απόφασης για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ΡΓΥΡ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ΜΑΥΡΟΜΑΡ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Ε ΠΟΛΙΤΙΚΟΣ ΜΗΧΑΝΙΚΟ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Η ΑΝΤΙ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ΤΕΧΝΙΚΩΝ ΥΠΗΡΕΣΙΩΝ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ΕΛΙΣΑΒΕΤ ΠΕΤΣΑΤΩΔΗ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7:00Z</dcterms:created>
  <dc:creator>AGIA PARASKEYH</dc:creator>
  <dc:description/>
  <cp:keywords/>
  <dc:language>en-US</dc:language>
  <cp:lastModifiedBy>ivou</cp:lastModifiedBy>
  <cp:lastPrinted>2014-09-12T11:20:00Z</cp:lastPrinted>
  <dcterms:modified xsi:type="dcterms:W3CDTF">2014-09-12T08:21:00Z</dcterms:modified>
  <cp:revision>4</cp:revision>
  <dc:subject/>
  <dc:title>Πρότυπο ηλεκτρονικού ταχυδρομείου</dc:title>
</cp:coreProperties>
</file>