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701" w:leader="none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en-US" w:eastAsia="en-US"/>
        </w:rPr>
        <w:t>7o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 11/09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 xml:space="preserve">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ΠΡΟΕΔΡΟ ΔΗΜΟΤΙΚΟΥ ΣΥΜΒΟΥΛΙΟΥ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Γ. ΠΑΡΑΣΚΕΥΗ 153 42                                                                  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ΛΗΡ:Α.ΤΖΑΝΗ                                                                                </w:t>
      </w:r>
      <w:r>
        <w:rPr/>
        <w:t xml:space="preserve">κύριο </w:t>
      </w:r>
      <w:r>
        <w:rPr>
          <w:b/>
          <w:bCs/>
        </w:rPr>
        <w:t>Βλάχο Γεράσιμο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ΤΗΛ</w:t>
      </w:r>
      <w:r>
        <w:rPr>
          <w:rFonts w:cs="Arial" w:ascii="Arial" w:hAnsi="Arial"/>
          <w:b/>
          <w:sz w:val="20"/>
          <w:szCs w:val="20"/>
          <w:lang w:val="en-US"/>
        </w:rPr>
        <w:t>:213 2004601-568</w:t>
        <w:tab/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rFonts w:cs="Arial" w:ascii="Arial" w:hAnsi="Arial"/>
          <w:b/>
          <w:sz w:val="20"/>
          <w:szCs w:val="20"/>
        </w:rPr>
        <w:t>ΦΑΞ</w:t>
      </w:r>
      <w:r>
        <w:rPr>
          <w:rFonts w:cs="Arial" w:ascii="Arial" w:hAnsi="Arial"/>
          <w:b/>
          <w:sz w:val="20"/>
          <w:szCs w:val="20"/>
          <w:lang w:val="en-US"/>
        </w:rPr>
        <w:t>: 213 2004579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ΘΕΜΑ:    Ορισμός μελών Διοικητικού Συμβουλίου και εκλογή Προέδρου και Αντιπροέδρου του Διοικητικού Συμβουλίου του Ν.Π.Δ.Δ. “Σχολική Επιτροπή Δευτεροβάθμιας Εκπαίδευσης Αγία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</w:t>
      </w:r>
      <w:r>
        <w:rPr>
          <w:b/>
        </w:rPr>
        <w:t>Παρασκευή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Σας γνωρίζουμε ότι η θητεία των μελών του Διοικητικού Συμβουλίου του ΝΠΔΔ  Αγίας  Παρασκευής με την επωνυμία “Σχολική Επιτροπή Δευτεροβάθμιας Εκπαίδευσης Αγίας Παρασκευής” έληξε στις 31-08-2014.  Παρακαλούμε όπως ορίσετε τα νέα μέλη του Διοικητικού Συμβουλίου και εκλέξετε Πρόεδρο και Αντιπρόεδρο του ανωτέρω ΝΠΔΔ. Σύμφωνα με τις διατάξεις του άρθρου 103 του Ν.3852/2010, το Διοικητικό Συμβούλιο αποτελείται από 5 (πέντε ) έως 15 (δεκαπέντε) μέλη και κατά τις διατάξεις του άρθρου 240 του Ν.3463/2006 και της υπ αριθμ 8440/2011(ΦΕΚ318/τ.Β/.25-02-2011 ) προβλέπεται ότ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Συμμετέχουν τουλάχιστον δύο διευθυντές, εκ των πέντε αρχαιοτέρων, των σχολικών μονάδων πρωτοβάθμιας και δευτεροβάθμιας εκπαίδευσης αντίστοιχα</w:t>
      </w:r>
    </w:p>
    <w:p>
      <w:pPr>
        <w:pStyle w:val="Normal"/>
        <w:rPr/>
      </w:pPr>
      <w:r>
        <w:rPr/>
        <w:t>-Συμμετέχει τουλάχιστον ένας εκπρόσωπος της αντίστοιχης ένωσης γονέων</w:t>
      </w:r>
    </w:p>
    <w:p>
      <w:pPr>
        <w:pStyle w:val="Normal"/>
        <w:rPr/>
      </w:pPr>
      <w:r>
        <w:rPr/>
        <w:t>-Συμμετέχει εκπρόσωπος της μαθητικής κοινότητας</w:t>
      </w:r>
    </w:p>
    <w:p>
      <w:pPr>
        <w:pStyle w:val="Normal"/>
        <w:rPr/>
      </w:pPr>
      <w:r>
        <w:rPr/>
        <w:t>-Μέλη του Διοικητικού Συμβουλίου μπορεί να είναι ο δήμαρχος, δημοτικοί σύμβουλοι και δημότες ή κάτοικοι που έχουν ανάλογη επαγγελματική ή κοινωνική δράση ή ειδικές γνώσεις ανάλογα με το σκοπό του νομικού προσώπου.</w:t>
      </w:r>
    </w:p>
    <w:p>
      <w:pPr>
        <w:pStyle w:val="Normal"/>
        <w:rPr/>
      </w:pPr>
      <w:r>
        <w:rPr/>
        <w:t>-Εάν τα μέλη του διοικητικού συμβουλίου είναι περισσότερα από πέντε, δύο τουλάχιστον από αυτά ορίζονται από την πλειοψηφία .</w:t>
      </w:r>
    </w:p>
    <w:p>
      <w:pPr>
        <w:pStyle w:val="Normal"/>
        <w:rPr/>
      </w:pPr>
      <w:r>
        <w:rPr/>
        <w:t>-Σε περίπτωση που η μειοψηφία δεν ορίσει συμβούλους, δημότες ή κατοίκους ή εκείνοι που έχουν οριστεί παραιτηθούν, χωρίς να αντικατασταθούν, μετέχουν σύμβουλοι δημότες ή κάτοικοι που ορίζονται από την πλειοψηφία.</w:t>
      </w:r>
    </w:p>
    <w:p>
      <w:pPr>
        <w:pStyle w:val="Normal"/>
        <w:rPr/>
      </w:pPr>
      <w:r>
        <w:rPr/>
        <w:t>-Ο αριθμός και η ιδιότητα των μελών του Διοικητικού Συμβουλίου αναφέρονται αναλυτικά στη συστατική πράξη του Νομικού Προσώπου.</w:t>
      </w:r>
    </w:p>
    <w:p>
      <w:pPr>
        <w:pStyle w:val="Normal"/>
        <w:rPr/>
      </w:pPr>
      <w:r>
        <w:rPr/>
        <w:t>-Μετά τον ορισμό των μελών, το Δημοτικό Συμβούλιο εκλέγει από τα μέλη αυτά τον Πρόεδρο και Αντιπρόεδρο του Διοικητικού Συμβουλίου.</w:t>
      </w:r>
    </w:p>
    <w:p>
      <w:pPr>
        <w:pStyle w:val="Normal"/>
        <w:rPr/>
      </w:pPr>
      <w:r>
        <w:rPr/>
        <w:t>-Η θητεία των μελών του διοικητικού συμβουλίου ορίζεται με απόφαση του Δημοτικού Συμβουλ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Κατόπιν των ανωτέρω και λαμβάνοντας υπόψη τις διατάξεις του Ν.3463/2006 αρθ .240, του Ν. 3852/2010 άρθρο 103 και της 8440/2011 ΥΑ (ΦΕΚ 318/τ.Β/.25-02-2011) καθώς και τη συστατική πράξη του ΝΠΔΔ (με την υπ αριθμ.104/2011 απόφαση του Δημοτικού Συμβουλίου) καλείστ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Να ορίσετε Διοικητικό Συμβούλιο15 (δεκαπέντε) μελών με την ακόλουθη σύνθεσ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Τέσσερις (4) διευθυντές, εκ των πέντε αρχαιοτέρων, σχολικών μονάδων Δευτεροβάθμιας εκπαίδευσης</w:t>
      </w:r>
    </w:p>
    <w:p>
      <w:pPr>
        <w:pStyle w:val="Normal"/>
        <w:rPr/>
      </w:pPr>
      <w:r>
        <w:rPr/>
        <w:t>-Δύο (2) εκπρόσωποι της ένωσης γονέων και κηδεμόνων</w:t>
      </w:r>
    </w:p>
    <w:p>
      <w:pPr>
        <w:pStyle w:val="Normal"/>
        <w:rPr/>
      </w:pPr>
      <w:r>
        <w:rPr/>
        <w:t>-Ένας εκπρόσωπος της μαθητικής κοινότητας</w:t>
      </w:r>
    </w:p>
    <w:p>
      <w:pPr>
        <w:pStyle w:val="Normal"/>
        <w:rPr/>
      </w:pPr>
      <w:r>
        <w:rPr/>
        <w:t xml:space="preserve">-Τέσσερις δημοτικοί σύμβουλοι εκ των οποίων δύο ορίζονται από τη μειοψηφία του Δημοτικού  </w:t>
      </w:r>
    </w:p>
    <w:p>
      <w:pPr>
        <w:pStyle w:val="Normal"/>
        <w:rPr/>
      </w:pPr>
      <w:r>
        <w:rPr/>
        <w:t xml:space="preserve"> </w:t>
      </w:r>
      <w:r>
        <w:rPr/>
        <w:t>Συμβουλίου</w:t>
      </w:r>
    </w:p>
    <w:p>
      <w:pPr>
        <w:pStyle w:val="Normal"/>
        <w:rPr/>
      </w:pPr>
      <w:r>
        <w:rPr/>
        <w:t>-Τέσσερις (4) δημότες ή κάτοικοι που είναι χρήστες των υπηρεσιών του νομικού Προσώπου ή έχουν επαγγελματική ή κοινωνική δράση ή ειδικές γνώσεις ανάλογα με το σκοπό του νομικού προσώπο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 Ύστερα από τον ορισμό των μελών του διοικητικού συμβουλίου καλείστε να εκλέξετε από τα μέλη αυτά τον Πρόεδρο και τον Αντιπρόεδρο του Διοικητικού Συμβουλίου.</w:t>
      </w:r>
    </w:p>
    <w:p>
      <w:pPr>
        <w:pStyle w:val="Normal"/>
        <w:rPr/>
      </w:pPr>
      <w:r>
        <w:rPr/>
        <w:t>Τέλος , καλείστε να ορίσετε τη θητεία των μελών του νέου Δ.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Ύστερα από τα παραπάνω παρακαλούμε για τη λήψη της σχετικής απόφασης λαμβάνοντας υπόψη τις διατάξεις του Ν.3463/2006 αρθ.240, του Ν.3852/2010 άρθρο 103 και της υπ αριθμ. 8440/2011 ΥΑ( ΦΕΚ 318/τ.Β/.25-02-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Λαμβάνοντας υπόψη τα ανωτέρω παρακαλούμε για τη λήψη σχετικής απόφασης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42545</wp:posOffset>
                </wp:positionV>
                <wp:extent cx="4567555" cy="832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80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ΔΙΕΥΘΥΝΤ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/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/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ΤΖΑΝΗ ΑΓΓΕΛΙΚ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ΤΖΑΝΗ ΑΓΓΕΛΙΚΗ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ΓΚΙΝΗ ΑΝΤΩΝΙ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65.55pt;mso-wrap-distance-left:0pt;mso-wrap-distance-right:9.05pt;mso-wrap-distance-top:0pt;mso-wrap-distance-bottom:0pt;margin-top:3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801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ΔΙΕΥΘΥΝΤΡΙΑ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/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/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ΤΖΑΝΗ ΑΓΓΕΛΙΚ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ΤΖΑΝΗ ΑΓΓΕΛΙΚΗ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ΓΚΙΝΗ ΑΝΤΩΝΙ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ΕΝΤΕΛΤΑΜΕΝΟΣ ΔΗΜΟΤΙΚΟΣ ΣΥΜΒΟΥΛΟΣ</w:t>
      </w:r>
    </w:p>
    <w:p>
      <w:pPr>
        <w:pStyle w:val="Normal"/>
        <w:tabs>
          <w:tab w:val="clear" w:pos="720"/>
          <w:tab w:val="left" w:pos="440" w:leader="none"/>
          <w:tab w:val="right" w:pos="492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ΠΑΙΔΕΙΑΣ, ΝΕΑΣ ΓΕΝΙΑΣ, ΔΙΑ ΒΙΟΥ ΜΑΘΗΣΗΣ, ΑΘΛΗΤΙΣΜΟΥ </w:t>
      </w:r>
    </w:p>
    <w:p>
      <w:pPr>
        <w:pStyle w:val="Normal"/>
        <w:tabs>
          <w:tab w:val="clear" w:pos="720"/>
          <w:tab w:val="left" w:pos="467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ΚΑΙ ΠΟΛΙΤΙΣΜ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0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0" w:leader="none"/>
          <w:tab w:val="right" w:pos="4925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ΓΚΟΝΗΣ ΠΑΝΟ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11/09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 xml:space="preserve">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:Α.ΤΖΑΝΗ</w:t>
        <w:tab/>
        <w:t>ΠΡΟΕΔΡΟ ΔΗΜΟΤΙΚΟΥ ΣΥΜΒΟΥΛΙΟΥ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213 2004601-568</w:t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ΦΑΞ: 213 2004579                                                                                </w:t>
      </w:r>
      <w:r>
        <w:rPr/>
        <w:t xml:space="preserve">κύριο </w:t>
      </w:r>
      <w:r>
        <w:rPr>
          <w:b/>
          <w:bCs/>
        </w:rPr>
        <w:t>Βλάχο Γεράσιμο</w:t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en-US"/>
        </w:rPr>
        <w:t>dep</w:t>
      </w:r>
      <w:r>
        <w:rPr>
          <w:rFonts w:cs="Arial" w:ascii="Arial" w:hAnsi="Arial"/>
          <w:b/>
          <w:sz w:val="20"/>
          <w:szCs w:val="20"/>
        </w:rPr>
        <w:t>@</w:t>
      </w:r>
      <w:r>
        <w:rPr>
          <w:rFonts w:cs="Arial" w:ascii="Arial" w:hAnsi="Arial"/>
          <w:b/>
          <w:sz w:val="20"/>
          <w:szCs w:val="20"/>
          <w:lang w:val="en-US"/>
        </w:rPr>
        <w:t>agiaparaskevi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gr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ΘΕΜΑ:    Ορισμός μελών Διοικητικού Συμβουλίου και εκλογή Προέδρου και Αντιπροέδρου του Διοικητικού Συμβουλίου του Ν.Π.Δ.Δ. “Σχολική Επιτροπή Δευτεροβάθμιας Εκπαίδευσης Αγία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</w:t>
      </w:r>
      <w:r>
        <w:rPr>
          <w:b/>
        </w:rPr>
        <w:t>Παρασκευή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rPr/>
        <w:t>Σας γνωρίζουμε ότι η θητεία των μελών του Διοικητικού Συμβουλίου του ΝΠΔΔ  Αγίας  Παρασκευής με την επωνυμία “Σχολική Επιτροπή Δευτεροβάθμιας Εκπαίδευσης Αγίας Παρασκευής” έληξε στις 31-08-2014.  Παρακαλούμε όπως ορίσετε τα νέα μέλη του Διοικητικού Συμβουλίου και εκλέξετε Πρόεδρο και Αντιπρόεδρο του ανωτέρω ΝΠΔΔ. Σύμφωνα με τις διατάξεις του άρθρου 103 του Ν.3852/2010, το Διοικητικό Συμβούλιο αποτελείται από 5 (πέντε ) έως 15 (δεκαπέντε) μέλη και κατά τις διατάξεις του άρθρου 240 του Ν.3463/2006 και της υπ αριθμ 8440/2011(ΦΕΚ318/τ.Β/.25-02-2011 ) προβλέπεται ότ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Συμμετέχουν τουλάχιστον δύο διευθυντές, εκ των πέντε αρχαιοτέρων, των σχολικών μονάδων πρωτοβάθμιας και δευτεροβάθμιας εκπαίδευσης αντίστοιχα</w:t>
      </w:r>
    </w:p>
    <w:p>
      <w:pPr>
        <w:pStyle w:val="Normal"/>
        <w:rPr/>
      </w:pPr>
      <w:r>
        <w:rPr/>
        <w:t>-Συμμετέχει τουλάχιστον ένας εκπρόσωπος της αντίστοιχης ένωσης γονέων</w:t>
      </w:r>
    </w:p>
    <w:p>
      <w:pPr>
        <w:pStyle w:val="Normal"/>
        <w:rPr/>
      </w:pPr>
      <w:r>
        <w:rPr/>
        <w:t>-Συμμετέχει εκπρόσωπος της μαθητικής κοινότητας</w:t>
      </w:r>
    </w:p>
    <w:p>
      <w:pPr>
        <w:pStyle w:val="Normal"/>
        <w:rPr/>
      </w:pPr>
      <w:r>
        <w:rPr/>
        <w:t>-Μέλη του Διοικητικού Συμβουλίου μπορεί να είναι ο δήμαρχος, δημοτικοί σύμβουλοι και δημότες ή κάτοικοι που έχουν ανάλογη επαγγελματική ή κοινωνική δράση ή ειδικές γνώσεις ανάλογα με το σκοπό του νομικού προσώπου.</w:t>
      </w:r>
    </w:p>
    <w:p>
      <w:pPr>
        <w:pStyle w:val="Normal"/>
        <w:rPr/>
      </w:pPr>
      <w:r>
        <w:rPr/>
        <w:t>-Εάν τα μέλη του διοικητικού συμβουλίου είναι περισσότερα από πέντε, δύο τουλάχιστον από αυτά ορίζονται από την πλειοψηφία .</w:t>
      </w:r>
    </w:p>
    <w:p>
      <w:pPr>
        <w:pStyle w:val="Normal"/>
        <w:rPr/>
      </w:pPr>
      <w:r>
        <w:rPr/>
        <w:t>-Σε περίπτωση που η μειοψηφία δεν ορίσει συμβούλους, δημότες ή κατοίκους ή εκείνοι που έχουν οριστεί παραιτηθούν, χωρίς να αντικατασταθούν, μετέχουν σύμβουλοι δημότες ή κάτοικοι που ορίζονται από την πλειοψηφία.</w:t>
      </w:r>
    </w:p>
    <w:p>
      <w:pPr>
        <w:pStyle w:val="Normal"/>
        <w:rPr/>
      </w:pPr>
      <w:r>
        <w:rPr/>
        <w:t>-Ο αριθμός και η ιδιότητα των μελών του Διοικητικού Συμβουλίου αναφέρονται αναλυτικά στη συστατική πράξη του Νομικού Προσώπου.</w:t>
      </w:r>
    </w:p>
    <w:p>
      <w:pPr>
        <w:pStyle w:val="Normal"/>
        <w:rPr/>
      </w:pPr>
      <w:r>
        <w:rPr/>
        <w:t>-Μετά τον ορισμό των μελών, το Δημοτικό Συμβούλιο εκλέγει από τα μέλη αυτά τον Πρόεδρο και Αντιπρόεδρο του Διοικητικού Συμβουλίου.</w:t>
      </w:r>
    </w:p>
    <w:p>
      <w:pPr>
        <w:pStyle w:val="Normal"/>
        <w:rPr/>
      </w:pPr>
      <w:r>
        <w:rPr/>
        <w:t>-Η θητεία των μελών του διοικητικού συμβουλίου ορίζεται με απόφαση του Δημοτικού Συμβουλ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Κατόπιν των ανωτέρω και λαμβάνοντας υπόψη τις διατάξεις του Ν.3463/2006 αρθ .240, του Ν. 3852/2010 άρθρο 103 και της 8440/2011 ΥΑ (ΦΕΚ 318/τ.Β/.25-02-2011) καθώς και τη συστατική πράξη του ΝΠΔΔ (με την υπ αριθμ.104/2011 απόφαση του Δημοτικού Συμβουλίου) καλείστ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Να ορίσετε Διοικητικό Συμβούλιο15 (δεκαπέντε) μελών με την ακόλουθη σύνθεσ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Τέσσερις (4) διευθυντές, εκ των πέντε αρχαιοτέρων, σχολικών μονάδων Δευτεροβάθμιας εκπαίδευσης</w:t>
      </w:r>
    </w:p>
    <w:p>
      <w:pPr>
        <w:pStyle w:val="Normal"/>
        <w:rPr/>
      </w:pPr>
      <w:r>
        <w:rPr/>
        <w:t>-Δύο (2) εκπρόσωποι της ένωσης γονέων και κηδεμόνων</w:t>
      </w:r>
    </w:p>
    <w:p>
      <w:pPr>
        <w:pStyle w:val="Normal"/>
        <w:rPr/>
      </w:pPr>
      <w:r>
        <w:rPr/>
        <w:t>-Ένας εκπρόσωπος της μαθητικής κοινότητας</w:t>
      </w:r>
    </w:p>
    <w:p>
      <w:pPr>
        <w:pStyle w:val="Normal"/>
        <w:rPr/>
      </w:pPr>
      <w:r>
        <w:rPr/>
        <w:t xml:space="preserve">-Τέσσερις δημοτικοί σύμβουλοι εκ των οποίων δύο ορίζονται από τη μειοψηφία του Δημοτικού  </w:t>
      </w:r>
    </w:p>
    <w:p>
      <w:pPr>
        <w:pStyle w:val="Normal"/>
        <w:rPr/>
      </w:pPr>
      <w:r>
        <w:rPr/>
        <w:t xml:space="preserve"> </w:t>
      </w:r>
      <w:r>
        <w:rPr/>
        <w:t>Συμβουλίου</w:t>
      </w:r>
    </w:p>
    <w:p>
      <w:pPr>
        <w:pStyle w:val="Normal"/>
        <w:rPr/>
      </w:pPr>
      <w:r>
        <w:rPr/>
        <w:t>-Τέσσερις (4) δημότες ή κάτοικοι που είναι χρήστες των υπηρεσιών του νομικού Προσώπου ή έχουν επαγγελματική ή κοινωνική δράση ή ειδικές γνώσεις ανάλογα με το σκοπό του νομικού προσώπο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 Ύστερα από τον ορισμό των μελών του διοικητικού συμβουλίου καλείστε να εκλέξετε από τα μέλη αυτά τον Πρόεδρο και τον Αντιπρόεδρο του Διοικητικού Συμβουλίου.</w:t>
      </w:r>
    </w:p>
    <w:p>
      <w:pPr>
        <w:pStyle w:val="Normal"/>
        <w:rPr/>
      </w:pPr>
      <w:r>
        <w:rPr/>
        <w:t>Τέλος , καλείστε να ορίσετε τη θητεία των μελών του νέου Δ.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Ύστερα από τα παραπάνω παρακαλούμε για τη λήψη της σχετικής απόφασης λαμβάνοντας υπόψη τις διατάξεις του Ν.3463/2006 αρθ.240, του Ν.3852/2010 άρθρο 103 και της υπ αριθμ. 8440/2011 ΥΑ( ΦΕΚ 318/τ.Β/.25-02-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Λαμβάνοντας υπόψη τα ανωτέρω παρακαλούμε για τη λήψη σχετικής απόφασης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ind w:right="-1" w:hanging="0"/>
        <w:rPr/>
      </w:pPr>
      <w:r>
        <w:rPr>
          <w:rFonts w:cs="Arial" w:ascii="Arial" w:hAnsi="Arial"/>
          <w:b/>
          <w:bCs/>
          <w:sz w:val="20"/>
          <w:szCs w:val="20"/>
        </w:rPr>
        <w:t>ΔΗΜΟΣ ΑΓΙΑΣ ΠΑΡΑΣΚΕΥΗΣ</w:t>
      </w:r>
      <w:r>
        <w:rPr>
          <w:rFonts w:cs="Arial" w:ascii="Arial" w:hAnsi="Arial"/>
          <w:b/>
          <w:sz w:val="20"/>
          <w:szCs w:val="20"/>
        </w:rPr>
        <w:t xml:space="preserve">   </w:t>
        <w:tab/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</w:rPr>
        <w:t>Ο ΕΝΤΕΛΤΑΜΕΝΟΣ ΔΗΜΟΤΙΚΟΣ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ΚΡΙΒΕΣ ΑΝΤΙΓΡΑΦΟ                                                                    ΣΥΜΒΟΥΛΟΣ ΠΑΙΔΕΙΑΣ, ΝΕΑΣ ΓΕΝΙΑΣ,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  <w:tab w:val="center" w:pos="751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ΑΓ.ΠΑΡΑΣΚΕΥΗ 11/09/2014                                                           ΔΙΑ ΒΙΟΥ ΜΑΘΗΣΗΣ, ΑΘΛΗΤΙΣΜΟΥ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 ΠΡΟΪΣΤΑΜΕΝΗ                                                                            ΚΑΙ ΠΟΛΙΤΙΣΜΟΥ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ΤΜΗΜΑΤΟΣ ΠΑΙΔΕΙΑΣ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ΓΕΛΙΚΗ ΤΖΑΝΗ                                                                            ΓΚΟΝΗΣ ΠΑΝΟΣ</w:t>
        <w:tab/>
        <w:tab/>
        <w:tab/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</w:t>
      </w:r>
    </w:p>
    <w:sectPr>
      <w:type w:val="nextPage"/>
      <w:pgSz w:w="11906" w:h="16838"/>
      <w:pgMar w:left="900" w:right="926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31">
    <w:name w:val="Σώμα κείμενου με εσοχή 3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1:00Z</dcterms:created>
  <dc:creator>Quest User</dc:creator>
  <dc:description/>
  <cp:keywords/>
  <dc:language>en-US</dc:language>
  <cp:lastModifiedBy>ivou</cp:lastModifiedBy>
  <cp:lastPrinted>2014-09-12T10:13:00Z</cp:lastPrinted>
  <dcterms:modified xsi:type="dcterms:W3CDTF">2014-09-12T07:13:00Z</dcterms:modified>
  <cp:revision>3</cp:revision>
  <dc:subject/>
  <dc:title>EΛΛΗΝΙΚΗ ΔΗΜΟΚΡΑΤΙΑ</dc:title>
</cp:coreProperties>
</file>