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226695</wp:posOffset>
                </wp:positionV>
                <wp:extent cx="1485900" cy="31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ΣΧΕΔΙ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85pt;mso-wrap-distance-left:9.05pt;mso-wrap-distance-right:9.05pt;mso-wrap-distance-top:0pt;mso-wrap-distance-bottom:0pt;margin-top:-17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ΣΧΕΔΙ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792480" cy="784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</w:r>
    </w:p>
    <w:p>
      <w:pPr>
        <w:pStyle w:val="Heading2"/>
        <w:tabs>
          <w:tab w:val="clear" w:pos="1418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ΔΗΜΟΣ ΑΓΙΑΣ ΠΑΡΑΣΚΕΥΗΣ</w:t>
      </w:r>
      <w:r>
        <w:rPr>
          <w:rFonts w:cs="Tahoma" w:ascii="Tahoma" w:hAnsi="Tahoma"/>
        </w:rPr>
        <w:tab/>
        <w:t>Αγία Παρασκευή ……./06/2014</w:t>
      </w:r>
    </w:p>
    <w:p>
      <w:pPr>
        <w:pStyle w:val="Heading1"/>
        <w:tabs>
          <w:tab w:val="clear" w:pos="1418"/>
          <w:tab w:val="center" w:pos="1843" w:leader="none"/>
        </w:tabs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ΝΟΜΟΣ 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Δ/νση Οικονομικών Υπηρεσιών </w:t>
        <w:tab/>
        <w:t xml:space="preserve">Αριθ. πρωτοκ.: 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Τμήμα: Ε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Γραφείο: Κοιμητηρίου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Μεσογείων 415-417, ΤΚ 15343, Αγ. Παρασκευή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Tahoma" w:ascii="Tahoma" w:hAnsi="Tahoma"/>
          <w:sz w:val="20"/>
        </w:rPr>
        <w:t xml:space="preserve">Τηλ. 2132004544, </w:t>
      </w:r>
      <w:r>
        <w:rPr>
          <w:rFonts w:cs="Tahoma" w:ascii="Tahoma" w:hAnsi="Tahoma"/>
          <w:sz w:val="20"/>
          <w:lang w:val="en-US"/>
        </w:rPr>
        <w:t>Fax</w:t>
      </w:r>
      <w:r>
        <w:rPr>
          <w:rFonts w:cs="Tahoma" w:ascii="Tahoma" w:hAnsi="Tahoma"/>
          <w:sz w:val="20"/>
        </w:rPr>
        <w:t>: 2106003686</w:t>
      </w:r>
    </w:p>
    <w:p>
      <w:pPr>
        <w:pStyle w:val="Normal"/>
        <w:spacing w:lineRule="auto" w:line="360"/>
        <w:ind w:left="5040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</w:rPr>
        <w:t xml:space="preserve">Προς: Τον κ. πρόεδρο του 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  <w:t>Δημοτικού Συμβουλίου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ΘΕΜΑ: Απαλλαγή του κ. Μελά Νικόλαου από τα τέλη ταφής της Μελά Παρασκευή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Ο κος Μελάς Νικόλαος με τη με αριθ. πρωτ. 19752/27-05-2014 (του Δήμου μας) αίτησή του, η οποία εξετάσθηκε από το Τμήμα Κοινωνικής Υπηρεσίας &amp; Αλληλεγγύης του Δήμου μας, ζητεί την απαλλαγή του από την υποχρέωση καταβολής των τελών ταφής, ύψους 445,00€, για την ταφή της μητέρας του Μελά Παρασκευής, η οποία πραγματοποιήθηκε την 27/05/2014, στο Κοιμητήριο Αγίας Παρασκευής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ab/>
        <w:t>Το Τμήμα Κοινωνικής Υπηρεσίας &amp; Αλληλεγγύης με τη με αριθ. πρωτ. 24176/20-06-2014 έκθεσή της, την οποία διαβίβασε στην Υπηρεσία μας, περιγράφει την κακή οικονομική κατάσταση του  η οποία τον κατατάσσει στην κατηγορία του άπορου και προτείνει την απαλλαγή του από την καταβολή των τελών ταφής της Μελά Παρασκευής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ab/>
        <w:t>Σας διαβιβάζουμε φωτοαντίγραφα της αίτηση του Μελά Νικόλαου (19752/27-05-2014), και ακριβές αντίγραφο της έκθεσης του Τμήματος Κοινωνικής Υπηρεσίας &amp; Αλληλεγγύης του Δήμου μας (24176/20-06-2014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Μετά τα ανωτέρω καλείται το Δημοτικό Συμβούλιο να λάβει απόφαση με την οποία:</w:t>
      </w:r>
    </w:p>
    <w:p>
      <w:pPr>
        <w:pStyle w:val="Normal"/>
        <w:tabs>
          <w:tab w:val="clear" w:pos="720"/>
          <w:tab w:val="left" w:pos="609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6090" w:leader="none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Να εγκρίνει την απαλλαγή του κ. Μελά Νικόλαου από την καταβολή των τελών ταφής της μητέρας του Μελά Παρασκευής </w:t>
      </w:r>
      <w:r>
        <w:rPr/>
        <w:t xml:space="preserve"> λόγω απορίας, σύμφωνα με το άρθρο 202 παρ. 3 του ν. 3463/06.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242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ΣΗΓΗΤ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ΜΗΜΑΤΑΡΧ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ΕΥΘΥΝΤ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 ΑΝΤΙΔΗΜΑΡΧΟ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ΓΕΝΙΚΟΣ ΓΡΑΜΜΑΤΕΑΣ</w:t>
            </w:r>
          </w:p>
        </w:tc>
      </w:tr>
      <w:tr>
        <w:trPr>
          <w:trHeight w:val="69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Ο ΔΗΜΑΡΧΟΣ</w:t>
      </w:r>
    </w:p>
    <w:p>
      <w:pPr>
        <w:pStyle w:val="Normal"/>
        <w:tabs>
          <w:tab w:val="clear" w:pos="720"/>
          <w:tab w:val="left" w:pos="6090" w:leader="none"/>
        </w:tabs>
        <w:rPr>
          <w:b/>
          <w:b/>
        </w:rPr>
      </w:pPr>
      <w:r>
        <w:rPr>
          <w:b/>
        </w:rPr>
        <w:t>Εσωτερική διανομή:</w:t>
      </w:r>
    </w:p>
    <w:p>
      <w:pPr>
        <w:pStyle w:val="Normal"/>
        <w:tabs>
          <w:tab w:val="clear" w:pos="720"/>
          <w:tab w:val="left" w:pos="6090" w:leader="none"/>
        </w:tabs>
        <w:rPr>
          <w:b/>
          <w:b/>
        </w:rPr>
      </w:pPr>
      <w:r>
        <w:rPr>
          <w:b/>
        </w:rPr>
        <w:t>Τμήμα Εσόδων (2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792480" cy="7848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</w:r>
    </w:p>
    <w:p>
      <w:pPr>
        <w:pStyle w:val="Heading2"/>
        <w:tabs>
          <w:tab w:val="clear" w:pos="1418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ΔΗΜΟΣ ΑΓΙΑΣ ΠΑΡΑΣΚΕΥΗΣ</w:t>
      </w:r>
      <w:r>
        <w:rPr>
          <w:rFonts w:cs="Tahoma" w:ascii="Tahoma" w:hAnsi="Tahoma"/>
        </w:rPr>
        <w:tab/>
        <w:t>Αγία Παρασκευή …../06/2014</w:t>
      </w:r>
    </w:p>
    <w:p>
      <w:pPr>
        <w:pStyle w:val="Heading1"/>
        <w:tabs>
          <w:tab w:val="clear" w:pos="1418"/>
          <w:tab w:val="center" w:pos="1843" w:leader="none"/>
        </w:tabs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ΝΟΜΟΣ 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Δ/νση Οικονομικών Υπηρεσιών </w:t>
        <w:tab/>
        <w:t xml:space="preserve">Αριθ. πρωτοκ.: 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Tahoma" w:ascii="Tahoma" w:hAnsi="Tahoma"/>
        </w:rPr>
        <w:t>Τμήμα: Ε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Γραφείο: Κοιμητηρίου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Μεσογείων 415-417, ΤΚ 15343, Αγ. Παρασκευή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Tahoma" w:ascii="Tahoma" w:hAnsi="Tahoma"/>
          <w:sz w:val="20"/>
        </w:rPr>
        <w:t xml:space="preserve">Τηλ. 2132004544, </w:t>
      </w:r>
      <w:r>
        <w:rPr>
          <w:rFonts w:cs="Tahoma" w:ascii="Tahoma" w:hAnsi="Tahoma"/>
          <w:sz w:val="20"/>
          <w:lang w:val="en-US"/>
        </w:rPr>
        <w:t>Fax</w:t>
      </w:r>
      <w:r>
        <w:rPr>
          <w:rFonts w:cs="Tahoma" w:ascii="Tahoma" w:hAnsi="Tahoma"/>
          <w:sz w:val="20"/>
        </w:rPr>
        <w:t>: 2106003686</w:t>
      </w:r>
    </w:p>
    <w:p>
      <w:pPr>
        <w:pStyle w:val="Normal"/>
        <w:spacing w:lineRule="auto" w:line="360"/>
        <w:ind w:left="5040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</w:rPr>
        <w:t xml:space="preserve">Προς: Τον κ. πρόεδρο του 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  <w:t>Δημοτικού Συμβουλίου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ΘΕΜΑ: Απαλλαγή του κ. Μελά Νικόλαου από τα τέλη ταφής της Μελά Παρασκευή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Ο κος Μελάς Νικόλαος με τη με αριθ. πρωτ. 19752/27-05-2014 (του Δήμου μας) αίτησή του, η οποία εξετάσθηκε από το Τμήμα Κοινωνικής Υπηρεσίας &amp; Αλληλεγγύης του Δήμου μας, ζητεί την απαλλαγή του από την υποχρέωση καταβολής των τελών ταφής, ύψους 445,00€, για την ταφή της μητέρας του Μελά Παρασκευής, η οποία πραγματοποιήθηκε την 27/05/2014, στο Κοιμητήριο Αγίας Παρασκευής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ab/>
        <w:t>Το Τμήμα Κοινωνικής Υπηρεσίας &amp; Αλληλεγγύης με τη με αριθ. πρωτ. 24176/20-06-2014 έκθεσή της, την οποία διαβίβασε στην Υπηρεσία μας, περιγράφει την κακή οικονομική κατάσταση του  η οποία τον κατατάσσει στην κατηγορία του άπορου και προτείνει την απαλλαγή του από την καταβολή των τελών ταφής της Μελά Παρασκευής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ab/>
        <w:t>Σας διαβιβάζουμε φωτοαντίγραφα της αίτηση του Μελά Νικόλαου (19752/27-05-2014), και ακριβές αντίγραφο της έκθεσης του Τμήματος Κοινωνικής Υπηρεσίας &amp; Αλληλεγγύης του Δήμου μας (24176/20-06-2014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Μετά τα ανωτέρω καλείται το Δημοτικό Συμβούλιο να λάβει απόφαση με την οποία:</w:t>
      </w:r>
    </w:p>
    <w:p>
      <w:pPr>
        <w:pStyle w:val="Normal"/>
        <w:tabs>
          <w:tab w:val="clear" w:pos="720"/>
          <w:tab w:val="left" w:pos="609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6090" w:leader="none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Να εγκρίνει την απαλλαγή του κ. Μελά Νικόλαου από την καταβολή των τελών ταφής της μητέρας του Μελά Παρασκευής  λόγω απορίας, σύμφωνα με το άρθρο 202 παρ. 3 του ν. 3463/06. 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Ο ΔΗΜΑΡΧΟΣ</w:t>
      </w:r>
    </w:p>
    <w:p>
      <w:pPr>
        <w:pStyle w:val="Normal"/>
        <w:tabs>
          <w:tab w:val="clear" w:pos="720"/>
          <w:tab w:val="left" w:pos="609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10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418" w:leader="none"/>
      </w:tabs>
      <w:outlineLvl w:val="1"/>
    </w:pPr>
    <w:rPr>
      <w:szCs w:val="20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22:00Z</dcterms:created>
  <dc:creator>koimhthrio</dc:creator>
  <dc:description/>
  <cp:keywords/>
  <dc:language>en-US</dc:language>
  <cp:lastModifiedBy>koimhthrio</cp:lastModifiedBy>
  <cp:lastPrinted>2014-06-24T09:40:00Z</cp:lastPrinted>
  <dcterms:modified xsi:type="dcterms:W3CDTF">2014-06-24T07:04:00Z</dcterms:modified>
  <cp:revision>4</cp:revision>
  <dc:subject/>
  <dc:title/>
</cp:coreProperties>
</file>