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  αρ.πρωτ.26181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 xml:space="preserve">Θέμα 8: Έκτακτη Οικονομική Ενίσχυση για 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Π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18798/19/5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Έπειτα από την υπ΄ αριθμ. 18798/19/5/2014 αίτηση της ενδιαφερόμενης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Π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ης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Π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ης 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Π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ης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Π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sz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Π.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7:00Z</dcterms:created>
  <dc:creator>vthe</dc:creator>
  <dc:description/>
  <cp:keywords/>
  <dc:language>en-US</dc:language>
  <cp:lastModifiedBy>vthe</cp:lastModifiedBy>
  <dcterms:modified xsi:type="dcterms:W3CDTF">2014-07-03T08:17:00Z</dcterms:modified>
  <cp:revision>1</cp:revision>
  <dc:subject/>
  <dc:title>          ΔΙΕΥΘΥΝΣΗ ΚΟΙΝΩΝΙΚΗΣ ΠΟΛΙΤΙΚΗΣ                αρ</dc:title>
</cp:coreProperties>
</file>