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1326670752" r:id="rId2"/>
        </w:object>
      </w:r>
    </w:p>
    <w:p>
      <w:pPr>
        <w:pStyle w:val="Normal"/>
        <w:jc w:val="both"/>
        <w:rPr/>
      </w:pPr>
      <w:r>
        <w:rPr/>
        <w:t xml:space="preserve">ΕΛΛΗΝΙΚΗ ΔΗΜΟΚΡΑΤΙΑ                                           </w:t>
      </w:r>
      <w:r>
        <w:rPr>
          <w:bCs/>
        </w:rPr>
        <w:t>Αγία Παρασκευή,</w:t>
      </w:r>
      <w:r>
        <w:rPr>
          <w:bCs/>
          <w:lang w:val="en-US"/>
        </w:rPr>
        <w:t xml:space="preserve"> </w:t>
      </w:r>
      <w:r>
        <w:rPr>
          <w:bCs/>
        </w:rPr>
        <w:t xml:space="preserve"> 25-6-201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ΔΗΜΟΣ ΑΓΙΑΣ ΠΑΡΑΣΚΕΥΗΣ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ΓΡΑΦΕΙΟ ΔΗΜΑΡΧΟΥ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Πληροφορίες :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Τηλ. : 213 2004 584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ΔΙΟΡΓΑΝΩΣΗ ΕΟΡΤΑΣΜΟΥ ΠΟΛΙΟΥΧΟΥ ΑΓΙΑΣ ΠΑΡΑΣΚΕΥΗΣ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ΠΕΡΙΓΡΑΦΗ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Ο Δήμος Αγίας Παρασκευής όπως κάθε χρόνο έτσι και φέτος διοργανώνει εκδηλώσεις στα πλαίσια του εορτασμού της Πολιούχου Αγίας Παρασκευής, στις </w:t>
      </w:r>
      <w:r>
        <w:rPr>
          <w:rFonts w:cs="Times New Roman" w:ascii="Times New Roman" w:hAnsi="Times New Roman"/>
          <w:b/>
          <w:sz w:val="24"/>
          <w:szCs w:val="24"/>
        </w:rPr>
        <w:t>25 και 26 Ιουλίου 2014</w:t>
      </w:r>
      <w:r>
        <w:rPr>
          <w:rFonts w:cs="Times New Roman" w:ascii="Times New Roman" w:hAnsi="Times New Roman"/>
          <w:sz w:val="24"/>
          <w:szCs w:val="24"/>
        </w:rPr>
        <w:t>, που θα διεξαχθούν στην Πλατεία «Μελίνα Μερκούρη», Κοντόπευκο  Αγίας Παρασκευής.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διοργάνωση εκδηλώσεων για τον εορτασμό της Αγίας Παρασκευής, αποτελεί πλέον θεσμό για την Πόλη μας και για την φετινή χρονιά το πρόγραμμα θα περιλαμβάνει :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ο γενικό σημαιοστολισμό της πόλης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 φωταγώγηση των δημοσίων κτιρίων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παρουσία εν σώματι του Δημοτικού Συμβουλίου κατά τη Θεία Λειτουργία και περιφορά της εικόνας στο Ιερό Ναό Αγίας Παρασκευής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οργάνωση μουσικών εκδηλώσεων στην πλατεία Κοντοπεύκου «Μελίνα Μερκούρη»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καθιερωμένη δεξίωση εορτασμού στην πλατεία Κοντοπεύκου «Μελίνα Μερκούρη»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διοργάνωση της άνω εκδήλωσης θα απαιτηθούν οι εξής δαπάνες :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ΜΗΘΕΙΕΣ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Προμήθεια εκατό (</w:t>
      </w:r>
      <w:r>
        <w:rPr>
          <w:u w:val="single"/>
          <w:lang w:val="en-US"/>
        </w:rPr>
        <w:t>1</w:t>
      </w:r>
      <w:r>
        <w:rPr>
          <w:u w:val="single"/>
        </w:rPr>
        <w:t xml:space="preserve">00 ) προσκλήσεων  &amp; τριών (3)  παν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Η προμήθεια των προσκλήσεων περιλαμβάνει το δημιουργικό μέρος της πρόσκλησης διαστάσεων 21 χ 9, τετράχρωμη, μονής όψης, σε χαρτί </w:t>
      </w:r>
      <w:r>
        <w:rPr>
          <w:lang w:val="en-US"/>
        </w:rPr>
        <w:t>velvet</w:t>
      </w:r>
      <w:r>
        <w:rPr/>
        <w:t xml:space="preserve"> 200 γρ.</w:t>
      </w:r>
    </w:p>
    <w:p>
      <w:pPr>
        <w:pStyle w:val="Normal"/>
        <w:ind w:left="1440" w:firstLine="78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Η προμήθεια των τριών (3)</w:t>
      </w:r>
      <w:r>
        <w:rPr>
          <w:b/>
        </w:rPr>
        <w:t xml:space="preserve"> </w:t>
      </w:r>
      <w:r>
        <w:rPr/>
        <w:t>πανό (1</w:t>
      </w:r>
      <w:r>
        <w:rPr>
          <w:lang w:val="en-US"/>
        </w:rPr>
        <w:t>m</w:t>
      </w:r>
      <w:r>
        <w:rPr/>
        <w:t>Χ3</w:t>
      </w:r>
      <w:r>
        <w:rPr>
          <w:lang w:val="en-US"/>
        </w:rPr>
        <w:t>m</w:t>
      </w:r>
      <w:r>
        <w:rPr/>
        <w:t>) περιλαμβάνει το δημιουργικό, μουσαμάς, έγχρωμη εκτύπωση με μπουντούζια,</w:t>
      </w:r>
      <w:r>
        <w:rPr>
          <w:b/>
        </w:rPr>
        <w:t xml:space="preserve">  </w:t>
      </w:r>
    </w:p>
    <w:p>
      <w:pPr>
        <w:pStyle w:val="Normal"/>
        <w:ind w:left="1440" w:firstLine="720"/>
        <w:jc w:val="both"/>
        <w:rPr/>
      </w:pPr>
      <w:r>
        <w:rPr>
          <w:b/>
        </w:rPr>
        <w:t>συνολικού ποσού (προσκλήσεις και πανό) έως 300,00 € προ ΦΠ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u w:val="single"/>
        </w:rPr>
        <w:t>Προμήθεια ειδών δεξίωσης για 600 άτομα</w:t>
      </w:r>
      <w:r>
        <w:rPr/>
        <w:t xml:space="preserve"> που θα περιλαμβάνει :</w:t>
      </w:r>
      <w:r>
        <w:rPr>
          <w:u w:val="single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/>
        <w:t>Σε κλειστό ατομικό πακέτο: 1 σουβλάκι κοτόπουλο, 1 σουβλάκι χοιρινό, πατάτες φούρνου, τυροκαφτερή, σαλάτα (ντομάτα, αγγούρι), ψωμί, 150 λίτρα κρασί, νερό εμφιαλωμένο, πλαστικά ποτήρια &amp; πιρούνια</w:t>
      </w:r>
    </w:p>
    <w:p>
      <w:pPr>
        <w:pStyle w:val="Normal"/>
        <w:ind w:left="3600" w:firstLine="720"/>
        <w:rPr/>
      </w:pPr>
      <w:r>
        <w:rPr>
          <w:b/>
        </w:rPr>
        <w:t xml:space="preserve">έως του ποσού των 3100,00 € προ ΦΠΑ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Β</w:t>
      </w:r>
      <w:r>
        <w:rPr/>
        <w:t xml:space="preserve">. </w:t>
      </w:r>
      <w:r>
        <w:rPr>
          <w:b/>
        </w:rPr>
        <w:t>ΠΑΡΟΧΗ ΥΠΗΡΕΣΙΩ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Μουσικό συγκρότημα</w:t>
      </w:r>
      <w:r>
        <w:rPr/>
        <w:t xml:space="preserve"> : </w:t>
      </w:r>
      <w:r>
        <w:rPr>
          <w:lang w:val="en-US"/>
        </w:rPr>
        <w:t>10</w:t>
      </w:r>
      <w:r>
        <w:rPr/>
        <w:t xml:space="preserve">/μελές συγκρότημα 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  <w:t>έως του ποσού των  3400,00 € προ ΦΠΑ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Ηχητική &amp; φωτιστική κάλυψη</w:t>
      </w:r>
      <w:r>
        <w:rPr>
          <w:rFonts w:cs="Times New Roman" w:ascii="Times New Roman" w:hAnsi="Times New Roman"/>
          <w:sz w:val="24"/>
          <w:szCs w:val="24"/>
        </w:rPr>
        <w:t xml:space="preserve"> της συναυλίας στην πλατεία Κοντοπεύκου «Μελίνα Μερκούρη» στις 25 Ιουλίου που θα περιλαμβάνει :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Ηχητική κάλυψη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ήρες σετ ντραμς 22 κάσα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μόνιτορ + 2 μπροστινά 12/άρια  + 2 μόνιτορ 15/άρια για τραγουδιστές= Σύνολο 8 μόνιτορ (από 500 </w:t>
      </w:r>
      <w:r>
        <w:rPr>
          <w:rFonts w:cs="Times New Roman" w:ascii="Times New Roman" w:hAnsi="Times New Roman"/>
          <w:sz w:val="24"/>
          <w:szCs w:val="24"/>
          <w:lang w:val="en-US"/>
        </w:rPr>
        <w:t>watt</w:t>
      </w:r>
      <w:r>
        <w:rPr>
          <w:rFonts w:cs="Times New Roman" w:ascii="Times New Roman" w:hAnsi="Times New Roman"/>
          <w:sz w:val="24"/>
          <w:szCs w:val="24"/>
        </w:rPr>
        <w:t xml:space="preserve"> το καθένα τουλάχιστον)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ηχεία για </w:t>
      </w:r>
      <w:r>
        <w:rPr>
          <w:rFonts w:cs="Times New Roman" w:ascii="Times New Roman" w:hAnsi="Times New Roman"/>
          <w:sz w:val="24"/>
          <w:szCs w:val="24"/>
          <w:lang w:val="en-US"/>
        </w:rPr>
        <w:t>sid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κρόφωνα για 4 φωνές και για ντραμς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νισχυτής Μπάσου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νσόλα 24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qualizer, </w:t>
      </w: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fects, Compressors, </w:t>
      </w:r>
      <w:r>
        <w:rPr>
          <w:rFonts w:cs="Times New Roman" w:ascii="Times New Roman" w:hAnsi="Times New Roman"/>
          <w:sz w:val="24"/>
          <w:szCs w:val="24"/>
        </w:rPr>
        <w:t>όσ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αιτηθούν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Βάσεις μικροφώνου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Αναλόγια, όσα απαιτηθούν</w:t>
      </w:r>
    </w:p>
    <w:p>
      <w:pPr>
        <w:pStyle w:val="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Φωτιστική κάλυψη</w:t>
      </w:r>
    </w:p>
    <w:p>
      <w:pPr>
        <w:pStyle w:val="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PAR 6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immer</w:t>
      </w:r>
      <w:r>
        <w:rPr>
          <w:rFonts w:cs="Times New Roman" w:ascii="Times New Roman" w:hAnsi="Times New Roman"/>
          <w:sz w:val="24"/>
          <w:szCs w:val="24"/>
        </w:rPr>
        <w:t xml:space="preserve"> (6 καναλιώ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βάσεις για φώτα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κονσόλα φωτισμού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σκάφες 1500 </w:t>
      </w:r>
      <w:r>
        <w:rPr>
          <w:rFonts w:cs="Times New Roman" w:ascii="Times New Roman" w:hAnsi="Times New Roman"/>
          <w:sz w:val="24"/>
          <w:szCs w:val="24"/>
          <w:lang w:val="en-US"/>
        </w:rPr>
        <w:t>watt</w:t>
      </w:r>
    </w:p>
    <w:p>
      <w:pPr>
        <w:pStyle w:val="3"/>
        <w:ind w:left="43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850,00 € προ ΦΠΑ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Ενοικίαση 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χημικών τουαλετών ανοιχτού τύπου</w:t>
      </w:r>
      <w:r>
        <w:rPr>
          <w:rFonts w:cs="Times New Roman" w:ascii="Times New Roman" w:hAnsi="Times New Roman"/>
          <w:sz w:val="24"/>
          <w:szCs w:val="24"/>
        </w:rPr>
        <w:t xml:space="preserve"> : (τέσσερις (4)  χ επί διημέρου &amp; μία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 για την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Ιουλίου  στο χώρο της εκδήλωσης).</w:t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Οι τέσσερις (4) τουαλέτες, θα τοποθετηθούν σε τέσσερα σημεία στην πλατεία της Αγίας Παρασκευής όπου και θα είναι το πανηγύρι  &amp; η μία (1) στο χώρο της εκδήλωσης, στην πλατεία «Μελίνα Μερκούρη»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α τοποθετηθούν καθαρές το βράδυ της 2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, θα καθαριστούν το πρωί της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 και θα μαζευτούν το βράδυ της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    </w:t>
      </w:r>
    </w:p>
    <w:p>
      <w:pPr>
        <w:pStyle w:val="3"/>
        <w:ind w:left="45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 € 480 προ ΦΠΑ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νοικίαση  για </w:t>
      </w:r>
      <w:r>
        <w:rPr>
          <w:rFonts w:cs="Times New Roman" w:ascii="Times New Roman" w:hAnsi="Times New Roman"/>
          <w:sz w:val="24"/>
          <w:szCs w:val="24"/>
          <w:u w:val="single"/>
        </w:rPr>
        <w:t>500 πλαστικά καθίσματα &amp; 50 τραπεζιών</w:t>
      </w:r>
      <w:r>
        <w:rPr>
          <w:rFonts w:cs="Times New Roman" w:ascii="Times New Roman" w:hAnsi="Times New Roman"/>
          <w:sz w:val="24"/>
          <w:szCs w:val="24"/>
        </w:rPr>
        <w:t xml:space="preserve"> για τη μουσική εκδήλωση στην πλατεία Κοντόπευκου «Μελίνα Μερκούρη»</w:t>
      </w:r>
    </w:p>
    <w:p>
      <w:pPr>
        <w:pStyle w:val="3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ο τέλος της εκδήλωσης ο προμηθευτής θα πρέπει να παραλάβει τις καρέκλες και τα τραπέζια καθώς δεν υπάρχει η δυνατότητα φύλαξης και άρα ο Δήμος δεν έχει την ευθύνη σε περίπτωση απώλειας κατά τη διάρκεια της νύχτας </w:t>
      </w:r>
    </w:p>
    <w:p>
      <w:pPr>
        <w:pStyle w:val="3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350,00 € προ ΦΠΑ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Ο προϋπολογισμός των παραπάνω προμηθειών – εργασιών ανέρχεται έως το ποσό των </w:t>
      </w:r>
      <w:r>
        <w:rPr>
          <w:b/>
        </w:rPr>
        <w:t>10.000,00 € συμπεριλαμβανομένου ΦΠΑ</w:t>
      </w:r>
      <w:r>
        <w:rPr/>
        <w:t>.</w:t>
      </w:r>
    </w:p>
    <w:p>
      <w:pPr>
        <w:pStyle w:val="TextBodyIndent"/>
        <w:ind w:left="0" w:firstLine="720"/>
        <w:jc w:val="both"/>
        <w:rPr/>
      </w:pPr>
      <w:r>
        <w:rPr/>
        <w:t>Οι προμήθειες που αφορούν την ανωτέρω εκδήλωση θα γίνουν σύμφωνα με τις διατάξεις του ΕΚΠΟΤΑ και οι εργασίες θα γίνουν σύμφωνα με το Π.Δ. 28/80 και του Ν. 3463/06 αρθρ. 209 όπως τροποποιήθηκε και συμπληρώθηκε με τις διατάξεις του άρθρου 20 παρ.13</w:t>
      </w:r>
      <w:r>
        <w:rPr>
          <w:b/>
        </w:rPr>
        <w:t xml:space="preserve"> </w:t>
      </w:r>
      <w:r>
        <w:rPr/>
        <w:t xml:space="preserve">του Ν. 3731/08. </w:t>
      </w:r>
    </w:p>
    <w:p>
      <w:pPr>
        <w:pStyle w:val="TextBodyIndent"/>
        <w:ind w:left="0" w:firstLine="720"/>
        <w:jc w:val="both"/>
        <w:rPr/>
      </w:pPr>
      <w:r>
        <w:rPr/>
        <w:t xml:space="preserve">Η εν λόγω δαπάνη θα βαρύνει τον ισχύοντα προϋπολογισμό οικονομικού έτους 2014 και συγκεκριμένα τον Κ.Α. εξόδων 00.6443.01 «Επιδείξεις, Δεξιώσεις Εορτές &amp; λοιπά θεάματα» για την «Διοργάνωση Εορτασμού Αγίας Παρασκευής». 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     </w:t>
        <w:tab/>
        <w:tab/>
        <w:tab/>
        <w:tab/>
        <w:t xml:space="preserve">      Η συντάξασα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ΕΥΡΥΔΙΚΗ ΜΟΣΧΟΥ</w:t>
      </w:r>
    </w:p>
    <w:sectPr>
      <w:type w:val="nextPage"/>
      <w:pgSz w:w="11906" w:h="16838"/>
      <w:pgMar w:left="1320" w:right="13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50:00Z</dcterms:created>
  <dc:creator>x</dc:creator>
  <dc:description/>
  <cp:keywords/>
  <dc:language>en-US</dc:language>
  <cp:lastModifiedBy>emos</cp:lastModifiedBy>
  <cp:lastPrinted>2014-07-01T15:31:00Z</cp:lastPrinted>
  <dcterms:modified xsi:type="dcterms:W3CDTF">2014-07-02T08:53:00Z</dcterms:modified>
  <cp:revision>54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