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  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258 &amp; 496/14 (520/2011 &amp; 538/2013), οι οποίοι αφορούν οφειλές από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ων κ. Φωτεινής Ανδρέου του Ευαγγέλου και Βασιλείου Ανδρέου του Ευαγγέλου, από τους ΧΒΚ 258 &amp; 496/2014. Στο ΧΒΚ 258 είχε βεβαιωθεί το ποσό των 2.900€ σε βάρος της κ. Φωτεινής και στο ΧΒΚ 496 το ποσό των 5.590,71€ στον κ. Βασίλειο, για εισφορά σε χρήμα στο με αριθμό 6 οικόπεδο του οικοδομικού τετραγώνου (ΟΤ) 398, με κωδικό ιδιοκτησίας κτηματολογίου 0108054. Ο λόγος που δικαιολογεί τη διαγραφή των ανωτέρω ποσών, συνολικά 6.525,71€ είναι ότι, σύμφωνα με τη με αριθμό 199/2012 απόφαση του Πρωτοδικείου Αθηνών, οι ανωτέρω ιδιοκτήτες δικαιούνται, ως αποζημίωση λόγω ρυμοτομίας για το ίδιο ακίνητο, το ποσό των  4.167,38€ ο καθένας. Επομένως, συμψηφίζοντας τις οφειλές με τις αποζημιώσεις, προκύπτει ότι, για τη μεν πρώτη υπόχρεο πρέπει να διαγραφούν τα 2.900€ και στην συνέχεια να της καταβληθεί το υπόλοιπο ποσό των 1.267,38€ και για το δε δεύτερο υπόχρεο πρέπει να διαγραφεί το ποσό των 4.167,38€ από το ποσό των 5.590,71€ και να μείνει ως οφειλή του προς την Υπηρεσία μας, το υπόλοιπο ποσό των 1.423,33€. 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Ως εκ τούτου, το συνολικό ποσό διαγραφής, ανέρχεται στα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  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258 &amp; 496/14 (520/2011 &amp; 538/2013), οι οποίοι αφορούν οφειλές από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ων κ. Φωτεινής Ανδρέου του Ευαγγέλου και Βασιλείου Ανδρέου του Ευαγγέλου, από τους ΧΒΚ 258 &amp; 496/2014. Στο ΧΒΚ 258 είχε βεβαιωθεί το ποσό των 2.900€ σε βάρος της κ. Φωτεινής και στο ΧΒΚ 496 το ποσό των 5.590,71€ στον κ. Βασίλειο, για εισφορά σε χρήμα στο με αριθμό 6 οικόπεδο του οικοδομικού τετραγώνου (ΟΤ) 398, με κωδικό ιδιοκτησίας κτηματολογίου 0108054. Ο λόγος που δικαιολογεί τη διαγραφή των ανωτέρω ποσών, συνολικά 6.525,71€ είναι ότι, σύμφωνα με τη με αριθμό 199/2012 απόφαση του Πρωτοδικείου Αθηνών, οι ανωτέρω ιδιοκτήτες δικαιούνται, ως αποζημίωση λόγω ρυμοτομίας για το ίδιο ακίνητο, το ποσό των  4.167,38€ ο καθένας. Επομένως, συμψηφίζοντας τις οφειλές με τις αποζημιώσεις, προκύπτει ότι, για τη μεν πρώτη υπόχρεο πρέπει να διαγραφούν τα 2.900€ και στην συνέχεια να της καταβληθεί το υπόλοιπο ποσό των 1.267,38€ και για το δε δεύτερο υπόχρεο πρέπει να διαγραφεί το ποσό των 4.167,38€ από το ποσό των 5.590,71€ και να μείνει ως οφειλή του προς την Υπηρεσία μας, το υπόλοιπο ποσό των 1.423,33€. 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Ως εκ τούτου, το συνολικό ποσό διαγραφής, ανέρχεται στα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>.825,7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6:00Z</dcterms:created>
  <dc:creator>kkou</dc:creator>
  <dc:description/>
  <cp:keywords/>
  <dc:language>en-US</dc:language>
  <cp:lastModifiedBy>kkou</cp:lastModifiedBy>
  <dcterms:modified xsi:type="dcterms:W3CDTF">2014-04-30T11:34:00Z</dcterms:modified>
  <cp:revision>2</cp:revision>
  <dc:subject/>
  <dc:title> </dc:title>
</cp:coreProperties>
</file>