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/ 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ΑΤΤΙΚΗΣ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100.618,35</w:t>
      </w:r>
      <w:r>
        <w:rPr>
          <w:rFonts w:cs="Arial" w:ascii="Arial" w:hAnsi="Arial"/>
        </w:rPr>
        <w:t xml:space="preserve"> € από το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ό Βεβαιωτικό Κατάλογο (Χ.Β.Κ.) 482, 483, 496 &amp; 497/2014, οι οποίοι αφορούν οφειλές από εισφορά σε χρήμα και μετατροπή εισφοράς γης σε χρήμ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Στην προκειμένη περίπτωση προκύπτει η υποχρέωση διαγραφής οφειλών από εισφορά γης σε χρήμα και μετατροπή εισφοράς γης σε χρήμα και οι λόγοι που τη δικαιολογούν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η, εκ παραδρομής, διπλή βεβαίωση των οφειλών της κ. Παναγιώτας Κατέβα, μία κατά το έτος 2008 και η δεύτερη κατά το έτος 2013, διότι στο Τμήμα Προσόδων δόθηκαν δύο φορές οι τίτλοι βεβαίωσης από το Τμήμα Πολεοδομικών Εφαρμογών της Τεχνικής Υπηρεσία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β) η εξόφληση μέσω βεβαιωτικού σημειώματος, ενώ ήταν ήδη προσωρινά βεβαιωμένες σε ΧΒΚ, των: Ευτυχίας Ρουμπάνη, Αλεξάνδρας Χούντα και Νικόλαου Χούντα, χωρίς να αφαιρεθούν τα ποσά από τους ΧΒΚ, διότι οι υπόχρεοι επέδειξαν τα έγγραφα υπολογισμού των οφειλών και όχι τα αποσπάσματα των ΧΒΚ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ι αναφέρονται αναλυτικά παρακάτω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82/1 | 3217.01|ΡΟΥΜΠΑΝΗ ΕΥΤΥΧΙΑ |ΕΞΟΦΛΗΘΗΚΕ 2903/2010 ΜΕΣΩ ΟΙΚΟΘΕΝ</w:t>
      </w:r>
      <w:r>
        <w:rPr>
          <w:rFonts w:cs="CourierNew"/>
          <w:sz w:val="19"/>
          <w:szCs w:val="19"/>
        </w:rPr>
        <w:t xml:space="preserve"> =</w:t>
      </w:r>
      <w:r>
        <w:rPr>
          <w:rFonts w:cs="CourierNew" w:ascii="CourierNew" w:hAnsi="CourierNew"/>
          <w:sz w:val="19"/>
          <w:szCs w:val="19"/>
        </w:rPr>
        <w:t>10.321,93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82/1 | 3217.01|ΚΑΤΕΒΑ ΠΑΝΑΓΙΩΤΑ |ΔΙΠΛΟΒΕΒΑΙΩΘΗΚΑΝ ΤΟ 2008 ΚΑΙ ΤΟ 2013</w:t>
      </w:r>
      <w:r>
        <w:rPr>
          <w:rFonts w:cs="CourierNew"/>
          <w:sz w:val="19"/>
          <w:szCs w:val="19"/>
        </w:rPr>
        <w:t xml:space="preserve"> =</w:t>
      </w:r>
      <w:r>
        <w:rPr>
          <w:rFonts w:cs="CourierNew" w:ascii="CourierNew" w:hAnsi="CourierNew"/>
          <w:sz w:val="19"/>
          <w:szCs w:val="19"/>
        </w:rPr>
        <w:t>15.473,86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83/1 | 3217.01|ΡΟΥΜΠΑΝΗ ΕΥΤΥΧΙΑ |ΕΞΟΦΛΗΘΗΚΕ 2903/2010 ΜΕΣΩ ΟΙΚΟΘΕΝ</w:t>
      </w:r>
      <w:r>
        <w:rPr>
          <w:rFonts w:cs="CourierNew"/>
          <w:sz w:val="19"/>
          <w:szCs w:val="19"/>
        </w:rPr>
        <w:t xml:space="preserve"> =</w:t>
      </w:r>
      <w:r>
        <w:rPr>
          <w:rFonts w:cs="CourierNew" w:ascii="CourierNew" w:hAnsi="CourierNew"/>
          <w:sz w:val="19"/>
          <w:szCs w:val="19"/>
        </w:rPr>
        <w:t>14.915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83/1 | 3217.01|ΚΑΤΕΒΑ ΠΑΝΑΓΙΩΤΑ |ΔΙΠΛΟΒΕΒΑΙΩΘΗΚΑΝ ΤΟ 2008 ΚΑΙ ΤΟ 2013</w:t>
      </w:r>
      <w:r>
        <w:rPr>
          <w:rFonts w:cs="CourierNew"/>
          <w:sz w:val="19"/>
          <w:szCs w:val="19"/>
        </w:rPr>
        <w:t xml:space="preserve"> =</w:t>
      </w:r>
      <w:r>
        <w:rPr>
          <w:rFonts w:cs="CourierNew" w:ascii="CourierNew" w:hAnsi="CourierNew"/>
          <w:sz w:val="19"/>
          <w:szCs w:val="19"/>
        </w:rPr>
        <w:t>31.679,2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96/1 | 3217.01|ΧΟΥΝΤΑΣ ΝΙΚΟΛΑΟΣ |ΕΞΟΦΛΗΘΗΚ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3175/26-4-13 ΜΕΣΩ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ΙΚΟΘΕΝ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8.710,3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96/1 | 3217.01|ΧΟΥΝΤΑ ΑΛΕΞΑΝΔΡΑ |ΕΞΟΦΛΗΘΗΚΕ 3176/26-4-13 ΜΕΣΩ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ΙΚΟΘΕΝ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0.073,16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97/1 | 3217.01|ΧΟΥΝΤΑ ΑΛΕΞΑΝΔΡΑ |ΕΞΟΦΛΗΘΗΚΕ 3176/26-4-13 ΜΕΣΩ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ΙΚΟΘΕΝ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9.444,4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New" w:ascii="CourierNew" w:hAnsi="CourierNew"/>
          <w:sz w:val="19"/>
          <w:szCs w:val="19"/>
        </w:rPr>
        <w:tab/>
      </w:r>
      <w:r>
        <w:rPr>
          <w:rFonts w:cs="Arial" w:ascii="Arial" w:hAnsi="Arial"/>
        </w:rPr>
        <w:t>Σημειωτέον, το συνολικό ποσό διαγραφής είναι 100.618,35€ και δεν μπορεί να αναζητηθεί στο μέλλον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ποσού των </w:t>
      </w:r>
      <w:r>
        <w:rPr>
          <w:rFonts w:cs="Arial" w:ascii="Arial" w:hAnsi="Arial"/>
          <w:b/>
          <w:bCs/>
        </w:rPr>
        <w:t>100.618,35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0065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  <w:gridCol w:w="173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ΓΕΝ.ΓΡΑΜΜΑΤ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  <w:gridCol w:w="173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ΓΕΝ.ΓΡΑΜΜΑΤΕΑΣ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ΠΡΩΤΟΤΥΠ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/ 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ΑΤΤΙΚΗΣ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100.618,35</w:t>
      </w:r>
      <w:r>
        <w:rPr>
          <w:rFonts w:cs="Arial" w:ascii="Arial" w:hAnsi="Arial"/>
        </w:rPr>
        <w:t xml:space="preserve"> € από το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ό Βεβαιωτικό Κατάλογο (Χ.Β.Κ.) 482, 483, 496 &amp; 497/2014, οι οποίοι αφορούν οφειλές από εισφορά σε χρήμα και μετατροπή εισφοράς γης σε χρήμ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Στην προκειμένη περίπτωση προκύπτει η υποχρέωση διαγραφής οφειλών από εισφορά γης σε χρήμα και μετατροπή εισφοράς γης σε χρήμα και οι λόγοι που τη δικαιολογούν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η, εκ παραδρομής, διπλή βεβαίωση των οφειλών της κ. Παναγιώτας Κατέβα, μία κατά το έτος 2008 και η δεύτερη κατά το έτος 2013, διότι στο Τμήμα Προσόδων δόθηκαν δύο φορές οι τίτλοι βεβαίωσης από το Τμήμα Πολεοδομικών Εφαρμογών της Τεχνικής Υπηρεσία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β) η εξόφληση μέσω βεβαιωτικού σημειώματος, ενώ ήταν ήδη προσωρινά βεβαιωμένες σε ΧΒΚ, των: Ευτυχίας Ρουμπάνη, Αλεξάνδρας Χούντα και Νικόλαου Χούντα, χωρίς να αφαιρεθούν τα ποσά από τους ΧΒΚ, διότι οι υπόχρεοι επέδειξαν τα έγγραφα υπολογισμού των οφειλών και όχι τα αποσπάσματα των ΧΒΚ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ι αναφέρονται αναλυτικά παρακάτω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82/1 | 3217.01|ΡΟΥΜΠΑΝΗ ΕΥΤΥΧΙΑ |ΕΞΟΦΛΗΘΗΚΕ 2903/2010 ΜΕΣΩ ΟΙΚΟΘΕΝ</w:t>
      </w:r>
      <w:r>
        <w:rPr>
          <w:rFonts w:cs="CourierNew"/>
          <w:sz w:val="19"/>
          <w:szCs w:val="19"/>
        </w:rPr>
        <w:t xml:space="preserve"> =</w:t>
      </w:r>
      <w:r>
        <w:rPr>
          <w:rFonts w:cs="CourierNew" w:ascii="CourierNew" w:hAnsi="CourierNew"/>
          <w:sz w:val="19"/>
          <w:szCs w:val="19"/>
        </w:rPr>
        <w:t>10.321,93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82/1 | 3217.01|ΚΑΤΕΒΑ ΠΑΝΑΓΙΩΤΑ |ΔΙΠΛΟΒΕΒΑΙΩΘΗΚΑΝ ΤΟ 2008 ΚΑΙ ΤΟ 2013</w:t>
      </w:r>
      <w:r>
        <w:rPr>
          <w:rFonts w:cs="CourierNew"/>
          <w:sz w:val="19"/>
          <w:szCs w:val="19"/>
        </w:rPr>
        <w:t xml:space="preserve"> =</w:t>
      </w:r>
      <w:r>
        <w:rPr>
          <w:rFonts w:cs="CourierNew" w:ascii="CourierNew" w:hAnsi="CourierNew"/>
          <w:sz w:val="19"/>
          <w:szCs w:val="19"/>
        </w:rPr>
        <w:t>15.473,86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83/1 | 3217.01|ΡΟΥΜΠΑΝΗ ΕΥΤΥΧΙΑ |ΕΞΟΦΛΗΘΗΚΕ 2903/2010 ΜΕΣΩ ΟΙΚΟΘΕΝ</w:t>
      </w:r>
      <w:r>
        <w:rPr>
          <w:rFonts w:cs="CourierNew"/>
          <w:sz w:val="19"/>
          <w:szCs w:val="19"/>
        </w:rPr>
        <w:t xml:space="preserve"> =</w:t>
      </w:r>
      <w:r>
        <w:rPr>
          <w:rFonts w:cs="CourierNew" w:ascii="CourierNew" w:hAnsi="CourierNew"/>
          <w:sz w:val="19"/>
          <w:szCs w:val="19"/>
        </w:rPr>
        <w:t>14.915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83/1 | 3217.01|ΚΑΤΕΒΑ ΠΑΝΑΓΙΩΤΑ |ΔΙΠΛΟΒΕΒΑΙΩΘΗΚΑΝ ΤΟ 2008 ΚΑΙ ΤΟ 2013</w:t>
      </w:r>
      <w:r>
        <w:rPr>
          <w:rFonts w:cs="CourierNew"/>
          <w:sz w:val="19"/>
          <w:szCs w:val="19"/>
        </w:rPr>
        <w:t xml:space="preserve"> =</w:t>
      </w:r>
      <w:r>
        <w:rPr>
          <w:rFonts w:cs="CourierNew" w:ascii="CourierNew" w:hAnsi="CourierNew"/>
          <w:sz w:val="19"/>
          <w:szCs w:val="19"/>
        </w:rPr>
        <w:t>31.679,2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96/1 | 3217.01|ΧΟΥΝΤΑΣ ΝΙΚΟΛΑΟΣ |ΕΞΟΦΛΗΘΗΚ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3175/26-4-13 ΜΕΣΩ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ΙΚΟΘΕΝ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8.710,3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96/1 | 3217.01|ΧΟΥΝΤΑ ΑΛΕΞΑΝΔΡΑ |ΕΞΟΦΛΗΘΗΚΕ 3176/26-4-13 ΜΕΣΩ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ΙΚΟΘΕΝ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0.073,16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97/1 | 3217.01|ΧΟΥΝΤΑ ΑΛΕΞΑΝΔΡΑ |ΕΞΟΦΛΗΘΗΚΕ 3176/26-4-13 ΜΕΣΩ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ΙΚΟΘΕΝ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9.444,4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New" w:ascii="CourierNew" w:hAnsi="CourierNew"/>
          <w:sz w:val="19"/>
          <w:szCs w:val="19"/>
        </w:rPr>
        <w:tab/>
      </w:r>
      <w:r>
        <w:rPr>
          <w:rFonts w:cs="Arial" w:ascii="Arial" w:hAnsi="Arial"/>
        </w:rPr>
        <w:t>Σημειωτέον, το συνολικό ποσό διαγραφής είναι 100.618,35€ και δεν μπορεί να αναζητηθεί στο μέλλον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ποσού των </w:t>
      </w:r>
      <w:r>
        <w:rPr>
          <w:rFonts w:cs="Arial" w:ascii="Arial" w:hAnsi="Arial"/>
          <w:b/>
          <w:bCs/>
        </w:rPr>
        <w:t>100.618,35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ind w:left="5040" w:firstLine="720"/>
        <w:jc w:val="both"/>
        <w:rPr>
          <w:rFonts w:ascii="Arial" w:hAnsi="Arial" w:eastAsia="CourierNew" w:cs="Arial"/>
          <w:sz w:val="20"/>
          <w:szCs w:val="20"/>
        </w:rPr>
      </w:pPr>
      <w:r>
        <w:rPr>
          <w:rFonts w:eastAsia="CourierNew" w:cs="Arial" w:ascii="Arial" w:hAnsi="Arial"/>
          <w:sz w:val="20"/>
          <w:szCs w:val="20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 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09:00Z</dcterms:created>
  <dc:creator>kkou</dc:creator>
  <dc:description/>
  <cp:keywords/>
  <dc:language>en-US</dc:language>
  <cp:lastModifiedBy>kkou</cp:lastModifiedBy>
  <dcterms:modified xsi:type="dcterms:W3CDTF">2014-05-23T06:16:00Z</dcterms:modified>
  <cp:revision>1</cp:revision>
  <dc:subject/>
  <dc:title> </dc:title>
</cp:coreProperties>
</file>