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/ 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4.234,43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8, 341, 456, 457, 563, 564, 645, 647, 649, 650, 651, 661, 662, 663, 664, 665, 670, 690, 691, 706, 708, 709 &amp; 728/14, οι οποίοι αφορούν οφειλές από: α) πρόστιμα από παραβάσεις ΚΟΚ, β) δαπάνη κατασκευής αποχετευτικού αγωγού, γ) τέλη κοιμητηρίου και δ)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στοιχείων άλλου ιδιοκτήτη από ΓΓΠ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λανθασμένων στοιχείων της πινακίδας κυκλοφορίας του οχήματο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οιμητηρίου (ενοικίαση οστεοφυλακίων) και οι λόγοι που τη δικαιολογεί είν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ο θάνατος του μοναδικού ενδιαφερόμενου-χρεώστη για την καταβολή των ετήσιων τελών, του οποίου τα τέκνα δήλωσαν ότι δεν κληρονόμησαν κανένα στοιχεί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ίτηση για χωνευτήρι από το 2007, η οποία εκ παραδρομής δεν καταχωρήθηκε κ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 xml:space="preserve">γ) εισφορά σε χρήμα και ο λόγος που τη δικαιολογεί είναι, η εξόφληση των οφειλομένων ποσών, μέσω βεβαιωτικών σημειωμάτων, ενώ ήταν ήδη βεβαιωμένα σε καταλόγους, χωρίς να καταχωρηθούν και να διορθωθούν   </w:t>
      </w:r>
    </w:p>
    <w:p>
      <w:pPr>
        <w:pStyle w:val="Normal"/>
        <w:ind w:firstLine="660"/>
        <w:jc w:val="both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Arial" w:ascii="Arial" w:hAnsi="Arial"/>
        </w:rPr>
        <w:t>και περιγράφονται αναλυτικά παρακάτω:</w:t>
      </w:r>
    </w:p>
    <w:p>
      <w:pPr>
        <w:pStyle w:val="Normal"/>
        <w:autoSpaceDE w:val="false"/>
        <w:rPr>
          <w:rFonts w:ascii="CourierNew,Bold" w:hAnsi="CourierNew,Bold" w:cs="CourierNew,Bold"/>
          <w:b/>
          <w:b/>
          <w:bCs/>
          <w:sz w:val="19"/>
          <w:szCs w:val="19"/>
          <w:lang w:val="en-US"/>
        </w:rPr>
      </w:pPr>
      <w:r>
        <w:rPr>
          <w:rFonts w:cs="CourierNew,Bold" w:ascii="CourierNew,Bold" w:hAnsi="CourierNew,Bold"/>
          <w:b/>
          <w:bCs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ΑΞΙΩΤΗΣ ΚΩΝΣΤΑΝΤΙΝΟΣ |ΑΠΕΒΙΩΣΕ-ΒΕΒΑΙΩΘΗΚΕ 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ΧΑΛΙΒΕΛΑΚΗΣ Ε-ΣΙΑ Ο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 RENT ΑΕ ΕΙΣΑΓΩΓ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690/1 | 2211.05|NIKAJ 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FRRO PAL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|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690/1 | 2211.05|OLYMPIC ΕΜΠΟΡΙΚΕΣ &amp; 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Σ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ΖΑΝΗ ΒΑΛΕΡΙΑ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MARFIN ΧΡΗΜΑΤΟΔΟΤΙΚ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ΠΑΠΑΔΟΠΟΥΛΟΥ ΜΥΡΤ ΙΩΑ</w:t>
      </w:r>
      <w:r>
        <w:rPr>
          <w:rFonts w:cs="CourierNew"/>
          <w:sz w:val="19"/>
          <w:szCs w:val="19"/>
        </w:rPr>
        <w:t xml:space="preserve">  </w:t>
      </w:r>
      <w:r>
        <w:rPr>
          <w:rFonts w:cs="CourierNew" w:ascii="CourierNew" w:hAnsi="CourierNew"/>
          <w:sz w:val="19"/>
          <w:szCs w:val="19"/>
        </w:rPr>
        <w:t>ΛΑΘΟΣ ΧΡΩΜΑ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ΚΑΖΑΝΗ ΒΑΛΕΡΙΑ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9/1 | 2211.05|ΛΑΜΔΑ ΑΕ |ΛΑΘΟΣ ΒΕΒΑΙΩΣ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ΧΗΜΑΤΟΣ ΑΠΟ ΤΗ FGA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CAPITAL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9/1 | 2211.05|AUTO POWER ΤΟΛΛΙΑΣ ΕΠ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ΛΑΘ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ΧΗΜΑ ΑΠΟ ΤΗ FGA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CAPITAL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9/1 | 2211.05|ΑΣΤΡΟΝ ΧΗΜΙΚΑ ΑΕ |ΛΑΘΟΣ ΑΡ.ΚΥΚΛ-ΕΠΑΝΑΚΑΤΑΧΩΡΗΘΗΚΕ ΤΟ ΣΩΣΤΟ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28/1 | 2211.05|ΠΟΛΥΧΡΟΝΑΚΟΣ ΑΛΕΞ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ΞΟΦΛΗΜΕΝΟ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5031/19-7-13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1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63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0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64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47/1 | 3219.05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ΑΞΙΩΤΗΣ ΚΩΝΣΤΑΝΤΙΝΟΣ |ΑΠΕΒΙΩΣΕ-ΒΕΒΑΙΩΘΗΚΕ 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49/1 | 3219.05|ΖΟΜΠΟΛΑΣ ΑΘΑΝΑΣΙΟΣ |ΑΠΕΒΙΩΣΕ | 30,5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50/1 | 3219.05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51/1 | 3219.05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1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2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3/1 | 3219.05|ΤΡΙΚΟΒΙΤΣ ΜΟΣΧΟΥΛΑ |ΑΙΤΗΣΗ ΧΩΝΕΥΤΗΡΙ 2007 | 30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4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5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70/1 | 3219.05|ΤΡΙΚΟΒΙΤΣ ΜΟΣΧΟΥΛΑ |ΑΙΤΗΣΗ ΧΩΝΕΥΤΗΡΙ 2007 | 28,03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ΗΛΙΟΠΟΥΛΟΣ ΑΡΙΣΤΟΜΕΝΗΣ</w:t>
      </w:r>
      <w:r>
        <w:rPr>
          <w:rFonts w:cs="CourierNew"/>
          <w:sz w:val="19"/>
          <w:szCs w:val="19"/>
        </w:rPr>
        <w:t xml:space="preserve">  </w:t>
      </w:r>
      <w:r>
        <w:rPr>
          <w:rFonts w:cs="CourierNew" w:ascii="CourierNew" w:hAnsi="CourierNew"/>
          <w:sz w:val="19"/>
          <w:szCs w:val="19"/>
        </w:rPr>
        <w:t>ΕΞΟΦΛΗΜΕΝΟ Κ1533/10-3-14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ΚΟΥΛΟΥΡΗ ΧΡΙΣΤΙΝΑ |ΕΞΟΦΛΗΣΕ ΠΡΙΝ ΤΗΝ ΟΡΙΣΤΤΙΚΗ ΒΕΒΑΙΩΣΗ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541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ΚΟΥΚΟΥΡΑΚΗΣ ΕΜΜΑΝΟΥΗΛ |ΕΞΟΦΛΗΣΕ ΠΡΙΝ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ΡΙΣΤΤΙΚΗ ΒΕΒΑΙΩΣΗ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541,2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ΚΟΛΕΛΗΣ ΕΤΑΙΡΕΙΑ ΠΕΡ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6/1 | 3221.03|ΔΗΜΗΤΡΙΑΔΟΥ ΓΕΩΡΓΙΑ |ΛΑΘΟΣ ΧΡΩΜΑ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6/1 | 3221.03|ΔΗΜΗΤΡΙΑΔΟΥ ΓΕΩΡΓΙΑ |ΛΑΘΟΣ ΧΡΩΜΑ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7/1 | 3221.03|ΔΗΜΗΤΡΙΑΔΟΥ ΓΕΩΡΓΙΑ |ΛΑΘΟΣ ΧΡΩΜΑ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41/1 | 3219.02|ΔΗΜΗΤΡΙΑΔΟΥ ΑΝΑΣ ΝΙΚ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ΛΑΘΟΣ ΧΡΩΜΑ 65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ΗΜΗΤΡΙΑΔΟΥ ΓΕΩΡΓΙΑ |ΛΑΘΟΣ ΧΡΩΜΑ | 65,50|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4.234,43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1.782,40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0.480,0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.972,03</w:t>
      </w:r>
      <w:r>
        <w:rPr>
          <w:rFonts w:cs="Arial" w:ascii="Arial" w:hAnsi="Arial"/>
        </w:rPr>
        <w:t xml:space="preserve"> € δεν μπορούν να αναζητηθούν περαιτέρω διότι, τα 451€ είναι από παραβάσεις ΚΟΚ, στις οποίες είχαν βεβαιωθεί οχήματα με λανθασμένα στοιχεία στη μάρκα και στο χρώμα και τα 1.520,03€ είναι από οστεοφυλάκια των οποίων οι υπόχρεοι απεβίωσαν χωρίς να αφήσουν κληρονόμους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4.234,43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/ 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4.234,43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8, 341, 456, 457, 563, 564, 645, 647, 649, 650, 651, 661, 662, 663, 664, 665, 670, 690, 691, 706, 708, 709 &amp; 728/14, οι οποίοι αφορούν οφειλές από: α) πρόστιμα από παραβάσεις ΚΟΚ, β) δαπάνη κατασκευής αποχετευτικού αγωγού, γ) τέλη κοιμητηρίου και δ)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στοιχείων άλλου ιδιοκτήτη από ΓΓΠ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λανθασμένων στοιχείων της πινακίδας κυκλοφορίας του οχήματο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οιμητηρίου (ενοικίαση οστεοφυλακίων) και οι λόγοι που τη δικαιολογεί είν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ο θάνατος του μοναδικού ενδιαφερόμενου-χρεώστη για την καταβολή των ετήσιων τελών, του οποίου τα τέκνα δήλωσαν ότι δεν κληρονόμησαν κανένα στοιχεί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ίτηση για χωνευτήρι από το 2007, η οποία εκ παραδρομής δεν καταχωρήθηκε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εισφορά σε χρήμα και ο λόγος που τη δικαιολογεί είναι, η εξόφληση των οφειλομένων ποσών, μέσω βεβαιωτικών σημειωμάτων, ενώ ήταν ήδη βεβαιωμένα σε καταλόγους, χωρίς να καταχωρηθούν και να διορθωθούν   </w:t>
      </w:r>
    </w:p>
    <w:p>
      <w:pPr>
        <w:pStyle w:val="Normal"/>
        <w:ind w:firstLine="660"/>
        <w:jc w:val="both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Arial" w:ascii="Arial" w:hAnsi="Arial"/>
        </w:rPr>
        <w:t>και περιγράφονται αναλυτικά παρακάτω:</w:t>
      </w:r>
    </w:p>
    <w:p>
      <w:pPr>
        <w:pStyle w:val="Normal"/>
        <w:autoSpaceDE w:val="false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CourierNew,Bold" w:ascii="CourierNew,Bold" w:hAnsi="CourierNew,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6/1 | 2116.01|ΑΞΙΩΤΗΣ ΚΩΝΣΤΑΝΤΙΝΟΣ |ΑΠΕΒΙΩΣΕ-ΒΕΒΑΙΩΘΗΚΕ 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ΧΑΛΙΒΕΛΑΚΗΣ Ε-ΣΙΑ Ο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 RENT ΑΕ ΕΙΣΑΓΩΓ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690/1 | 2211.05|NIKAJ 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FRRO PAL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|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690/1 | 2211.05|OLYMPIC ΕΜΠΟΡΙΚΕΣ &amp; 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Σ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ΖΑΝΗ ΒΑΛΕΡΙΑ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MARFIN ΧΡΗΜΑΤΟΔΟΤΙΚ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ΠΑΠΑΔΟΠΟΥΛΟΥ ΜΥΡΤ ΙΩΑ</w:t>
      </w:r>
      <w:r>
        <w:rPr>
          <w:rFonts w:cs="CourierNew"/>
          <w:sz w:val="19"/>
          <w:szCs w:val="19"/>
        </w:rPr>
        <w:t xml:space="preserve">  </w:t>
      </w:r>
      <w:r>
        <w:rPr>
          <w:rFonts w:cs="CourierNew" w:ascii="CourierNew" w:hAnsi="CourierNew"/>
          <w:sz w:val="19"/>
          <w:szCs w:val="19"/>
        </w:rPr>
        <w:t>ΛΑΘΟΣ ΧΡΩΜΑ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ΙΣΘΩΣΕΙΣ ΚΥΠΡΟΥ ΧΡΗΜΑΤΟΔΟΤΙΚΕΣ Α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ΚΑΖΑΝΗ ΒΑΛΕΡΙΑ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OLYMPIC ΕΜΠΟΡΙΚΕΣ &amp; ΤΟΥΡΙΣΤΙΚΕΣ Α.Ε.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9/1 | 2211.05|ΛΑΜΔΑ ΑΕ |ΛΑΘΟΣ ΒΕΒΑΙΩΣ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ΧΗΜΑΤΟΣ ΑΠΟ ΤΗ FGA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CAPITAL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9/1 | 2211.05|AUTO POWER ΤΟΛΛΙΑΣ ΕΠ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ΛΑΘ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ΧΗΜΑ ΑΠΟ ΤΗ FGA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CAPITAL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9/1 | 2211.05|ΑΣΤΡΟΝ ΧΗΜΙΚΑ ΑΕ |ΛΑΘΟΣ ΑΡ.ΚΥΚΛ-ΕΠΑΝΑΚΑΤΑΧΩΡΗΘΗΚΕ ΤΟ ΣΩΣΤΟ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28/1 | 2211.05|ΠΟΛΥΧΡΟΝΑΚΟΣ ΑΛΕΞ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ΞΟΦΛΗΜΕΝΟ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5031/19-7-13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1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63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0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64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5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47/1 | 3219.05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7/1 | 3219.05|ΑΞΙΩΤΗΣ ΚΩΝΣΤΑΝΤΙΝΟΣ |ΑΠΕΒΙΩΣΕ-ΒΕΒΑΙΩΘΗΚΕ 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49/1 | 3219.05|ΖΟΜΠΟΛΑΣ ΑΘΑΝΑΣΙΟΣ |ΑΠΕΒΙΩΣΕ | 30,5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49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50/1 | 3219.05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0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ΚΑΠΕΤΑΝΓΙΑΝΝΟΠΟΥΛΟΣ ΙΩΑΝΝ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ΠΕΒΙΩΣΕ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ΛΗΡΟΝΟΜΟΥ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51/1 | 3219.05|ΖΟΜΠΟΛΑΣ ΑΘΑΝΑΣΙΟΣ |ΑΠΕΒΙΩΣΕ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1/1 | 3219.05|ΑΞΙΩΤΗΣ ΚΩΝΣΤΑΝΤΙΝΟΣ |ΑΠΕΒΙΩΣΕ-ΒΕΒΑΙΩΘΗΚΕ Η ΣΥΖΥΓ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1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2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3/1 | 3219.05|ΤΡΙΚΟΒΙΤΣ ΜΟΣΧΟΥΛΑ |ΑΙΤΗΣΗ ΧΩΝΕΥΤΗΡΙ 2007 | 30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4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5/1 | 3219.05|ΤΡΙΚΟΒΙΤΣ ΜΟΣΧΟΥΛΑ |ΑΙΤΗΣΗ ΧΩΝΕΥΤΗΡΙ 2007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70/1 | 3219.05|ΤΡΙΚΟΒΙΤΣ ΜΟΣΧΟΥΛΑ |ΑΙΤΗΣΗ ΧΩΝΕΥΤΗΡΙ 2007 | 28,03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ΗΛΙΟΠΟΥΛΟΣ ΑΡΙΣΤΟΜΕΝΗΣ</w:t>
      </w:r>
      <w:r>
        <w:rPr>
          <w:rFonts w:cs="CourierNew"/>
          <w:sz w:val="19"/>
          <w:szCs w:val="19"/>
        </w:rPr>
        <w:t xml:space="preserve">  </w:t>
      </w:r>
      <w:r>
        <w:rPr>
          <w:rFonts w:cs="CourierNew" w:ascii="CourierNew" w:hAnsi="CourierNew"/>
          <w:sz w:val="19"/>
          <w:szCs w:val="19"/>
        </w:rPr>
        <w:t>ΕΞΟΦΛΗΜΕΝΟ Κ1533/10-3-14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ΚΟΥΛΟΥΡΗ ΧΡΙΣΤΙΝΑ |ΕΞΟΦΛΗΣΕ ΠΡΙΝ ΤΗΝ ΟΡΙΣΤΤΙΚΗ ΒΕΒΑΙΩΣΗ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541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ΚΟΥΚΟΥΡΑΚΗΣ ΕΜΜΑΝΟΥΗΛ |ΕΞΟΦΛΗΣΕ ΠΡΙΝ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ΡΙΣΤΤΙΚΗ ΒΕΒΑΙΩΣΗ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541,2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ΚΟΛΕΛΗΣ ΕΤΑΙΡΕΙΑ ΠΕΡ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6/1 | 3221.03|ΔΗΜΗΤΡΙΑΔΟΥ ΓΕΩΡΓΙΑ |ΛΑΘΟΣ ΧΡΩΜΑ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6/1 | 3221.03|ΔΗΜΗΤΡΙΑΔΟΥ ΓΕΩΡΓΙΑ |ΛΑΘΟΣ ΧΡΩΜΑ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7/1 | 3221.03|ΔΗΜΗΤΡΙΑΔΟΥ ΓΕΩΡΓΙΑ |ΛΑΘΟΣ ΧΡΩΜΑ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41/1 | 3219.02|ΔΗΜΗΤΡΙΑΔΟΥ ΑΝΑΣ ΝΙΚ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ΛΑΘΟΣ ΧΡΩΜΑ 65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ΗΜΗΤΡΙΑΔΟΥ ΓΕΩΡΓΙΑ |ΛΑΘΟΣ ΧΡΩΜΑ | 65,50|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4.234,43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1.782,40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0.480,0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.972,03</w:t>
      </w:r>
      <w:r>
        <w:rPr>
          <w:rFonts w:cs="Arial" w:ascii="Arial" w:hAnsi="Arial"/>
        </w:rPr>
        <w:t xml:space="preserve"> € δεν μπορούν να αναζητηθούν περαιτέρω διότι, τα 451€ είναι από παραβάσεις ΚΟΚ, στις οποίες είχαν βεβαιωθεί οχήματα με λανθασμένα στοιχεία στη μάρκα και στο χρώμα και τα 1.520,03€ είναι από οστεοφυλάκια των οποίων οι υπόχρεοι απεβίωσαν χωρίς να αφήσουν κληρονόμους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4.234,43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eastAsia="CourierNew" w:cs="Arial"/>
          <w:sz w:val="20"/>
          <w:szCs w:val="20"/>
        </w:rPr>
      </w:pPr>
      <w:r>
        <w:rPr>
          <w:rFonts w:eastAsia="CourierNew" w:cs="Arial" w:ascii="Arial" w:hAnsi="Arial"/>
          <w:sz w:val="20"/>
          <w:szCs w:val="20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2:00Z</dcterms:created>
  <dc:creator>kkou</dc:creator>
  <dc:description/>
  <cp:keywords/>
  <dc:language>en-US</dc:language>
  <cp:lastModifiedBy>kkou</cp:lastModifiedBy>
  <cp:lastPrinted>2014-06-02T14:11:00Z</cp:lastPrinted>
  <dcterms:modified xsi:type="dcterms:W3CDTF">2014-06-02T11:51:00Z</dcterms:modified>
  <cp:revision>4</cp:revision>
  <dc:subject/>
  <dc:title> </dc:title>
</cp:coreProperties>
</file>