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-266700</wp:posOffset>
            </wp:positionV>
            <wp:extent cx="638175" cy="51435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                                         Αγία Παρασκευή  20/06/2014</w:t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ΝΟΜΟΣ ΑΤΤΙΚΗΣ </w:t>
        <w:tab/>
        <w:t>Αρ. πρωτ.: 367</w:t>
      </w:r>
    </w:p>
    <w:p>
      <w:pPr>
        <w:pStyle w:val="Normal"/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ΠΟΛΙΤΙΣΤΙΚΟΣ ΚΑΙ ΑΘΛΗΤΙΚΟΣ</w:t>
      </w:r>
    </w:p>
    <w:p>
      <w:pPr>
        <w:pStyle w:val="Normal"/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ΟΡΓΑΝΙΣΜΟΣ ΔΗΜΟΥ 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ΠΡΟΣ: Πρόεδρο Δημοτικού Συμβουλίου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sz w:val="22"/>
          <w:szCs w:val="22"/>
        </w:rPr>
        <w:t>Αποστολή των 80/2014 Α.Δ.Σ. του Π.Α.Ο.Δ.Α.Π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Σας στέλνουμε, τις 80/2014 Α.Δ.Σ. του Πολιτιστικού και Αθλητικού Οργανισμού Δήμου Αγίας Παρασκευής που αφορά την «Αναμόρφωση Προϋπολογισμού ΠΑΟΔΑΠ οικ. έτους 2014» 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Ο  ΑΝΤΙΠΡΟΕΔΡΟΣ Δ.Σ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ΙΩΑΝΝΗΣ ΠΑΥΛ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12:00Z</dcterms:created>
  <dc:creator>TANIA2</dc:creator>
  <dc:description/>
  <cp:keywords/>
  <dc:language>en-US</dc:language>
  <cp:lastModifiedBy>TANIA2</cp:lastModifiedBy>
  <cp:lastPrinted>2014-01-13T12:11:00Z</cp:lastPrinted>
  <dcterms:modified xsi:type="dcterms:W3CDTF">2014-06-20T09:36:00Z</dcterms:modified>
  <cp:revision>51</cp:revision>
  <dc:subject/>
  <dc:title/>
</cp:coreProperties>
</file>