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10626556" r:id="rId2"/>
        </w:object>
      </w:r>
      <w:r>
        <w:rPr>
          <w:bCs/>
          <w:sz w:val="22"/>
          <w:szCs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  <w:szCs w:val="22"/>
        </w:rPr>
        <w:t>Αγία Παρασκευή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0.06.20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ΝΟΜΟΣ ΑΤΤΙΚΗ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ΔΗΜΟΣ ΑΓΙΑΣ ΠΑΡΑΣΚΕΥΗΣ</w:t>
        <w:tab/>
        <w:tab/>
        <w:tab/>
        <w:tab/>
      </w:r>
      <w:r>
        <w:rPr>
          <w:b/>
          <w:bCs/>
          <w:sz w:val="22"/>
          <w:szCs w:val="22"/>
        </w:rPr>
        <w:t>Αρ. Πρωτ.: 2397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>. 15343</w:t>
      </w:r>
    </w:p>
    <w:p>
      <w:pPr>
        <w:pStyle w:val="Normal"/>
        <w:rPr/>
      </w:pPr>
      <w:r>
        <w:rPr>
          <w:bCs/>
          <w:sz w:val="22"/>
          <w:szCs w:val="22"/>
        </w:rPr>
        <w:t>Τηλ</w:t>
      </w:r>
      <w:r>
        <w:rPr>
          <w:bCs/>
          <w:sz w:val="22"/>
          <w:szCs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  <w:szCs w:val="22"/>
        </w:rPr>
        <w:t>Φαξ</w:t>
      </w:r>
      <w:r>
        <w:rPr>
          <w:bCs/>
          <w:sz w:val="22"/>
          <w:szCs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E-mail: dimosagiasparaskevis@agiaparaskevi.gr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ΓΡΑΦΕΙΟ ΓΡΑΜΜΑΤΕΙΑΚΗΣ ΥΠΟΣΤΗΡΙΞΗ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Πληροφορίες: κ. Ε. Πατσού – Ν. Σκάνδαλο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Τηλ:   2132004516-2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Φαξ.: 2132004513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-mail: gram.tec@agiaparaskevi.gr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/>
          <w:bCs/>
          <w:sz w:val="22"/>
          <w:szCs w:val="22"/>
        </w:rPr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spacing w:lineRule="auto" w:line="276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ων άρθρων 73 και 75 του Ν. 3669/2008 (Α’116)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άρθρου 16 του Π.Δ. 171/87 όπως αναδιατυπώθηκε σύμφωνα με το άρθρο 61 του Ν. 4257/2014 (Α’93)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παρ. 2α  του άρθρου  61 του Ν. 4257/2014 (Α’93), σύμφωνα με την οποία  πρόεδρος της επιτροπής παραλαβής ορίζεται ο αρχαιότερος από τα μέλη των υπαλλήλων αυτής, με την επιφύλαξη των διατάξεων του τρίτου εδαφίου της παρ. 3 του άρθρου 73 του Ν. 3669/2008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Την με αρ. πρωτ.: 3522/30.01.2014 απόφαση διάλυσης της σύμβασης του εν λόγω έργου, η οποία, σύμφωνα με την παρ. 8 του άρθρου 62 του Ν. 3669/2008, επέχει τη θέση της βεβαίωσης για την περαίωση εργασιών. 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από 20/03/2014 Τελική Επιμέτρηση του εν λόγω έργου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ο γεγονός ότι η αξία του έργου ανέρχεται στο ποσόν των 9.896,04€ συμπεριλαμβανομένου Φ.Π.Α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ο γεγονός ότι το έργο πραγματοποιήθηκε υπό την επίβλεψη του αρχιτέκτονα μηχανικού Νικόλαου Θεοδωρίδη, υπαλλήλου της Διεύθυνσης Τεχνικών Υπηρεσιών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αρ. 26 του Ν. 4024/11 «Συγκρότηση συλλογικών οργάνων της διοίκησης και ορισμός μελών τους με κλήρωση»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υπ’  αρ. πρωτ.:</w:t>
      </w:r>
      <w:r>
        <w:rPr>
          <w:rFonts w:cs="Arial"/>
          <w:sz w:val="22"/>
          <w:szCs w:val="22"/>
        </w:rPr>
        <w:t xml:space="preserve"> 23940/20.06.2014 Πρακτικό της κλήρωσης</w:t>
      </w:r>
      <w:r>
        <w:rPr>
          <w:sz w:val="22"/>
          <w:szCs w:val="22"/>
        </w:rPr>
        <w:t xml:space="preserve"> για την επιλογή υπαλλήλων μηχανικών σύμφωνα με την παρ. 1α του αρ. 61 του Ν. 4257/2014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Την υπ.΄ αριθμ. 23951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ΠΙΗΩ6Υ-ΝΤΒ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940/20.06.2014 Πρακτικό της κλήρωσης της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rPr>
          <w:b/>
          <w:b/>
          <w:szCs w:val="22"/>
        </w:rPr>
      </w:pPr>
      <w:r>
        <w:rPr>
          <w:b/>
          <w:szCs w:val="22"/>
        </w:rPr>
        <w:t xml:space="preserve">α) την επιλογή, με κλήρωση, ενός Δημοτικού Συμβούλου με τον αναπληρωτή του, μεταξύ του συνόλου των μελών του Δημοτικού Συμβουλίου,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β) τη συγκρότηση της επιτροπής σε σώμα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"/>
        <w:ind w:left="0" w:hanging="0"/>
        <w:rPr>
          <w:szCs w:val="22"/>
        </w:rPr>
      </w:pPr>
      <w:r>
        <w:rPr>
          <w:szCs w:val="22"/>
        </w:rPr>
        <w:t>για την οριστική παραλαβή του έργου «ΑΠΟΠΕΡΑΤΩΣΗ ΥΠΑΡΧΟΥΣΑΣ ΠΕΡΙΤΟΙΧΙΣΗΣ ΝΕΚΡΟΤΑΦΕΙΟΥ»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851"/>
        <w:gridCol w:w="1948"/>
        <w:gridCol w:w="320"/>
        <w:gridCol w:w="2400"/>
        <w:gridCol w:w="178"/>
        <w:gridCol w:w="3234"/>
      </w:tblGrid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ΜΕΛΗ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Όνομα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Επώνυμο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διότητα</w:t>
            </w:r>
          </w:p>
        </w:tc>
      </w:tr>
      <w:tr>
        <w:trPr>
          <w:trHeight w:val="51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ΑΡΓΥΡΙΟΣ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ΜΑΥΡΟΜΑΡΑΣ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Π.Ε. ΠΟΛΙΤΙΚΟΣ ΜΗΧΑΝΙΚΟ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ΓΓΕΛΟΣ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ΚΟΥΡΤΕΣΗΣ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.Ε. ΜΗΧΑΝΙΚΟΣ ΔΟΜΙΚΩΝ ΕΡΓΩΝ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</w:tc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Ν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Όνομα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Επώνυμ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Ιδιότητ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ΛΕΞΑΝΔΡΑ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ΠΑΛΑΜΑΡΗ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Π.Ε. ΑΓΡΟΝΟΜΟΣ-ΤΟΠΟΓΡΑΦΟΣ ΜΗΧΑΝΙΚΟΣ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ΓΕΩΡΓΙΟΣ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ΜΑΝΩΛΑ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.Ε. ΜΗΧΑΝΙΚΟΣ ΔΟΜΙΚΩΝ ΕΡΓΩΝ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Πρόεδρος </w:t>
      </w:r>
      <w:r>
        <w:rPr>
          <w:rFonts w:cs="Arial"/>
          <w:sz w:val="22"/>
          <w:szCs w:val="22"/>
        </w:rPr>
        <w:t>της Επιτροπής Παραλαβής ορίζεται: ο Αργύριος Μαυρομαράς - Π.Ε. ΠΟΛΙΤΙΚΟΣ ΜΗΧΑΝΙΚΟΣ με αναπληρώτρια την Αλεξάνδρα Παλαμάρη - Π.Ε. ΑΓΡΟΝΟΜΟ-ΤΟΠΟΓΡΑΦΟ ΜΗΧΑΝΙΚΟ (σύμφωνα με το άρθρ. 61 παρ. 2</w:t>
      </w:r>
      <w:r>
        <w:rPr>
          <w:rFonts w:cs="Arial"/>
          <w:sz w:val="22"/>
          <w:szCs w:val="22"/>
          <w:vertAlign w:val="superscript"/>
        </w:rPr>
        <w:t>α</w:t>
      </w:r>
      <w:r>
        <w:rPr>
          <w:rFonts w:cs="Arial"/>
          <w:sz w:val="22"/>
          <w:szCs w:val="22"/>
        </w:rPr>
        <w:t xml:space="preserve"> του Ν. 4257/2014)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Πρακτικό κλήρωσης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szCs w:val="22"/>
        </w:rPr>
        <w:t>Η με αρ. πρωτ.: 3522/30.01.2014 απόφαση διάλυσης της σύμβα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Αρχείο Τεχνικής Υπηρεσίας</w:t>
      </w:r>
      <w:r>
        <w:rPr>
          <w:rFonts w:cs="Arial"/>
          <w:lang w:val="en-US"/>
        </w:rPr>
        <w:tab/>
      </w:r>
      <w:r>
        <w:rPr>
          <w:rFonts w:cs="Arial"/>
        </w:rPr>
        <w:t>(1)</w:t>
      </w:r>
      <w:r>
        <w:rPr>
          <w:rFonts w:cs="Arial"/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color w:val="FF0000"/>
        </w:rPr>
      </w:pPr>
      <w:r>
        <w:rPr>
          <w:rFonts w:cs="Arial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</w:rPr>
        <w:t xml:space="preserve">   </w:t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ΙΚΟΛΑΟΣ ΘΕΟΔΩΡΙΔΗ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ΡΧΙΤΕΚΤΩΝ ΜΗΧΑΝΙΚΟΣ/ Π.Ε./Β’.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21">
    <w:name w:val="Σώμα κείμενου με εσοχή 21"/>
    <w:basedOn w:val="Normal"/>
    <w:qFormat/>
    <w:pPr>
      <w:suppressAutoHyphens w:val="true"/>
      <w:ind w:left="720" w:hanging="720"/>
      <w:jc w:val="both"/>
    </w:pPr>
    <w:rPr>
      <w:rFonts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20T07:45:00Z</dcterms:modified>
  <cp:revision>36</cp:revision>
  <dc:subject/>
  <dc:title>Πρότυπο ηλεκτρονικού ταχυδρομείου</dc:title>
</cp:coreProperties>
</file>