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81684460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13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>Αρ. Πρωτ.: 2271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Συντήρηση καθολικού ασφαλτοτάπητα διαφόρων οδών έτους 2013»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3162/09-04-2014 Εργολαβική Σύμβαση για το έργο                        </w:t>
      </w:r>
      <w:r>
        <w:rPr>
          <w:b/>
          <w:sz w:val="22"/>
          <w:szCs w:val="22"/>
        </w:rPr>
        <w:t>«Συντήρηση καθολικού ασφαλτοτάπητα διαφόρων οδών έτους 2013»</w:t>
      </w:r>
      <w:r>
        <w:rPr>
          <w:sz w:val="22"/>
          <w:szCs w:val="22"/>
        </w:rPr>
        <w:t xml:space="preserve"> με ανάδοχο τον ¨ΓΡΑΙΚΟΥΣΗ ΝΙΚΟΛΑΟ του ΓΕΩΡΓΙΟΥ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5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Ξ05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2389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ΥΝΟΩ6Υ-ΘΨΝ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 xml:space="preserve">«Συντήρηση καθολικού ασφαλτοτάπητα διαφόρων οδών έτους 2013»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2362/11.06.2014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b/>
          <w:sz w:val="22"/>
          <w:szCs w:val="22"/>
        </w:rPr>
        <w:t xml:space="preserve">«Συντήρηση καθολικού ασφαλτοτάπητα διαφόρων οδών έτους 2013»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γ)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984"/>
        <w:gridCol w:w="2542"/>
        <w:gridCol w:w="341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ΕΞΑΝΔΡ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ΛΑΜΑΡ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 xml:space="preserve">΄ </w:t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1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6T12:10:00Z</cp:lastPrinted>
  <dcterms:modified xsi:type="dcterms:W3CDTF">2014-06-13T07:36:00Z</dcterms:modified>
  <cp:revision>31</cp:revision>
  <dc:subject/>
  <dc:title>Πρότυπο ηλεκτρονικού ταχυδρομείου</dc:title>
</cp:coreProperties>
</file>