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767 &amp; 774/2014 οι οποίοι αφορούν οφειλές από ετήσια Δημοτικά Τέλη της Δ.Ε.Δ.Δ.Η.Ε. ΑΕ για το έτος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Δ.Ε.Δ.Δ.Η.Ε. ΑΕ για τα Δημοτικά Τέλη του έτους 2014, για ακίνητα ( 50 υποσταθμούς), τα οποία χρησιμοποιεί η εν λόγω εταιρεία. Ο λόγος που δικαιολογεί τη διαγραφή είναι ότι,  την ημέρα που κατατέθηκαν στην Υπηρεσία μας οι 2 προσφυγές κατά των, με αριθμό 767 &amp; 774/2014, Χρηματικών Βεβαιωτικών Καταλόγων (ΧΒΚ), δεν υπήρχε η δυνατότητα της ηλεκτρονικής καταχώρησης των προσφυγών, με αποτέλεσμα να καταβληθεί, μέσω βεβαιωτικών σημειωμάτων, το 40% του συνόλου των  2 αρχικά βεβαιωμένων ποσών, δηλαδή: αρχικό ποσό 4.910,97€ επί 40%= καταβληθέν 1.970,65€ με το διπλότυπο Κ3948/30-5-14. Αυτός ο τρόπος καταβολής του ανωτέρω ποσού και όχι η καταβολή μέσω ΧΒΚ με καταχωρημένες τις ως άνω προσφυγές, όπως προβλέπεται, δεν αφήνει σε αναμονή στον κάθε ΧΒΚ το υπόλοιπο 60% χωρίς προσαυξήσεις, ώστε να περιμένουμε την απόφαση του Διοικητικού Πρωτοδικείου (Δ.Π.), αλλά ολόκληρο το αρχικό ποσό και μάλιστα με προσαυξήσεις. Για αυτό το λόγο πρέπει να διαγραφεί το σύνολο των 2 αρχικά βεβαιωμένων ποσών, δηλαδή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και σύμφωνα με την απόφαση του Δ.Π. θα επαναβεβαιωθεί ολόκληρο ή μέρος του υπόλοιπου ποσού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 /   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767 &amp; 774/2014 οι οποίοι αφορούν οφειλές από ετήσια Δημοτικά Τέλη της Δ.Ε.Δ.Δ.Η.Ε. ΑΕ για το έτος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Δ.Ε.Δ.Δ.Η.Ε. ΑΕ για τα Δημοτικά Τέλη του έτους 2014, για ακίνητα ( 50 υποσταθμούς), τα οποία χρησιμοποιεί η εν λόγω εταιρεία. Ο λόγος που δικαιολογεί τη διαγραφή είναι ότι,  την ημέρα που κατατέθηκαν στην Υπηρεσία μας οι 2 προσφυγές κατά των, με αριθμό 767 &amp; 774/2014, Χρηματικών Βεβαιωτικών Καταλόγων (ΧΒΚ), δεν υπήρχε η δυνατότητα της ηλεκτρονικής καταχώρησης των προσφυγών, με αποτέλεσμα να καταβληθεί, μέσω βεβαιωτικών σημειωμάτων, το 40% του συνόλου των  2 αρχικά βεβαιωμένων ποσών, δηλαδή: αρχικό ποσό 4.910,97€ επί 40%= καταβληθέν 1.970,65€ με το διπλότυπο Κ3948/30-5-14. Αυτός ο τρόπος καταβολής του ανωτέρω ποσού και όχι η καταβολή μέσω ΧΒΚ με καταχωρημένες τις ως άνω προσφυγές, όπως προβλέπεται, δεν αφήνει σε αναμονή στον κάθε ΧΒΚ το υπόλοιπο 60% χωρίς προσαυξήσεις, ώστε να περιμένουμε την απόφαση του Διοικητικού Πρωτοδικείου (Δ.Π.), αλλά ολόκληρο το αρχικό ποσό και μάλιστα με προσαυξήσεις. Για αυτό το λόγο πρέπει να διαγραφεί το σύνολο των 2 αρχικά βεβαιωμένων ποσών, δηλαδή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και σύμφωνα με την απόφαση του Δ.Π. θα επαναβεβαιωθεί ολόκληρο ή μέρος του υπόλοιπου ποσού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4.910,97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CourierNew" w:hAnsi="CourierNew" w:eastAsia="CourierNew" w:cs="CourierNew"/>
          <w:b/>
          <w:b/>
          <w:sz w:val="20"/>
          <w:szCs w:val="20"/>
        </w:rPr>
      </w:pPr>
      <w:r>
        <w:rPr>
          <w:rFonts w:eastAsia="CourierNew" w:cs="CourierNew" w:ascii="CourierNew" w:hAnsi="CourierNew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37:00Z</dcterms:created>
  <dc:creator>kkou</dc:creator>
  <dc:description/>
  <cp:keywords/>
  <dc:language>en-US</dc:language>
  <cp:lastModifiedBy>kkou</cp:lastModifiedBy>
  <dcterms:modified xsi:type="dcterms:W3CDTF">2014-06-05T07:51:00Z</dcterms:modified>
  <cp:revision>3</cp:revision>
  <dc:subject/>
  <dc:title> </dc:title>
</cp:coreProperties>
</file>