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637540" cy="49339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89" r="-7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/>
      </w:pPr>
      <w:r>
        <w:rPr>
          <w:b w:val="false"/>
          <w:sz w:val="22"/>
          <w:szCs w:val="22"/>
        </w:rPr>
        <w:t>ΕΛΛΗΝΙΚΗ ΔΗΜΟΚΡΑΤΙΑ</w:t>
        <w:tab/>
        <w:tab/>
        <w:tab/>
        <w:tab/>
        <w:tab/>
      </w:r>
      <w:r>
        <w:rPr>
          <w:b w:val="false"/>
          <w:bCs/>
          <w:sz w:val="22"/>
          <w:szCs w:val="22"/>
        </w:rPr>
        <w:t>Αγ. Παρασκευή 23 / 06 / 2014</w:t>
      </w:r>
    </w:p>
    <w:p>
      <w:pPr>
        <w:pStyle w:val="Heading5"/>
        <w:spacing w:lineRule="auto" w:line="276" w:before="0" w:after="0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>ΝΟΜΟΣ ΑΤΤΙΚΗΣ</w:t>
      </w: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ΔΗΜΟΣ ΑΓΙΑΣ ΠΑΡΑΣΚΕΥΗΣ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ΤΕΧΝΙΚΩΝ ΥΠΗΡΕΣΙΩΝ</w:t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Αρ. Πρωτ.: 24331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ΜΗΜΑ ΕΡΓΩΝ ΥΠΟΔΟΜΗΣ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</w:t>
        <w:tab/>
        <w:t>:  Α. Μαυρομαράς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νση</w:t>
        <w:tab/>
        <w:t>: Λ. Μεσογείων 415-417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ab/>
        <w:t xml:space="preserve">  15343 Αγ. Παρασκευή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λ.</w:t>
        <w:tab/>
        <w:t>: 213 2004521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FAX</w:t>
      </w:r>
      <w:r>
        <w:rPr>
          <w:rFonts w:cs="Arial" w:ascii="Arial" w:hAnsi="Arial"/>
          <w:sz w:val="22"/>
          <w:szCs w:val="22"/>
        </w:rPr>
        <w:tab/>
        <w:t>: 213 2004513</w:t>
      </w:r>
    </w:p>
    <w:p>
      <w:pPr>
        <w:pStyle w:val="Normal"/>
        <w:ind w:left="288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ΠΡΟΣ:</w:t>
        <w:tab/>
      </w:r>
      <w:r>
        <w:rPr>
          <w:rFonts w:cs="Arial" w:ascii="Arial" w:hAnsi="Arial"/>
          <w:bCs/>
          <w:sz w:val="22"/>
          <w:szCs w:val="22"/>
        </w:rPr>
        <w:t>κα Πρόεδρο και Μέλη Δημοτικού Συμβουλίου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ΘΕΜΑ:   </w:t>
      </w:r>
      <w:r>
        <w:rPr>
          <w:rFonts w:cs="Arial" w:ascii="Arial" w:hAnsi="Arial"/>
          <w:bCs/>
          <w:sz w:val="22"/>
          <w:szCs w:val="22"/>
        </w:rPr>
        <w:t>Λήψη απόφασης για την έγκριση του 1</w:t>
      </w:r>
      <w:r>
        <w:rPr>
          <w:rFonts w:cs="Arial" w:ascii="Arial" w:hAnsi="Arial"/>
          <w:bCs/>
          <w:sz w:val="22"/>
          <w:szCs w:val="22"/>
          <w:vertAlign w:val="superscript"/>
        </w:rPr>
        <w:t>ου</w:t>
      </w:r>
      <w:r>
        <w:rPr>
          <w:rFonts w:cs="Arial" w:ascii="Arial" w:hAnsi="Arial"/>
          <w:bCs/>
          <w:sz w:val="22"/>
          <w:szCs w:val="22"/>
        </w:rPr>
        <w:t xml:space="preserve"> Α.Π.Ε. του έργου «ΣΥΝΤΗΡΗΣΗ ΚΑΘΟΛΙΚΟΥ ΑΣΦΑΛΤΟΤΑΠΗΤΑ ΔΙΑΦΟΡΩΝ ΟΔΩΝ ΕΤΟΥΣ 2013»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600" w:hanging="4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ΙΣΤΟΡΙΚΟ – ΑΝΤΙΚΕΙΜΕΝΟ ΕΡΓΟΛΑΒΙΑΣ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υπ’ αριθμ. 37/2013 μελέτη του παραπάνω έργου, συντάχθηκε από την Τεχνική Υπηρεσία του Δήμου Αγ. Παρασκευής  και είναι  προϋπολογισμού 269.999,99 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€ συμπεριλαμβανομένου του ΦΠΑ 50.487,80 €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 Το έργο χρηματοδοτείται από πιστώσεις ΣΑΤΑ 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1.3 Ο διαγωνισμός διεξήχθη στις 12/11/2013 και προσωρινός μειοδότης αναδείχθηκε ο εργολήπτης Νικόλαος Γραικούσης, που προσέφερε έκπτωση 53%, με σύνολο οικονομικής προσφοράς 103.170,73 €, χωρίς το ΦΠΑ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πρακτικό της δημοπρασίας εγκρίθηκε με την υπ’ αριθμ. 359/2013 απόφαση της Οικονομικής Επιτροπής του Δήμου Αγ. Δημητρίου και ο διαγωνισμός κατοχυρώθηκε υπέρ του εργολήπτη Νικολάου Γραικούση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Αναλυτικά η δαπάνη είναι : για εργασίες 75.198,75 €, για Γ.Ε +Ο.Ε 18%, 13.535,78 €, για απρόβλεπτα 15%, 13.310,18 €, για πρόβλεψη αναθεώρησης 1.126,02 € και για δαπάνη ΦΠΑ 23%, 23.729,27 €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1.6 Η εργολαβική σύμβαση υπογράφηκε στις 09/04/2014 και η προθεσμία ολοκλήρωσης των εργασιών του έργου προσδιορίστηκε σε δώδεκα (12), μήνες, ήτοι έως τις 09/04/2015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παρούσα εργολαβία αφορά την συντήρηση του ασφαλτοτάπητα διαφόρων οδών του Δήμου, με κατασκευή νέου ασφαλτοτάπητα, μετά από φρεζάρισμα του παλαιού ασφαλτοτάπητα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ΜΕΧΡΙ ΣΗΜΕΡΑ ΜΕΤΑΒΟΛΕΣ ΤΟΥ ΕΡΓΟΥ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ΑΝΑΚΕΦΑΛΑΙΩΤΙΚΟΙ ΠΙΝΑΚΕΣ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Για το εν λόγω έργο συντάσσεται ο παρών 1</w:t>
      </w:r>
      <w:r>
        <w:rPr>
          <w:rFonts w:cs="Arial" w:ascii="Arial" w:hAnsi="Arial"/>
          <w:sz w:val="22"/>
          <w:szCs w:val="22"/>
          <w:vertAlign w:val="superscript"/>
        </w:rPr>
        <w:t>ος</w:t>
      </w:r>
      <w:r>
        <w:rPr>
          <w:rFonts w:cs="Arial" w:ascii="Arial" w:hAnsi="Arial"/>
          <w:sz w:val="22"/>
          <w:szCs w:val="22"/>
        </w:rPr>
        <w:t xml:space="preserve"> Ανακεφαλαιωτικός Πίνακας εργασιών, ο οποίος είναι και Τακτοποιητικός Πίνακας εργασιών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ΟΙΚΟΝΟΜΙΚΑ ΣΤΟΙΧΕΙ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Η συνολική δαπάνη που προτείνεται με τον παρόντα 1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 Ανακεφαλαιωτικό Πίνακα   Εργασιών, αναλύεται ως εξής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1. </w:t>
      </w:r>
      <w:r>
        <w:rPr>
          <w:rFonts w:cs="Arial" w:ascii="Arial" w:hAnsi="Arial"/>
          <w:sz w:val="22"/>
          <w:szCs w:val="22"/>
          <w:u w:val="single"/>
        </w:rPr>
        <w:t>ΑΡΧΙΚΟ ΣΥΜΒΑΤΙΚΟ ΠΟΣΟ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απάνη συμβατικών εργασιών</w:t>
        <w:tab/>
        <w:tab/>
        <w:tab/>
        <w:tab/>
        <w:t xml:space="preserve">  75.198,75 €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Ε &amp; ΟΕ 18%</w:t>
        <w:tab/>
        <w:tab/>
        <w:tab/>
        <w:tab/>
        <w:tab/>
        <w:tab/>
        <w:t xml:space="preserve">  13.535,78 €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Απρόβλεπτα</w:t>
        <w:tab/>
        <w:tab/>
        <w:tab/>
        <w:tab/>
        <w:tab/>
        <w:tab/>
        <w:t xml:space="preserve">  13.310,18 €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αθεώρηση</w:t>
        <w:tab/>
        <w:tab/>
        <w:tab/>
        <w:tab/>
        <w:tab/>
        <w:tab/>
        <w:t xml:space="preserve">    1.126,02 €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Εγκεκριμένη δαπάνη χωρίς ΦΠΑ</w:t>
        <w:tab/>
        <w:tab/>
        <w:tab/>
        <w:tab/>
        <w:t>103.170,73 €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Δαπάνη ΦΠΑ</w:t>
        <w:tab/>
        <w:tab/>
        <w:tab/>
        <w:tab/>
        <w:tab/>
        <w:tab/>
        <w:t xml:space="preserve">  23.729,27 €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Συνολική δαπάνη</w:t>
        <w:tab/>
        <w:tab/>
        <w:tab/>
        <w:tab/>
        <w:tab/>
        <w:tab/>
        <w:t>126.900,00 €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  </w:t>
      </w:r>
      <w:r>
        <w:rPr>
          <w:rFonts w:cs="Arial" w:ascii="Arial" w:hAnsi="Arial"/>
          <w:sz w:val="22"/>
          <w:szCs w:val="22"/>
          <w:u w:val="single"/>
        </w:rPr>
        <w:t>ΠΡΟΤΕΙΝΟΜΕΝΗ  ΔΑΠΑΝΗ 1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ου</w:t>
      </w:r>
      <w:r>
        <w:rPr>
          <w:rFonts w:cs="Arial" w:ascii="Arial" w:hAnsi="Arial"/>
          <w:sz w:val="22"/>
          <w:szCs w:val="22"/>
          <w:u w:val="single"/>
        </w:rPr>
        <w:t xml:space="preserve"> Α.Π.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απάνη συμβατικών εργασιών</w:t>
        <w:tab/>
        <w:tab/>
        <w:tab/>
        <w:tab/>
        <w:t xml:space="preserve">  86.443,25 €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ΓΕ &amp; ΟΕ  18%</w:t>
        <w:tab/>
        <w:tab/>
        <w:tab/>
        <w:tab/>
        <w:tab/>
        <w:tab/>
        <w:t xml:space="preserve">  15.559,79 €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πρόβλεπτα</w:t>
        <w:tab/>
        <w:tab/>
        <w:tab/>
        <w:tab/>
        <w:tab/>
        <w:tab/>
        <w:t xml:space="preserve">         41,67 €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αθεώρηση</w:t>
        <w:tab/>
        <w:tab/>
        <w:tab/>
        <w:tab/>
        <w:tab/>
        <w:tab/>
        <w:t xml:space="preserve">    1.126,02 €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απάνη χωρίς ΦΠΑ</w:t>
        <w:tab/>
        <w:tab/>
        <w:tab/>
        <w:tab/>
        <w:tab/>
        <w:t>103.170,73 €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Δαπάνη ΦΠΑ</w:t>
        <w:tab/>
        <w:tab/>
        <w:tab/>
        <w:tab/>
        <w:tab/>
        <w:tab/>
        <w:t xml:space="preserve">  23.729,27 €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υνολική  δαπάνη</w:t>
        <w:tab/>
        <w:tab/>
        <w:tab/>
        <w:tab/>
        <w:tab/>
        <w:tab/>
        <w:t>126.900,00 €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Ο παρών 1</w:t>
      </w:r>
      <w:r>
        <w:rPr>
          <w:rFonts w:cs="Arial" w:ascii="Arial" w:hAnsi="Arial"/>
          <w:sz w:val="22"/>
          <w:szCs w:val="22"/>
          <w:vertAlign w:val="superscript"/>
        </w:rPr>
        <w:t>ος</w:t>
      </w:r>
      <w:r>
        <w:rPr>
          <w:rFonts w:cs="Arial" w:ascii="Arial" w:hAnsi="Arial"/>
          <w:sz w:val="22"/>
          <w:szCs w:val="22"/>
        </w:rPr>
        <w:t xml:space="preserve"> Ανακεφαλαιωτικός Πίνακας Εργασιών , συντάσσεται για να τακτοποιήσει τις ποσότητες των εργασιών, όπως αυτές προέκυψαν κατά την εκτέλεση τους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τον παρόντα 1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Α.Π.Ε, η δαπάνη των εργασιών μαζί με το Ο.Ε. &amp; Γ.Ε. 18% και τα απρόβλεπτα, ανέρχεται στο ποσό των 102.044,71 €, με αποτέλεσμα, ουδεμία μεταβολή να επέρχεται στο συμβατικό αντικείμενο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υνολικά, η δαπάνη για τον 1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Α.Π.Ε ανέρχεται για εργασίες μετά του Ο.Ε. &amp;  Γ.Ε. των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προβλέπτων και της αναθεώρησης, στο ποσό των 103.170,73 €, ακριβώς όπως και στην αρχική συνολική δαπάνη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Δηλαδή ουδεμία μεταβολή  επέρχεται στο οικονομικό αντικείμενο της εργολαβίας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Μετά από τα προαναφερθέντα, παρακαλούμε για την έγκριση του 1</w:t>
      </w:r>
      <w:r>
        <w:rPr>
          <w:rFonts w:cs="Arial" w:ascii="Arial" w:hAnsi="Arial"/>
          <w:sz w:val="22"/>
          <w:szCs w:val="22"/>
          <w:vertAlign w:val="superscript"/>
        </w:rPr>
        <w:t>ου</w:t>
      </w:r>
      <w:r>
        <w:rPr>
          <w:rFonts w:cs="Arial" w:ascii="Arial" w:hAnsi="Arial"/>
          <w:sz w:val="22"/>
          <w:szCs w:val="22"/>
        </w:rPr>
        <w:t xml:space="preserve"> ΑΠΕ του ανωτέρω έργου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/>
        </w:rPr>
        <w:tab/>
      </w:r>
      <w:r>
        <w:rPr>
          <w:rFonts w:cs="Arial" w:ascii="Arial" w:hAnsi="Arial"/>
          <w:sz w:val="22"/>
          <w:szCs w:val="22"/>
        </w:rPr>
        <w:t xml:space="preserve">Παρακαλούμε για τη λήψη σχετικής απόφασης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ΜΕ ΕΝΤΟΛΗ ΔΗΜΑΡΧΟΥ</w:t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Ο ΕΝΤΕΤΑΛΜΕΝΟΣ</w:t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ΔΗΜΟΤΙΚΟΣ ΣΥΜΒΟΥΛΟΣ</w:t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ΕΠΙ ΤΩΝ ΤΕΧΝΙΚΩΝ ΘΕΜΑΤΩΝ</w:t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ΚΩΝΣΤΑΝΤΙΝΟΣ ΤΣΙΑΜΠΑΣ</w:t>
      </w:r>
    </w:p>
    <w:sectPr>
      <w:type w:val="nextPage"/>
      <w:pgSz w:w="11906" w:h="16838"/>
      <w:pgMar w:left="1260" w:right="1286" w:gutter="0" w:header="0" w:top="14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2">
    <w:name w:val="Προεπιλεγμένη γραμματοσειρά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5Char">
    <w:name w:val="Επικεφαλίδα 5 Char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center"/>
    </w:pPr>
    <w:rPr>
      <w:rFonts w:ascii="Arial" w:hAnsi="Arial" w:cs="Arial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11:00Z</dcterms:created>
  <dc:creator>magro</dc:creator>
  <dc:description/>
  <dc:language>en-US</dc:language>
  <cp:lastModifiedBy>nska</cp:lastModifiedBy>
  <cp:lastPrinted>2014-06-23T10:11:00Z</cp:lastPrinted>
  <dcterms:modified xsi:type="dcterms:W3CDTF">2014-06-23T08:31:00Z</dcterms:modified>
  <cp:revision>3</cp:revision>
  <dc:subject/>
  <dc:title>ΕΛΛΗΝΙΚΗ ΔΗΜΟΚΡΑΤΙΑ</dc:title>
</cp:coreProperties>
</file>