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lang w:val="en-US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25763307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  <w:lang w:val="en-US"/>
        </w:rPr>
        <w:t>18.06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 xml:space="preserve">Αρ. Πρωτ.: </w:t>
      </w:r>
      <w:r>
        <w:rPr>
          <w:b/>
          <w:bCs/>
          <w:sz w:val="22"/>
          <w:lang w:val="en-US"/>
        </w:rPr>
        <w:t>23466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</w:t>
      </w:r>
      <w:r>
        <w:rPr>
          <w:bCs/>
          <w:sz w:val="22"/>
          <w:lang w:val="en-US"/>
        </w:rPr>
        <w:t>.: 213 2004 500</w:t>
      </w:r>
    </w:p>
    <w:p>
      <w:pPr>
        <w:pStyle w:val="Normal"/>
        <w:rPr/>
      </w:pPr>
      <w:r>
        <w:rPr>
          <w:bCs/>
          <w:sz w:val="22"/>
        </w:rPr>
        <w:t>Φαξ</w:t>
      </w:r>
      <w:r>
        <w:rPr>
          <w:bCs/>
          <w:sz w:val="22"/>
          <w:lang w:val="en-US"/>
        </w:rPr>
        <w:t xml:space="preserve">.: 213 2004 531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/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ΑΦΕΙΟ ΓΡΑΜΜΑΤΕΙΑΚΗΣ ΥΠΟΣΤΗΡΙΞ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Ε. Πατσού – Ν. Σκάνδαλο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6-2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-mail: gram.tec@agiaparaskevi.gr</w:t>
      </w:r>
    </w:p>
    <w:p>
      <w:pPr>
        <w:pStyle w:val="Normal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0" w:first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ΠΡΟΣ</w:t>
      </w:r>
      <w:r>
        <w:rPr>
          <w:rFonts w:cs="Arial"/>
          <w:bCs/>
          <w:sz w:val="22"/>
          <w:szCs w:val="22"/>
        </w:rPr>
        <w:t xml:space="preserve"> : </w:t>
      </w:r>
    </w:p>
    <w:p>
      <w:pPr>
        <w:pStyle w:val="Normal"/>
        <w:ind w:left="39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sz w:val="22"/>
          <w:szCs w:val="22"/>
        </w:rPr>
        <w:t xml:space="preserve">: Λήψη απόφασης για τη συγκρότηση επιτροπής για την </w:t>
      </w:r>
      <w:r>
        <w:rPr>
          <w:sz w:val="22"/>
          <w:szCs w:val="22"/>
        </w:rPr>
        <w:t>Παραλαβή Αφανών         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sz w:val="22"/>
          <w:szCs w:val="22"/>
        </w:rPr>
        <w:t>«Συντηρήσεις και επισκευές έργων οδοποιϊας έτους 2013»</w:t>
      </w:r>
      <w:r>
        <w:rPr>
          <w:rFonts w:cs="Arial"/>
        </w:rPr>
        <w:t xml:space="preserve"> </w:t>
      </w:r>
      <w:r>
        <w:rPr>
          <w:rFonts w:cs="Arial"/>
          <w:bCs/>
          <w:sz w:val="22"/>
          <w:szCs w:val="22"/>
        </w:rPr>
        <w:t xml:space="preserve">του Δήμου Αγίας Παρασκευής. </w:t>
      </w:r>
    </w:p>
    <w:p>
      <w:pPr>
        <w:pStyle w:val="Normal"/>
        <w:spacing w:lineRule="auto" w:line="360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  <w:t>Σας ενημερώνουμε ότι</w:t>
      </w:r>
      <w:r>
        <w:rPr>
          <w:sz w:val="22"/>
          <w:szCs w:val="22"/>
          <w:lang w:val="en-US"/>
        </w:rPr>
        <w:t>:</w:t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76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Την με αρ. πρωτ.: 12526/03.04.2014 Εργολαβική Σύμβαση για το έργο                        </w:t>
      </w:r>
      <w:r>
        <w:rPr>
          <w:b/>
          <w:sz w:val="22"/>
          <w:szCs w:val="22"/>
        </w:rPr>
        <w:t>«Συντηρήσεις και επισκευές έργων οδοποιϊας έτους 2013»</w:t>
      </w:r>
      <w:r>
        <w:rPr>
          <w:sz w:val="22"/>
          <w:szCs w:val="22"/>
        </w:rPr>
        <w:t xml:space="preserve"> με ανάδοχο την ¨ΕΥΑΓΓΕΛΙΑ ΚΟΥΤΡΟΥΛΑΚΗ¨.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>Την υπ' αριθμ. 14276/17-04-2014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ΔΑ: ΒΙΗΧΩ6Υ-ΑΨ9) απόφαση ορισμού επιβλέποντα μηχανικό του έργου</w:t>
      </w:r>
    </w:p>
    <w:p>
      <w:pPr>
        <w:pStyle w:val="Normal"/>
        <w:numPr>
          <w:ilvl w:val="0"/>
          <w:numId w:val="2"/>
        </w:numPr>
        <w:tabs>
          <w:tab w:val="clear" w:pos="360"/>
          <w:tab w:val="center" w:pos="284" w:leader="none"/>
        </w:tabs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ην υπ.΄ αριθμ. 23461/18.06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ΔΑ: 66ΒΔΩ6Υ-ΘΣ4) </w:t>
      </w:r>
      <w:r>
        <w:rPr>
          <w:rFonts w:cs="Arial"/>
          <w:sz w:val="22"/>
          <w:szCs w:val="22"/>
        </w:rPr>
        <w:t>απόφαση της Δ/νσης Τεχνικών Υπηρεσιών περί ορισμού Επιτροπής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26 του Ν. 4024/2011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Διεξήχθη κλήρωση για την ανάδειξη επιτροπής με τακτικά και αναπληρωματικά μέλη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sz w:val="22"/>
          <w:szCs w:val="22"/>
        </w:rPr>
        <w:t>«Συντηρήσεις και επισκευές έργων οδοποιϊας έτους 2013»</w:t>
      </w:r>
      <w:r>
        <w:rPr>
          <w:rFonts w:cs="Arial"/>
        </w:rPr>
        <w:t xml:space="preserve"> </w:t>
      </w:r>
      <w:r>
        <w:rPr>
          <w:sz w:val="22"/>
          <w:szCs w:val="22"/>
        </w:rPr>
        <w:t>του Δήμου Αγίας Παρασκευής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Κατόπιν των ανωτέρω και λαμβάνοντας υπόψη τις διατάξεις του άρθρου 72 παρ. 1, στοιχ. Ε΄ και 4 του Ν.3852/2010, σας διαβιβάζουμε το υπ.’ αριθμ. 23456/18.06.2014 Πρακτικό της κλήρωσης της επιτροπής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sz w:val="22"/>
          <w:szCs w:val="22"/>
        </w:rPr>
        <w:t>«Συντηρήσεις και επισκευές έργων οδοποιϊας έτους 2013»</w:t>
      </w:r>
      <w:r>
        <w:rPr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>Τη συγκρότηση της επιτροπής σε σώμα με τα τακτικά και τα αναπληρωματικά της μέλη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Τον ορισμό προέδρου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948"/>
        <w:gridCol w:w="2720"/>
        <w:gridCol w:w="3412"/>
      </w:tblGrid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ΑΚΤΙΚΑ ΜΕΛ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διότητ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ΝΩΛΑ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Cs w:val="22"/>
                <w:lang w:val="el-GR"/>
              </w:rPr>
              <w:t>ΓΕΩΡΓ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ΓΕΩΡΓ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 ΜΗΧΑΝΙΚΟ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ΡΙ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ΚΟΥΡΤΣΙΔ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ΤΕ ΤΟΠΟΓΡΑΦΟΣ ΜΗΧΑΝΙΚΟΣ 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268"/>
        <w:gridCol w:w="2578"/>
        <w:gridCol w:w="3412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ΖΑΧΑΡΙΑ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ΓΙΟΒΛΑΣΙΤ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ΩΝΣΤΑΝΤΙΝΟ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ΠΑΘΟΠΟΥΛΟ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-ΣΥΓΚΟΙΝΩΝΙΟΛΟΓ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ΜΑΡΙΑ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ΝΤΩΝ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ΓΡΟΝΟΜΟΣ-ΤΟΠΟΓΡΑΦΟΣ ΜΗΧΑΝΙΚ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spacing w:lineRule="auto" w:line="27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  <w:tab/>
        <w:tab/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α έργου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6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ντεταλμένο Δημοτικό Σύμβουλο  Τεχνικών Υπηρεσιών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</w:t>
      </w:r>
      <w:r>
        <w:rPr>
          <w:rFonts w:cs="Arial"/>
          <w:sz w:val="22"/>
          <w:szCs w:val="22"/>
          <w:lang w:val="en-US"/>
        </w:rPr>
        <w:tab/>
      </w:r>
      <w:r>
        <w:rPr>
          <w:rFonts w:cs="Arial"/>
          <w:sz w:val="22"/>
          <w:szCs w:val="22"/>
        </w:rPr>
        <w:t>(1)</w:t>
      </w:r>
      <w:r>
        <w:rPr>
          <w:rFonts w:cs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ς έργου </w:t>
        <w:tab/>
        <w:t>(1)</w:t>
        <w:tab/>
        <w:tab/>
        <w:tab/>
        <w:tab/>
        <w:tab/>
        <w:t xml:space="preserve">   </w:t>
        <w:tab/>
        <w:tab/>
        <w:tab/>
        <w:tab/>
      </w:r>
      <w:r>
        <w:rPr>
          <w:rFonts w:cs="Arial"/>
          <w:b/>
          <w:sz w:val="22"/>
          <w:szCs w:val="22"/>
        </w:rPr>
        <w:t xml:space="preserve">   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5400" w:first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ab/>
        <w:tab/>
        <w:tab/>
        <w:t>ΒΑΣΙΛΕΙΟΣ ΖΟΡΜΠΑ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ΡΓΥΡΗΣ ΜΑΥΡΟΜΑΡΑ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ΟΛΙΤΙΚΟΣ ΜΗΧΑΝΙΚΟΣ/ Π.Ε./Β’. 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3:00Z</dcterms:created>
  <dc:creator>AGIA PARASKEYH</dc:creator>
  <dc:description/>
  <cp:keywords/>
  <dc:language>en-US</dc:language>
  <cp:lastModifiedBy>frop</cp:lastModifiedBy>
  <cp:lastPrinted>2012-11-21T11:02:00Z</cp:lastPrinted>
  <dcterms:modified xsi:type="dcterms:W3CDTF">2014-06-18T07:27:00Z</dcterms:modified>
  <cp:revision>33</cp:revision>
  <dc:subject/>
  <dc:title>Πρότυπο ηλεκτρονικού ταχυδρομείου</dc:title>
</cp:coreProperties>
</file>