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68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ΝΟΜΟΣ ΑΤΤΙΚΗΣ</w:t>
            </w:r>
          </w:p>
          <w:p>
            <w:pPr>
              <w:pStyle w:val="Normal"/>
              <w:rPr/>
            </w:pPr>
            <w:r>
              <w:rPr/>
              <w:t>ΔΗΜΟΣ ΑΓΙΑΣ  ΠΑΡΑΣΚΕΥΗΣ</w:t>
            </w:r>
          </w:p>
          <w:p>
            <w:pPr>
              <w:pStyle w:val="Normal"/>
              <w:rPr/>
            </w:pPr>
            <w:r>
              <w:rPr/>
              <w:t>ΟΙΚΟΝΟΜΙΚΗ ΥΠΗΡΕΣΙΑ</w:t>
            </w:r>
          </w:p>
          <w:p>
            <w:pPr>
              <w:pStyle w:val="Normal"/>
              <w:rPr/>
            </w:pPr>
            <w:r>
              <w:rPr/>
              <w:t>Ταχ. Δ/νση: Λεωφ. Μεσογείων 415-417</w:t>
            </w:r>
          </w:p>
          <w:p>
            <w:pPr>
              <w:pStyle w:val="Normal"/>
              <w:rPr/>
            </w:pPr>
            <w:r>
              <w:rPr/>
              <w:t>Τ.Κ.: 15343   Τηλ.: 2132004551,5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ΑΓΙΑ  ΠΑΡΑΣΚΕΥΗ, …../05/2014</w:t>
            </w:r>
          </w:p>
          <w:p>
            <w:pPr>
              <w:pStyle w:val="Normal"/>
              <w:rPr/>
            </w:pPr>
            <w:r>
              <w:rPr/>
              <w:t>Αρ.  Πρωτ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</w:t>
      </w:r>
      <w:r>
        <w:rPr/>
        <w:t>ΠΡΟΣ : ΔΗΜΟΤΙΚΟ ΣΥΜΒΟΥΛΙ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ΜΑ:  «ΥΠΟΒΟΛΗ </w:t>
      </w:r>
      <w:r>
        <w:rPr>
          <w:lang w:val="en-US"/>
        </w:rPr>
        <w:t>A</w:t>
      </w:r>
      <w:r>
        <w:rPr/>
        <w:t xml:space="preserve">΄ ΤΡΙΜΗΝΙΑΙΑΣ ΕΚΘΕΣΗΣ ΩΣ ΠΡΟΣ ΤΑ ΑΠΟΤΕΛΕ-               </w:t>
      </w:r>
    </w:p>
    <w:p>
      <w:pPr>
        <w:pStyle w:val="Normal"/>
        <w:rPr/>
      </w:pPr>
      <w:r>
        <w:rPr/>
        <w:t xml:space="preserve">               </w:t>
      </w:r>
      <w:r>
        <w:rPr/>
        <w:t>ΣΜΑΤΑ ΕΚΤΕΛΕΣΗΣ ΤΟΥ ΠΡΟΥΠΟΛΟΓΙΣΜΟΥ ΟΙΚ. ΕΤΟΥΣ 201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          </w:t>
      </w:r>
      <w:r>
        <w:rPr/>
        <w:t xml:space="preserve">Σας διαβιβάζουμε την τριμηνιαία έκθεση των αποτελεσμάτων εκτέλεσης     του προϋπολογισμού εσόδων – εξόδων του Δήμου για το </w:t>
      </w:r>
      <w:r>
        <w:rPr>
          <w:lang w:val="en-US"/>
        </w:rPr>
        <w:t>A</w:t>
      </w:r>
      <w:r>
        <w:rPr/>
        <w:t>΄ Τρίμηνο 2014, σύμφωνα με την παρ. 9 του άρθρου 266 του Ν.3852/2010, όπως τροποποιήθηκε από την παρ. 4 του άρθρου 43 του Ν.3979/2011, για τον έλεγχο υλοποίησης του προϋπολογισμού και εγκρίθηκε με την υπ΄αριθμ. 10</w:t>
      </w:r>
      <w:r>
        <w:rPr>
          <w:lang w:val="en-US"/>
        </w:rPr>
        <w:t>6</w:t>
      </w:r>
      <w:r>
        <w:rPr/>
        <w:t>/2014 απόφαση της Οικονομικής Επιτροπή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 xml:space="preserve">Η συντάξασα      </w:t>
        <w:tab/>
        <w:tab/>
        <w:t xml:space="preserve"> Η προϊστάμενη</w:t>
        <w:tab/>
        <w:tab/>
        <w:t xml:space="preserve">  Η διευθύντρια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 xml:space="preserve">     Τμήματος Λογιστηρίου</w:t>
        <w:tab/>
        <w:t xml:space="preserve">      Οικονομικών Υπηρεσιών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 xml:space="preserve">Γ. Τσεκούρα   </w:t>
        <w:tab/>
        <w:t xml:space="preserve">          Αικ. Κουνέλη</w:t>
        <w:tab/>
        <w:t xml:space="preserve">                       Σ. Αλεφαντή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892"/>
        <w:gridCol w:w="3955"/>
      </w:tblGrid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Η  Γ. Γραμματέ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Σ. Μιχαλοπούλ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Εγκρίνεται η εισήγηση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Ο ΑΝΤΙΔΗΜΑΡΧΟ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ΟΙΚΟΝΟΜΙΚΩΝ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ΤΙΜΟΛΕΩΝ  ΚΩΣΤΟΠΟΥΛ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ahoma" w:hAnsi="Tahoma" w:eastAsia="Times New Roman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3:00Z</dcterms:created>
  <dc:creator>pdra</dc:creator>
  <dc:description/>
  <cp:keywords/>
  <dc:language>en-US</dc:language>
  <cp:lastModifiedBy>gtse</cp:lastModifiedBy>
  <cp:lastPrinted>2014-05-02T08:40:00Z</cp:lastPrinted>
  <dcterms:modified xsi:type="dcterms:W3CDTF">2014-05-13T07:44:00Z</dcterms:modified>
  <cp:revision>3</cp:revision>
  <dc:subject/>
  <dc:title>ΕΛΛΗΝΙΚΗ  ΔΗΜΟΚΡΑΤΙΑ</dc:title>
</cp:coreProperties>
</file>