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</w:t>
      </w:r>
      <w:r>
        <w:rPr>
          <w:rFonts w:cs="Arial" w:ascii="Arial" w:hAnsi="Arial"/>
          <w:lang w:val="en-US"/>
        </w:rPr>
        <w:t>21</w:t>
      </w:r>
      <w:r>
        <w:rPr>
          <w:rFonts w:cs="Arial" w:ascii="Arial" w:hAnsi="Arial"/>
        </w:rPr>
        <w:t xml:space="preserve"> / 3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2.339,06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41 &amp; 147/14 (150 &amp; 219/2008), οι οποίοι αφορούν οφειλές από ετήσια Δημοτικά Τέλη της ΔΕΗ ΑΕ για τα έτη 2002 &amp;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autoSpaceDE w:val="false"/>
        <w:ind w:firstLine="660"/>
        <w:jc w:val="both"/>
        <w:rPr/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 της ΔΕΗ ΑΕ, οι οποίες αντιστοιχούν στο 60% των αρχικά βεβαιωμένων ποσών για τα Δημοτικά Τέλη των ετών 2002 &amp; 2008, για ακίνητα (υποσταθμοί), τα οποία χρησιμοποιούσε η εν λόγω εταιρεία κατά τα ανωτέρω έτη. Ο λόγος που δικαιολογεί τη διαγραφή είναι ότι,  ενώ είχαν κατατεθεί προσφυγές κατά των, με αριθμό 150 &amp; 219/2008, Χρηματικών Βεβαιωτικών Καταλόγων (ΧΒΚ) και είχαν καταβληθεί τα ποσά, τα οποία αντιστοιχούσαν στο 40% των αρχικά βεβαιωμένων ποσών, όπως προβλέπεται, δεν είχαν, ταυτόχρονα, βεβαιωθεί ηλεκτρονικά, έτσι ώστε να μην συναθροίζονται οι προβλεπόμενες προσαυξήσεις για το 60%, το οποίο έμεινε από τότε βεβαιωμένο. Το θέμα αυτό το αντιληφθήκαμε, μετά από τηλεφωνική επικοινωνία μας με τη ΔΕΗ, η οποία επιθυμεί την εξόφληση όσων οφείλει μέχρι σήμερα. </w:t>
      </w:r>
    </w:p>
    <w:p>
      <w:pPr>
        <w:pStyle w:val="Normal"/>
        <w:autoSpaceDE w:val="false"/>
        <w:ind w:firstLine="660"/>
        <w:jc w:val="both"/>
        <w:rPr/>
      </w:pPr>
      <w:r>
        <w:rPr>
          <w:rFonts w:cs="Arial" w:ascii="Arial" w:hAnsi="Arial"/>
        </w:rPr>
        <w:t>Συγκεκριμένα, η ΔΕΗ ΑΕ, με τα με αριθμό 27846/29-7-02 &amp; Κ2887/24-6-08 διπλότυπα είσπραξης, κατέβαλε το 40% των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073,52€, δηλαδή 429,11€ για το έτος 2002 και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824,92€, δηλαδή 1.129,97€ για το 2008, αντίστοιχα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Ως εκ τούτου, πρέπει να διαγραφούν τα υπόλοιπα ποσά, ύψους 644,11€ για το 2002 και 1.694,95€ για το 200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 διαγραφής, ανέρχεται στα </w:t>
      </w:r>
      <w:r>
        <w:rPr>
          <w:rFonts w:cs="Arial" w:ascii="Arial" w:hAnsi="Arial"/>
          <w:b/>
          <w:bCs/>
        </w:rPr>
        <w:t>2.339,06</w:t>
      </w:r>
      <w:r>
        <w:rPr>
          <w:rFonts w:cs="Arial" w:ascii="Arial" w:hAnsi="Arial"/>
        </w:rPr>
        <w:t xml:space="preserve"> €, από το οποίο, κάποιο μέρος, ή ολόκληρο το ποσό, ανάλογα με την απόφαση του Διοικητικού Πρωτοδικείου, θα επαναβεβαιωθεί σε βάρος της ΔΕΗ Α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2.339,06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21 / 3 / 2014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ΝΟΜΟΣ ΑΤΤΙΚΗΣ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2.339,06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41 &amp; 147/14 (150 &amp; 219/2008), οι οποίοι αφορούν οφειλές από ετήσια Δημοτικά Τέλη της ΔΕΗ ΑΕ για τα έτη 2002 &amp;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autoSpaceDE w:val="false"/>
        <w:ind w:firstLine="660"/>
        <w:jc w:val="both"/>
        <w:rPr/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 της ΔΕΗ ΑΕ, οι οποίες αντιστοιχούν στο 60% των αρχικά βεβαιωμένων ποσών για τα Δημοτικά Τέλη των ετών 2002 &amp; 2008, για ακίνητα (υποσταθμοί), τα οποία χρησιμοποιούσε η εν λόγω εταιρεία κατά τα ανωτέρω έτη. Ο λόγος που δικαιολογεί τη διαγραφή είναι ότι,  ενώ είχαν κατατεθεί προσφυγές κατά των, με αριθμό 150 &amp; 219/2008, Χρηματικών Βεβαιωτικών Καταλόγων (ΧΒΚ) και είχαν καταβληθεί τα ποσά, τα οποία αντιστοιχούσαν στο 40% των αρχικά βεβαιωμένων ποσών, όπως προβλέπεται, δεν είχαν, ταυτόχρονα, βεβαιωθεί ηλεκτρονικά, έτσι ώστε να μην συναθροίζονται οι προβλεπόμενες προσαυξήσεις για το 60%, το οποίο έμεινε από τότε βεβαιωμένο. Το θέμα αυτό το αντιληφθήκαμε, μετά από τηλεφωνική επικοινωνία μας με τη ΔΕΗ, η οποία επιθυμεί την εξόφληση όσων οφείλει μέχρι σήμερα. </w:t>
      </w:r>
    </w:p>
    <w:p>
      <w:pPr>
        <w:pStyle w:val="Normal"/>
        <w:autoSpaceDE w:val="false"/>
        <w:ind w:firstLine="660"/>
        <w:jc w:val="both"/>
        <w:rPr/>
      </w:pPr>
      <w:r>
        <w:rPr>
          <w:rFonts w:cs="Arial" w:ascii="Arial" w:hAnsi="Arial"/>
        </w:rPr>
        <w:t>Συγκεκριμένα, η ΔΕΗ ΑΕ, με τα με αριθμό 27846/29-7-02 &amp; Κ2887/24-6-08 διπλότυπα είσπραξης, κατέβαλε το 40% των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073,52€, δηλαδή 429,11€ για το έτος 2002 και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824,92€, δηλαδή 1.129,97€ για το 2008, αντίστοιχα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Ως εκ τούτου, πρέπει να διαγραφούν τα υπόλοιπα ποσά, ύψους 644,11€ για το 2002 και 1.694,95€ για το 200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2.339,06</w:t>
      </w:r>
      <w:r>
        <w:rPr>
          <w:rFonts w:cs="Arial" w:ascii="Arial" w:hAnsi="Arial"/>
        </w:rPr>
        <w:t xml:space="preserve"> €, από το οποίο, κάποιο μέρος, ή ολόκληρο το ποσό, ανάλογα με την απόφαση του Διοικητικού Πρωτοδικείου, θα επαναβεβαιωθεί σε βάρος της ΔΕΗ Α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2.339,06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ind w:firstLine="720"/>
        <w:rPr>
          <w:rFonts w:ascii="CourierNew" w:hAnsi="CourierNew" w:eastAsia="CourierNew" w:cs="CourierNew"/>
          <w:b/>
          <w:b/>
          <w:sz w:val="20"/>
          <w:szCs w:val="20"/>
        </w:rPr>
      </w:pPr>
      <w:r>
        <w:rPr>
          <w:rFonts w:eastAsia="CourierNew" w:cs="CourierNew" w:ascii="CourierNew" w:hAnsi="CourierNew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ΒΑΣΙΛΕΙΟΣ ΖΟΡΜΠ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 w:cs="Mangal"/>
      <w:b/>
      <w:bCs/>
      <w:kern w:val="2"/>
      <w:lang w:eastAsia="zh-CN" w:bidi="hi-I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9:00Z</dcterms:created>
  <dc:creator>kkou</dc:creator>
  <dc:description/>
  <cp:keywords/>
  <dc:language>en-US</dc:language>
  <cp:lastModifiedBy>kkou</cp:lastModifiedBy>
  <dcterms:modified xsi:type="dcterms:W3CDTF">2014-03-21T06:40:00Z</dcterms:modified>
  <cp:revision>6</cp:revision>
  <dc:subject/>
  <dc:title> </dc:title>
</cp:coreProperties>
</file>