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ΕΛΛΗΝΙΚΗ ΔΗΜΟΚΡΑΤΙΑ                              Αγία Παρασκευή : 0</w:t>
      </w:r>
      <w:r>
        <w:rPr>
          <w:rFonts w:cs="Arial" w:ascii="Arial" w:hAnsi="Arial"/>
          <w:lang w:val="en-US"/>
        </w:rPr>
        <w:t>9</w:t>
      </w:r>
      <w:r>
        <w:rPr>
          <w:rFonts w:cs="Arial" w:ascii="Arial" w:hAnsi="Arial"/>
        </w:rPr>
        <w:t xml:space="preserve"> / 4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 xml:space="preserve">Αριθ. Πρωτ. </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ύψους </w:t>
      </w:r>
      <w:r>
        <w:rPr>
          <w:rFonts w:cs="Arial" w:ascii="Arial" w:hAnsi="Arial"/>
          <w:b/>
        </w:rPr>
        <w:t>1.722,65</w:t>
      </w:r>
      <w:r>
        <w:rPr>
          <w:rFonts w:cs="Arial" w:ascii="Arial" w:hAnsi="Arial"/>
        </w:rPr>
        <w:t xml:space="preserve"> €, ως αχρεωστήτως καταβληθέν.</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Την 31-5-2013 και σύμφωνα με την καρτέλα δαπάνης κατασκευής αποχέτευσης της Τεχνικής Υπηρεσίας του Δήμου μας, για το οφειλέτη κ. Ιωάννη Πολιτόπουλο του Αναστασίου, συντάχθηκαν οι με αριθμό 611 και 612 Χρηματικοί Βεβαιωτικοί Κατάλογοι (ΧΒΚ), προκειμένου να καταβληθεί το συνολικό ποσό, ύψους 4.134,36€, σε δώδεκα ισόποσες μηνιαίες δόσεις. Το ποσό αυτό αφορούσε το κόστος κατασκευής του αποχετευτικού αγωγού υπέρ Δήμου (ΧΒΚ 611/13=3.493,80€) και το 22% υπέρ της ΕΥΔΑΠ ΑΕ (ΧΒΚ 612/13=640,56€), προκειμένου να συνδεθεί με το αποχετευτικό δίκτυο το ακίνητο επί της οδού Ζεφύρων 4. Από τότε και μέχρι σήμερα, έχουν καταβληθεί συνολικά 1.722,65€ (1.455,75€ από το ΧΒΚ 611/13 και 266,90€ από το ΧΒΚ 612/13). </w:t>
        <w:tab/>
      </w:r>
    </w:p>
    <w:p>
      <w:pPr>
        <w:pStyle w:val="Normal"/>
        <w:ind w:firstLine="720"/>
        <w:jc w:val="both"/>
        <w:rPr/>
      </w:pPr>
      <w:r>
        <w:rPr>
          <w:rFonts w:cs="Arial" w:ascii="Arial" w:hAnsi="Arial"/>
        </w:rPr>
        <w:t>Με τη με αριθ. πρωτ. 13159/09-4-2014 (του Δήμου μας) αίτηση του κ. Ιωάννη Πολιτόπουλου και σύμφωνα με την, από 09-4-14, βεβαίωση της Τεχνικής Υπηρεσίας του Δήμου μας, διαπιστώθηκε από το Τμήμα μας ότι, το ποσό των 1.722,65 €, έχει εισπραχθεί, εκ παραδρομής, ως αχρεωστήτως εισπραχθέν, διότι το τμήμα του αγωγού στο ως άνω σημείο ανήκει μόνο στην ΕΥΔΑΠ ΑΕ. Επομένως το ποσό αυτό πρέπει να επιστραφεί στον αιτούντα και το υπόλοιπο από τους 2 ΧΒΚ: 611=2.038,05€ και 612=373,66€, συνολικά 2.411,71€ να διαγραφεί από το Δημοτικό Συμβούλιο.</w:t>
      </w:r>
    </w:p>
    <w:p>
      <w:pPr>
        <w:pStyle w:val="Normal"/>
        <w:ind w:firstLine="720"/>
        <w:jc w:val="both"/>
        <w:rPr>
          <w:rFonts w:ascii="Arial" w:hAnsi="Arial" w:cs="Arial"/>
          <w:b/>
          <w:b/>
        </w:rPr>
      </w:pPr>
      <w:r>
        <w:rPr>
          <w:rFonts w:cs="Arial" w:ascii="Arial" w:hAnsi="Arial"/>
        </w:rPr>
        <w:t>Προτείνεται η επιστροφή των 1.722,65€ στον αιτούντα.</w:t>
        <w:tab/>
      </w:r>
    </w:p>
    <w:p>
      <w:pPr>
        <w:pStyle w:val="Normal"/>
        <w:ind w:firstLine="720"/>
        <w:jc w:val="both"/>
        <w:rPr/>
      </w:pPr>
      <w:r>
        <w:rPr>
          <w:rFonts w:cs="Arial" w:ascii="Arial" w:hAnsi="Arial"/>
        </w:rPr>
        <w:t>Επισυνάπτονται φωτοαντίγραφα της καρτέλας του οφειλέτη και της από 09-4-14 βεβαίωσης της Τεχνικής Υπηρεσίας καθώς επίσης της αίτησης του κ. Ιωάννη Πολιτόπουλου και των 5 διπλοτύπων είσπραξης (συνολικά 1.722,65€).</w:t>
      </w:r>
    </w:p>
    <w:p>
      <w:pPr>
        <w:pStyle w:val="Normal"/>
        <w:jc w:val="both"/>
        <w:rPr>
          <w:rFonts w:ascii="Arial" w:hAnsi="Arial" w:cs="Arial"/>
        </w:rPr>
      </w:pPr>
      <w:r>
        <w:rPr>
          <w:rFonts w:cs="Arial" w:ascii="Arial" w:hAnsi="Arial"/>
        </w:rPr>
        <w:tab/>
        <w:t xml:space="preserve">Εκδόθηκε η με αριθ. 410/09-4-2014 πρόταση ανάληψης υποχρέωσης στον Κ.Α.80.8261.01 και παρακαλώ να δεσμευτεί το ποσό των </w:t>
      </w:r>
      <w:r>
        <w:rPr>
          <w:rFonts w:cs="Arial" w:ascii="Arial" w:hAnsi="Arial"/>
          <w:b/>
        </w:rPr>
        <w:t>1.722,65</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1.722,65</w:t>
      </w:r>
      <w:r>
        <w:rPr>
          <w:rFonts w:cs="Arial" w:ascii="Arial" w:hAnsi="Arial"/>
        </w:rPr>
        <w:t xml:space="preserve"> € σε βάρος του ΚΑ80.8261.01 προϋπολογισμού  2014,</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1.722,65</w:t>
      </w:r>
      <w:r>
        <w:rPr>
          <w:rFonts w:cs="Arial" w:ascii="Arial" w:hAnsi="Arial"/>
        </w:rPr>
        <w:t xml:space="preserve"> € ως αχρεωστήτως καταβληθέν στον κ. Ιωάννη Πολιτόπουλ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ind w:left="5672" w:hanging="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r>
        <w:br w:type="page"/>
      </w:r>
    </w:p>
    <w:p>
      <w:pPr>
        <w:pStyle w:val="Normal"/>
        <w:tabs>
          <w:tab w:val="clear" w:pos="720"/>
          <w:tab w:val="center" w:pos="1843" w:leader="none"/>
        </w:tabs>
        <w:jc w:val="both"/>
        <w:rPr>
          <w:rFonts w:ascii="Arial" w:hAnsi="Arial" w:cs="Arial"/>
          <w:lang w:val="en-US"/>
        </w:rPr>
      </w:pPr>
      <w:r>
        <w:rPr>
          <w:rFonts w:cs="Arial" w:ascii="Arial" w:hAnsi="Arial"/>
          <w:lang w:val="en-US"/>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9 / 4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 xml:space="preserve">Αριθ. Πρωτ. </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ύψους </w:t>
      </w:r>
      <w:r>
        <w:rPr>
          <w:rFonts w:cs="Arial" w:ascii="Arial" w:hAnsi="Arial"/>
          <w:b/>
        </w:rPr>
        <w:t>1.722,65</w:t>
      </w:r>
      <w:r>
        <w:rPr>
          <w:rFonts w:cs="Arial" w:ascii="Arial" w:hAnsi="Arial"/>
        </w:rPr>
        <w:t xml:space="preserve"> €, ως αχρεωστήτως καταβληθέν.</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Την 31-5-2013 και σύμφωνα με την καρτέλα δαπάνης κατασκευής αποχέτευσης της Τεχνικής Υπηρεσίας του Δήμου μας, για το οφειλέτη κ. Ιωάννη Πολιτόπουλο του Αναστασίου, συντάχθηκαν οι με αριθμό 611 και 612 Χρηματικοί Βεβαιωτικοί Κατάλογοι (ΧΒΚ), προκειμένου να καταβληθεί το συνολικό ποσό, ύψους 4.134,36€, σε δώδεκα ισόποσες μηνιαίες δόσεις. Το ποσό αυτό αφορούσε το κόστος κατασκευής του αποχετευτικού αγωγού υπέρ Δήμου (ΧΒΚ 611/13=3.493,80€) και το 22% υπέρ της ΕΥΔΑΠ ΑΕ (ΧΒΚ 612/13=640,56€), προκειμένου να συνδεθεί με το αποχετευτικό δίκτυο το ακίνητο επί της οδού Ζεφύρων 4. Από τότε και μέχρι σήμερα, έχουν καταβληθεί συνολικά 1.722,65€ (1.455,75€ από το ΧΒΚ 611/13 και 266,90€ από το ΧΒΚ 612/13). </w:t>
        <w:tab/>
      </w:r>
    </w:p>
    <w:p>
      <w:pPr>
        <w:pStyle w:val="Normal"/>
        <w:ind w:firstLine="720"/>
        <w:jc w:val="both"/>
        <w:rPr/>
      </w:pPr>
      <w:r>
        <w:rPr>
          <w:rFonts w:cs="Arial" w:ascii="Arial" w:hAnsi="Arial"/>
        </w:rPr>
        <w:t>Με τη με αριθ. πρωτ. 13159/09-4-2014 (του Δήμου μας) αίτηση του κ. Ιωάννη Πολιτόπουλου και σύμφωνα με την, από 09-4-14, βεβαίωση της Τεχνικής Υπηρεσίας του Δήμου μας, διαπιστώθηκε από το Τμήμα μας ότι, το ποσό των 1.722,65 €, έχει εισπραχθεί, εκ παραδρομής, ως αχρεωστήτως εισπραχθέν, διότι το τμήμα του αγωγού στο ως άνω σημείο ανήκει μόνο στην ΕΥΔΑΠ ΑΕ. Επομένως το ποσό αυτό πρέπει να επιστραφεί στον αιτούντα και το υπόλοιπο από τους 2 ΧΒΚ: 611=2.038,05€ και 612=373,66€, συνολικά 2.411,71€ να διαγραφεί από το Δημοτικό Συμβούλιο.</w:t>
      </w:r>
    </w:p>
    <w:p>
      <w:pPr>
        <w:pStyle w:val="Normal"/>
        <w:ind w:firstLine="720"/>
        <w:jc w:val="both"/>
        <w:rPr>
          <w:rFonts w:ascii="Arial" w:hAnsi="Arial" w:cs="Arial"/>
          <w:b/>
          <w:b/>
        </w:rPr>
      </w:pPr>
      <w:r>
        <w:rPr>
          <w:rFonts w:cs="Arial" w:ascii="Arial" w:hAnsi="Arial"/>
        </w:rPr>
        <w:t>Προτείνεται η επιστροφή των 1.722,65€ στον αιτούντα.</w:t>
        <w:tab/>
      </w:r>
    </w:p>
    <w:p>
      <w:pPr>
        <w:pStyle w:val="Normal"/>
        <w:ind w:firstLine="720"/>
        <w:jc w:val="both"/>
        <w:rPr>
          <w:rFonts w:ascii="Arial" w:hAnsi="Arial" w:cs="Arial"/>
        </w:rPr>
      </w:pPr>
      <w:r>
        <w:rPr>
          <w:rFonts w:cs="Arial" w:ascii="Arial" w:hAnsi="Arial"/>
        </w:rPr>
        <w:t>Επισυνάπτονται φωτοαντίγραφα της καρτέλας του οφειλέτη και της από 09-4-14 βεβαίωσης της Τεχνικής Υπηρεσίας καθώς επίσης της αίτησης του κ. Ιωάννη Πολιτόπουλου και των 5 διπλοτύπων είσπραξης (συνολικά 1.722,65€).</w:t>
      </w:r>
    </w:p>
    <w:p>
      <w:pPr>
        <w:pStyle w:val="Normal"/>
        <w:jc w:val="both"/>
        <w:rPr>
          <w:rFonts w:ascii="Arial" w:hAnsi="Arial" w:cs="Arial"/>
        </w:rPr>
      </w:pPr>
      <w:r>
        <w:rPr>
          <w:rFonts w:cs="Arial" w:ascii="Arial" w:hAnsi="Arial"/>
        </w:rPr>
        <w:tab/>
        <w:t xml:space="preserve">Εκδόθηκε η με αριθ. 410/09-4-2014 πρόταση ανάληψης υποχρέωσης στον Κ.Α.80.8261.01 και παρακαλώ να δεσμευτεί το ποσό των </w:t>
      </w:r>
      <w:r>
        <w:rPr>
          <w:rFonts w:cs="Arial" w:ascii="Arial" w:hAnsi="Arial"/>
          <w:b/>
        </w:rPr>
        <w:t>1.722,65</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1.722,65</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ποσού των </w:t>
      </w:r>
      <w:r>
        <w:rPr>
          <w:rFonts w:cs="Arial" w:ascii="Arial" w:hAnsi="Arial"/>
          <w:b/>
        </w:rPr>
        <w:t>1.722,65</w:t>
      </w:r>
      <w:r>
        <w:rPr>
          <w:rFonts w:cs="Arial" w:ascii="Arial" w:hAnsi="Arial"/>
        </w:rPr>
        <w:t xml:space="preserve"> € ως αχρεωστήτως καταβληθέν στον κ. Ιωάννη Πολιτόπουλο.</w:t>
      </w:r>
    </w:p>
    <w:p>
      <w:pPr>
        <w:pStyle w:val="Normal"/>
        <w:ind w:left="360" w:hanging="0"/>
        <w:jc w:val="both"/>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tab/>
        <w:tab/>
        <w:tab/>
        <w:tab/>
        <w:tab/>
        <w:t xml:space="preserve">    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2" w:firstLine="720"/>
        <w:rPr>
          <w:rFonts w:ascii="Arial" w:hAnsi="Arial" w:cs="Arial"/>
        </w:rPr>
      </w:pPr>
      <w:r>
        <w:rPr>
          <w:rFonts w:cs="Arial" w:ascii="Arial" w:hAnsi="Arial"/>
        </w:rPr>
        <w:tab/>
        <w:tab/>
        <w:tab/>
        <w:tab/>
        <w:tab/>
        <w:t xml:space="preserve">       ΒΑΣΙΛΕΙΟΣ ΖΟΡΜΠΑΣ</w:t>
      </w:r>
    </w:p>
    <w:p>
      <w:pPr>
        <w:pStyle w:val="Normal"/>
        <w:rPr>
          <w:rFonts w:ascii="Arial" w:hAnsi="Arial" w:cs="Arial"/>
        </w:rPr>
      </w:pPr>
      <w:r>
        <w:rPr>
          <w:rFonts w:cs="Arial" w:ascii="Arial" w:hAnsi="Arial"/>
        </w:rPr>
      </w:r>
    </w:p>
    <w:sectPr>
      <w:type w:val="nextPage"/>
      <w:pgSz w:w="11906" w:h="16838"/>
      <w:pgMar w:left="180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43:00Z</dcterms:created>
  <dc:creator>kkou</dc:creator>
  <dc:description/>
  <dc:language>en-US</dc:language>
  <cp:lastModifiedBy>ivou</cp:lastModifiedBy>
  <dcterms:modified xsi:type="dcterms:W3CDTF">2014-04-10T07:43:00Z</dcterms:modified>
  <cp:revision>2</cp:revision>
  <dc:subject/>
  <dc:title/>
</cp:coreProperties>
</file>