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p>
    <w:p>
      <w:pPr>
        <w:pStyle w:val="Heading1"/>
        <w:rPr/>
      </w:pPr>
      <w:r>
        <w:rPr>
          <w:rFonts w:eastAsia="Arial"/>
        </w:rPr>
        <w:t xml:space="preserve"> </w:t>
      </w:r>
      <w:r>
        <w:rPr/>
        <w:t xml:space="preserve">ΕΛΛΗΝΙΚΗ ΔΗΜΟΚΡΑΤΙΑ                               </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w:t>
      </w:r>
      <w:r>
        <w:rPr>
          <w:rFonts w:cs="Arial"/>
          <w:b/>
          <w:bCs/>
          <w:szCs w:val="24"/>
          <w:lang w:val="en-US"/>
        </w:rPr>
        <w:t>7</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30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Normal"/>
              <w:tabs>
                <w:tab w:val="clear" w:pos="720"/>
                <w:tab w:val="left" w:pos="0" w:leader="none"/>
              </w:tabs>
              <w:spacing w:lineRule="auto" w:line="276"/>
              <w:ind w:right="26" w:hanging="0"/>
              <w:rPr/>
            </w:pPr>
            <w:r>
              <w:rPr>
                <w:rFonts w:cs="Arial" w:ascii="Arial" w:hAnsi="Arial"/>
                <w:color w:val="000000"/>
              </w:rPr>
              <w:t xml:space="preserve">Ετήσια Έκθεση Πεπραγμένων έτους </w:t>
            </w:r>
            <w:r>
              <w:rPr>
                <w:rFonts w:cs="Arial" w:ascii="Arial" w:hAnsi="Arial"/>
              </w:rPr>
              <w:t>2013</w:t>
            </w:r>
          </w:p>
          <w:p>
            <w:pPr>
              <w:pStyle w:val="Normal"/>
              <w:tabs>
                <w:tab w:val="clear" w:pos="720"/>
                <w:tab w:val="left" w:pos="0" w:leader="none"/>
              </w:tabs>
              <w:spacing w:lineRule="auto" w:line="276"/>
              <w:ind w:right="26" w:hanging="0"/>
              <w:rPr>
                <w:rFonts w:ascii="Arial" w:hAnsi="Arial" w:cs="Arial"/>
                <w:color w:val="4F81BD"/>
              </w:rPr>
            </w:pPr>
            <w:r>
              <w:rPr>
                <w:rFonts w:cs="Arial" w:ascii="Arial" w:hAnsi="Arial"/>
                <w:color w:val="000000"/>
              </w:rPr>
              <w:t>της Επιτροπής Ποιότητας Ζωής του Δήμου Αγίας Παρασκευής.</w:t>
            </w:r>
          </w:p>
          <w:p>
            <w:pPr>
              <w:pStyle w:val="Normal"/>
              <w:spacing w:lineRule="auto" w:line="276"/>
              <w:jc w:val="both"/>
              <w:rPr>
                <w:rFonts w:ascii="Arial" w:hAnsi="Arial" w:cs="Arial"/>
                <w:color w:val="4F81BD"/>
              </w:rPr>
            </w:pPr>
            <w:r>
              <w:rPr>
                <w:rFonts w:cs="Arial" w:ascii="Arial" w:hAnsi="Arial"/>
                <w:color w:val="4F81BD"/>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07</w:t>
      </w:r>
      <w:r>
        <w:rPr>
          <w:rFonts w:cs="Arial" w:ascii="Arial" w:hAnsi="Arial"/>
          <w:b/>
          <w:bCs/>
        </w:rPr>
        <w:t>-03-2014</w:t>
      </w:r>
      <w:r>
        <w:rPr>
          <w:rFonts w:cs="Arial" w:ascii="Arial" w:hAnsi="Arial"/>
        </w:rPr>
        <w:t xml:space="preserve"> ημέρα </w:t>
      </w:r>
      <w:r>
        <w:rPr>
          <w:rFonts w:cs="Arial" w:ascii="Arial" w:hAnsi="Arial"/>
          <w:b/>
        </w:rPr>
        <w:t>Δευτέρα</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12290/02</w:t>
      </w:r>
      <w:r>
        <w:rPr>
          <w:rFonts w:cs="Arial" w:ascii="Arial" w:hAnsi="Arial"/>
          <w:b/>
          <w:bCs/>
        </w:rPr>
        <w:t>-04-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8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4"/>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 xml:space="preserve">ος                               1. Ι. Σιδέρης              </w:t>
            </w:r>
          </w:p>
          <w:p>
            <w:pPr>
              <w:pStyle w:val="BodyText21"/>
              <w:numPr>
                <w:ilvl w:val="0"/>
                <w:numId w:val="4"/>
              </w:numPr>
              <w:overflowPunct w:val="true"/>
              <w:autoSpaceDE w:val="true"/>
              <w:spacing w:lineRule="auto" w:line="240"/>
              <w:jc w:val="left"/>
              <w:rPr>
                <w:rFonts w:ascii="Arial" w:hAnsi="Arial" w:cs="Arial"/>
                <w:szCs w:val="24"/>
                <w:lang w:eastAsia="en-US"/>
              </w:rPr>
            </w:pPr>
            <w:r>
              <w:rPr>
                <w:rFonts w:cs="Arial" w:ascii="Arial" w:hAnsi="Arial"/>
                <w:szCs w:val="24"/>
                <w:lang w:eastAsia="en-US"/>
              </w:rPr>
              <w:t xml:space="preserve">Γ. Μουχτούρη                                               </w:t>
            </w:r>
          </w:p>
          <w:p>
            <w:pPr>
              <w:pStyle w:val="BodyText21"/>
              <w:numPr>
                <w:ilvl w:val="0"/>
                <w:numId w:val="4"/>
              </w:numPr>
              <w:overflowPunct w:val="true"/>
              <w:autoSpaceDE w:val="true"/>
              <w:spacing w:lineRule="auto" w:line="240"/>
              <w:jc w:val="left"/>
              <w:rPr>
                <w:rFonts w:ascii="Arial" w:hAnsi="Arial" w:cs="Arial"/>
                <w:szCs w:val="24"/>
                <w:lang w:eastAsia="en-US"/>
              </w:rPr>
            </w:pPr>
            <w:r>
              <w:rPr>
                <w:rFonts w:cs="Arial" w:ascii="Arial" w:hAnsi="Arial"/>
              </w:rPr>
              <w:t>Ε.Καψοκεφάλου</w:t>
            </w:r>
            <w:r>
              <w:rPr>
                <w:rFonts w:cs="Arial" w:ascii="Arial" w:hAnsi="Arial"/>
                <w:szCs w:val="24"/>
                <w:lang w:eastAsia="en-US"/>
              </w:rPr>
              <w:t xml:space="preserve">                                             </w:t>
            </w:r>
          </w:p>
          <w:p>
            <w:pPr>
              <w:pStyle w:val="Heading4"/>
              <w:numPr>
                <w:ilvl w:val="0"/>
                <w:numId w:val="4"/>
              </w:numPr>
              <w:jc w:val="left"/>
              <w:rPr>
                <w:b w:val="false"/>
                <w:b w:val="false"/>
                <w:sz w:val="24"/>
              </w:rPr>
            </w:pPr>
            <w:r>
              <w:rPr>
                <w:b w:val="false"/>
                <w:sz w:val="24"/>
              </w:rPr>
              <w:t>Τ. Κωστόπουλος</w:t>
            </w:r>
          </w:p>
          <w:p>
            <w:pPr>
              <w:pStyle w:val="Normal"/>
              <w:numPr>
                <w:ilvl w:val="0"/>
                <w:numId w:val="4"/>
              </w:numPr>
              <w:rPr>
                <w:rFonts w:ascii="Arial" w:hAnsi="Arial" w:cs="Arial"/>
              </w:rPr>
            </w:pPr>
            <w:r>
              <w:rPr>
                <w:rFonts w:cs="Arial" w:ascii="Arial" w:hAnsi="Arial"/>
              </w:rPr>
              <w:t>Α. Γάκη</w:t>
            </w:r>
          </w:p>
          <w:p>
            <w:pPr>
              <w:pStyle w:val="Normal"/>
              <w:numPr>
                <w:ilvl w:val="0"/>
                <w:numId w:val="4"/>
              </w:numPr>
              <w:rPr>
                <w:rFonts w:ascii="Arial" w:hAnsi="Arial" w:cs="Arial"/>
              </w:rPr>
            </w:pPr>
            <w:r>
              <w:rPr>
                <w:rFonts w:cs="Arial" w:ascii="Arial" w:hAnsi="Arial"/>
              </w:rPr>
              <w:t>Κ. Τσιαμπάς</w:t>
            </w:r>
          </w:p>
          <w:p>
            <w:pPr>
              <w:pStyle w:val="Normal"/>
              <w:numPr>
                <w:ilvl w:val="0"/>
                <w:numId w:val="4"/>
              </w:numPr>
              <w:rPr>
                <w:rFonts w:ascii="Arial" w:hAnsi="Arial" w:cs="Arial"/>
              </w:rPr>
            </w:pPr>
            <w:r>
              <w:rPr>
                <w:rFonts w:cs="Arial" w:ascii="Arial" w:hAnsi="Arial"/>
              </w:rPr>
              <w:t>Δ. Λέκκας</w:t>
            </w:r>
          </w:p>
          <w:p>
            <w:pPr>
              <w:pStyle w:val="Normal"/>
              <w:numPr>
                <w:ilvl w:val="0"/>
                <w:numId w:val="4"/>
              </w:numPr>
              <w:rPr>
                <w:rFonts w:ascii="Arial" w:hAnsi="Arial" w:cs="Arial"/>
              </w:rPr>
            </w:pPr>
            <w:r>
              <w:rPr>
                <w:rFonts w:cs="Arial" w:ascii="Arial" w:hAnsi="Arial"/>
              </w:rPr>
              <w:t>Α. Γκιζιώτης</w:t>
            </w:r>
          </w:p>
          <w:p>
            <w:pPr>
              <w:pStyle w:val="Heading4"/>
              <w:spacing w:lineRule="auto" w:line="276"/>
              <w:ind w:hanging="0"/>
              <w:jc w:val="left"/>
              <w:rPr>
                <w:rFonts w:ascii="Arial" w:hAnsi="Arial" w:cs="Arial"/>
                <w:lang w:eastAsia="en-US"/>
              </w:rPr>
            </w:pPr>
            <w:r>
              <w:rPr>
                <w:rFonts w:cs="Arial"/>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rPr>
          <w:rFonts w:ascii="Arial" w:hAnsi="Arial" w:cs="Arial"/>
        </w:rPr>
      </w:pPr>
      <w:r>
        <w:rPr>
          <w:rFonts w:cs="Arial" w:ascii="Arial" w:hAnsi="Arial"/>
        </w:rPr>
        <w:t>--------------------------------------------------------------------------------------------------</w:t>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Normal"/>
        <w:tabs>
          <w:tab w:val="clear" w:pos="720"/>
          <w:tab w:val="left" w:pos="0" w:leader="none"/>
        </w:tabs>
        <w:spacing w:lineRule="auto" w:line="276"/>
        <w:ind w:right="26" w:hanging="0"/>
        <w:rPr/>
      </w:pPr>
      <w:r>
        <w:rPr>
          <w:rFonts w:cs="Arial" w:ascii="Arial" w:hAnsi="Arial"/>
          <w:b/>
          <w:bCs/>
          <w:iCs/>
        </w:rPr>
        <w:t>ΘΕΜΑ:</w:t>
      </w:r>
      <w:r>
        <w:rPr>
          <w:rFonts w:cs="Arial" w:ascii="Arial" w:hAnsi="Arial"/>
          <w:color w:val="000000"/>
        </w:rPr>
        <w:t xml:space="preserve"> Ετήσια Έκθεση Πεπραγμένων έτους </w:t>
      </w:r>
      <w:r>
        <w:rPr>
          <w:rFonts w:cs="Arial" w:ascii="Arial" w:hAnsi="Arial"/>
        </w:rPr>
        <w:t>2013</w:t>
      </w:r>
    </w:p>
    <w:p>
      <w:pPr>
        <w:pStyle w:val="Normal"/>
        <w:tabs>
          <w:tab w:val="clear" w:pos="720"/>
          <w:tab w:val="left" w:pos="0" w:leader="none"/>
        </w:tabs>
        <w:spacing w:lineRule="auto" w:line="276"/>
        <w:ind w:right="26" w:hanging="0"/>
        <w:rPr>
          <w:rFonts w:ascii="Arial" w:hAnsi="Arial" w:cs="Arial"/>
          <w:color w:val="4F81BD"/>
        </w:rPr>
      </w:pPr>
      <w:r>
        <w:rPr>
          <w:rFonts w:cs="Arial" w:ascii="Arial" w:hAnsi="Arial"/>
          <w:color w:val="000000"/>
        </w:rPr>
        <w:t>της Επιτροπής Ποιότητας Ζωής του Δήμου Αγίας Παρασκευής.</w:t>
      </w:r>
    </w:p>
    <w:p>
      <w:pPr>
        <w:pStyle w:val="Normal"/>
        <w:spacing w:lineRule="auto" w:line="276"/>
        <w:jc w:val="both"/>
        <w:rPr>
          <w:rFonts w:ascii="Arial" w:hAnsi="Arial" w:cs="Arial"/>
          <w:color w:val="4F81BD"/>
        </w:rPr>
      </w:pPr>
      <w:r>
        <w:rPr>
          <w:rFonts w:cs="Arial" w:ascii="Arial" w:hAnsi="Arial"/>
          <w:color w:val="4F81BD"/>
        </w:rPr>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b/>
          <w:bCs/>
          <w:iCs/>
        </w:rPr>
        <w:t>ΠΡΟΕΔΡΟΣ-ΔΗΜΑΡΧΟΣ:</w:t>
      </w:r>
      <w:r>
        <w:rPr>
          <w:rFonts w:cs="Arial" w:ascii="Arial" w:hAnsi="Arial"/>
          <w:bCs/>
          <w:iCs/>
        </w:rPr>
        <w:t xml:space="preserve"> </w:t>
      </w:r>
      <w:r>
        <w:rPr>
          <w:rFonts w:cs="Arial" w:ascii="Arial" w:hAnsi="Arial"/>
        </w:rPr>
        <w:t xml:space="preserve">Σύμφωνα με την παρ.2 του άρθρου 73 του Ν.3852/2010 η Επιτροπή Ποιότητας Ζωής συντάσσει ετήσια έκθεση πεπραγμένων στους τομείς αρμοδιότητάς της, η οποία συζητείται και εγκρίνεται από το Δημοτικό Συμβούλιο, η οποία έχει ως εξής: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ΕΚΘΕΣΗ ΠΕΠΡΑΓΜΕΝΩΝ ΕΤΟΥΣ 2013 ΕΠΙΤΡΟΠΗΣ ΠΟΙΟΤΗΤΑΣ ΖΩΗΣ ΔΗΜΟΥ ΑΓΙΑΣ ΠΑΡΑΣΚΕΥΗΣ</w:t>
      </w:r>
    </w:p>
    <w:p>
      <w:pPr>
        <w:pStyle w:val="Normal"/>
        <w:spacing w:lineRule="auto" w:line="276"/>
        <w:jc w:val="center"/>
        <w:rPr>
          <w:rFonts w:ascii="Arial" w:hAnsi="Arial" w:cs="Arial"/>
          <w:b/>
          <w:b/>
        </w:rPr>
      </w:pPr>
      <w:r>
        <w:rPr>
          <w:rFonts w:cs="Arial" w:ascii="Arial" w:hAnsi="Arial"/>
          <w:b/>
        </w:rPr>
      </w:r>
    </w:p>
    <w:p>
      <w:pPr>
        <w:pStyle w:val="Normal"/>
        <w:spacing w:lineRule="auto" w:line="276"/>
        <w:jc w:val="both"/>
        <w:rPr/>
      </w:pPr>
      <w:r>
        <w:rPr>
          <w:rFonts w:cs="Arial" w:ascii="Arial" w:hAnsi="Arial"/>
        </w:rPr>
        <w:t>Η παρούσα Έκθεση πεπραγμένων αποτυπώνει τις ενέργειες της Επιτροπής Ποιότητας Ζωής για το έτος 2013, ανά τομέα αρμοδιότητάς της, ως εξής:</w:t>
      </w:r>
    </w:p>
    <w:p>
      <w:pPr>
        <w:pStyle w:val="Normal"/>
        <w:spacing w:lineRule="auto" w:line="276"/>
        <w:jc w:val="both"/>
        <w:rPr>
          <w:rFonts w:ascii="Arial" w:hAnsi="Arial" w:cs="Arial"/>
          <w:b/>
          <w:b/>
        </w:rPr>
      </w:pPr>
      <w:r>
        <w:rPr>
          <w:rFonts w:cs="Arial" w:ascii="Arial" w:hAnsi="Arial"/>
          <w:b/>
        </w:rPr>
        <w:t>Α. Άδειες καταστημάτων- λειτουργίας μουσικής</w:t>
      </w:r>
    </w:p>
    <w:p>
      <w:pPr>
        <w:pStyle w:val="Normal"/>
        <w:spacing w:lineRule="auto" w:line="276"/>
        <w:jc w:val="both"/>
        <w:rPr>
          <w:rFonts w:ascii="Arial" w:hAnsi="Arial" w:cs="Arial"/>
          <w:b/>
          <w:b/>
          <w:u w:val="single"/>
        </w:rPr>
      </w:pPr>
      <w:r>
        <w:rPr>
          <w:rFonts w:cs="Arial" w:ascii="Arial" w:hAnsi="Arial"/>
          <w:b/>
          <w:u w:val="single"/>
        </w:rPr>
        <w:t>1. Χορήγηση Προέγκρισης Ίδρυσης καταστημάτων και επιχειρήσεων</w:t>
      </w:r>
    </w:p>
    <w:p>
      <w:pPr>
        <w:pStyle w:val="Normal"/>
        <w:spacing w:lineRule="auto" w:line="276"/>
        <w:jc w:val="both"/>
        <w:rPr>
          <w:rFonts w:ascii="Arial" w:hAnsi="Arial" w:cs="Arial"/>
        </w:rPr>
      </w:pPr>
      <w:r>
        <w:rPr>
          <w:rFonts w:cs="Arial" w:ascii="Arial" w:hAnsi="Arial"/>
        </w:rPr>
        <w:t>Η Επιτροπή Ποιότητας Ζωής είναι αρμόδια, με την επιφύλαξη του άρθρου 83 του Ν.3852/2010, για τη χορήγηση προέγκρισης ίδρυσης καταστημάτων και επιχειρήσεων μετά από προέλεγχο του σχετικού αιτήματος του ενδιαφερομένου.</w:t>
      </w:r>
    </w:p>
    <w:p>
      <w:pPr>
        <w:pStyle w:val="Normal"/>
        <w:spacing w:lineRule="auto" w:line="276"/>
        <w:jc w:val="both"/>
        <w:rPr/>
      </w:pPr>
      <w:r>
        <w:rPr>
          <w:rFonts w:cs="Arial" w:ascii="Arial" w:hAnsi="Arial"/>
        </w:rPr>
        <w:t xml:space="preserve">Η Επιτροπή Ποιότητας Ζωής διεξήγαγε σε συνεργασία με τους αρμόδιους φορείς (Πολεοδομική Υπηρεσία, κλπ) ελέγχους προκειμένου να εξετάσει, εάν η λειτουργία των καταστημάτων ή επιχειρήσεων για τα οποία αιτήθηκαν άδεια ίδρυσης και λειτουργίας οι δικαιούχοι, είναι συμβατή με την ισχύουσα νομοθεσία που διέπει τις χρήσεις γης, την προστασία του φυσικού, πολιτιστικού και αρχιτεκτονικού περιβάλλοντος, την προστασία του αιγιαλού και της παραλίας, των δασικών περιοχών και των αρχαιολογικών και ιστορικών τόπων, την αισθητική την φυσιογνωμία και τις εν γένει λειτουργίες της πόλης. </w:t>
      </w:r>
    </w:p>
    <w:p>
      <w:pPr>
        <w:pStyle w:val="Normal"/>
        <w:spacing w:lineRule="auto" w:line="276"/>
        <w:jc w:val="both"/>
        <w:rPr>
          <w:rFonts w:ascii="Arial" w:hAnsi="Arial" w:cs="Arial"/>
        </w:rPr>
      </w:pPr>
      <w:r>
        <w:rPr>
          <w:rFonts w:cs="Arial" w:ascii="Arial" w:hAnsi="Arial"/>
        </w:rPr>
        <w:t>Κατόπιν των παραπάνω ελέγχων η Επιτροπή Ποιότητας Ζωής έλαβε τις κάτωθι αποφάσεις επί του θέματος:</w:t>
      </w:r>
    </w:p>
    <w:p>
      <w:pPr>
        <w:pStyle w:val="Normal"/>
        <w:spacing w:lineRule="auto" w:line="276"/>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 xml:space="preserve">Απόφαση υπ’ αριθ. </w:t>
      </w:r>
      <w:r>
        <w:rPr>
          <w:rFonts w:cs="Arial" w:ascii="Arial" w:hAnsi="Arial"/>
          <w:b/>
        </w:rPr>
        <w:t>2/2013</w:t>
      </w:r>
      <w:r>
        <w:rPr>
          <w:rFonts w:cs="Arial" w:ascii="Arial" w:hAnsi="Arial"/>
        </w:rPr>
        <w:t xml:space="preserve"> με θέμα: Προέγκριση ίδρυσης καταστήματος «ΕΠΙΧΕΙΡΗΣΗ ΛΙΑΝΙΚΗΣ ΔΙΑΘΕΣΗΣ ΤΡΟΦΙΜΩΝ (ΑΜΙΓΕΣ ΠΡΑΤΗΡΙΟ ΕΙΔΩΝ ΖΑΧΑΡΟΠΛΑΣΤΙΚΗΣ)» στον ΣΥΡΙΑΝΟ ΠΥΘΑΓΟΡΑ, επί της οδού ΠΕΝΤΕΛΗΣ 35.</w:t>
      </w:r>
    </w:p>
    <w:p>
      <w:pPr>
        <w:pStyle w:val="Normal"/>
        <w:numPr>
          <w:ilvl w:val="0"/>
          <w:numId w:val="3"/>
        </w:numPr>
        <w:jc w:val="both"/>
        <w:rPr>
          <w:rFonts w:ascii="Arial" w:hAnsi="Arial" w:cs="Arial"/>
          <w:b/>
          <w:b/>
        </w:rPr>
      </w:pPr>
      <w:r>
        <w:rPr>
          <w:rFonts w:cs="Arial" w:ascii="Arial" w:hAnsi="Arial"/>
        </w:rPr>
        <w:t xml:space="preserve">Απόφαση υπ’ αριθ. </w:t>
      </w:r>
      <w:r>
        <w:rPr>
          <w:rFonts w:cs="Arial" w:ascii="Arial" w:hAnsi="Arial"/>
          <w:b/>
        </w:rPr>
        <w:t>3/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ΡΟΧΕΙΡΟΥ ΓΕΥΜΑΤΟΣ (ΖΑΧΑΡΟΠΛΑΣΤΕΙΟ- ΑΝΑΨΥΚΤΗΡΙΟ με παρασκευαστήριο)» στην "ΑΛΕΞΑΝΔΡΟΣ ΕΛ. ΒΕΝΙΖΕΛΟΣ ΚΑΙ ΣΙΑ Ε.Ε.", επί της οδού Λ. ΜΕΣΟΓΕΙΩΝ 358 &amp; ΗΠΕΙΡΟΥ.</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ΠΑΝΤΟΠΩΛΕΙΟ)» στον ΒΡΕΤΤΟ ΝΙΚΟΛΑΟ του Ευσταθίου, επί της οδού ΕΛΠΙΔΟΣ 7.</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6/2013</w:t>
      </w:r>
      <w:r>
        <w:rPr>
          <w:rFonts w:cs="Arial" w:ascii="Arial" w:hAnsi="Arial"/>
        </w:rPr>
        <w:t xml:space="preserve"> με θέμα: Προέγκριση ίδρυσης καταστήματος «ΕΠΙΧΕΙΡΗΣΗ ΛΙΑΝΙΚΗΣ ΔΙΑΘΕΣΗΣ ΤΡΟΦΙΜΩΝ (ΠΑΝΤΟΠΩΛΕΙΟ)» στην ΛΑΜΠΡΟΥ ΕΛΕΑΝΝΑ, επί της οδού ΠΕΝΤΕΛΗΣ 1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2013</w:t>
      </w:r>
      <w:r>
        <w:rPr>
          <w:rFonts w:cs="Arial" w:ascii="Arial" w:hAnsi="Arial"/>
        </w:rPr>
        <w:t xml:space="preserve"> με θέμα: Επαναπροσδιορισμός είδους καταστήματος στο οποίο είχε χορηγηθεί προέγκριση ίδρυσης «ΚΑΦΕΚΟΠΤΕΙΟ-ΚΑΒΑ ΠΟΤΩΝ &amp; ΕΙΔΗ ΠΑΝΤΟΠΩΛΕΙΟΥ» με την 53/2010 απόφαση της Δημαρχιακής Επιτροπής, στην ΛΑΓΚΑ ΑΓΓΕΛΙΚΗ, επί της οδού ΑΣΗΜΑΚΟΠΟΥΛΟΥ 4, όπως αντιστοιχεί με τη νέα Υγειονομική Διάταξη «ΕΠΙΧΕΙΡΗΣΗ ΛΙΑΝΙΚΗΣ ΔΙΑΘΕΣΗΣ ΤΡΟΦΙΜΩΝ (ΚΑΦΕΚΟΠΤΕΙΟ-ΚΑΒΑ ΠΟΤΩΝ &amp; ΕΙΔΗ ΠΑΝΤΟΠΩΛΕΙΟΥ)».</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8/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ΠΑΝΤΟΠΩΛΕΙΟ)» στον ΜΑΧΑΙΡΑ ΚΩΝΣΤΑΝΤΙΝΟ, επί της οδού ΠΕΛΟΠΟΝΝΗΣΟΥ 58.</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ΟΠΩΡΟΠΩΛΕΙΟ - ΠΑΝΤΟΠΩΛΕΙΟ)» στον ΚΑΡΤΣΙΔΗΜΑΣ ΣΠΥΡΙΔΩΝ, επί της οδού ΚΛΕΙΣΘΕΝΟΥΣ 6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1/2013</w:t>
      </w:r>
      <w:r>
        <w:rPr>
          <w:rFonts w:cs="Arial" w:ascii="Arial" w:hAnsi="Arial"/>
        </w:rPr>
        <w:t xml:space="preserve"> με θέμα: Επαναπροσδιορισμός είδους καταστήματος στο οποίο είχε χορηγηθεί προέγκριση ίδρυσης «ΚΡΕΟΠΩΛΕΙΟ ΚΑΙ ΤΥΠΟΠΟΙΗΜΕΝΑ ΠΡΟΪΟΝΤΑ ΠΑΝΤΟΠΩΛΕΙΟΥ» με την 62/2012 απόφαση της ΕΠΖ, στην «ΑΛΑΦΟΥΖΟΣ ΑΛΕΞΑΝΔΡΟΣ ΕΠΕ», επί της οδού ΑΓΙΑΣ ΤΡΙΑΔΟΣ 4 - 6 &amp; ΨΑΡΡΩΝ, όπως αντιστοιχεί με τη νέα Υγειονομική Διάταξη «ΕΠΙΧΕΙΡΗΣΗ ΛΙΑΝΙΚΗΣ ΔΙΑΘΕΣΗΣ ΤΡΟΦΙΜΩΝ (ΚΡΕΟΠΩΛΕΙΟ ΚΑΙ ΤΥΠΟΠΟΙΗΜΕΝΑ ΠΡΟΪΟΝΤΑ ΠΑΝΤΟΠΩΛΕΙΟΥ)».</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2/2013</w:t>
      </w:r>
      <w:r>
        <w:rPr>
          <w:rFonts w:cs="Arial" w:ascii="Arial" w:hAnsi="Arial"/>
        </w:rPr>
        <w:t xml:space="preserve"> με θέμα: Προέγκριση ίδρυσης καταστήματος «ΕΠΙΧΕΙΡΗΣΗ ΛΙΑΝΙΚΗΣ ΔΙΑΘΕΣΗΣ ΤΡΟΦΙΜΩΝ (ΠΡΑΤΗΡΙΟ ΕΙΔΩΝ ΖΑΧΑΡΟΠΛΑΣΤΙΚΗΣ)» στην ΤΖΑΘΑ ΕΛΕΝΗ, επί της οδού ΕΛΕΥΘΕΡΙΟΥ ΒΕΝΙΖΕΛΟΥ 31.</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4/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ΑΝΑΨΥΧΗΣ -ΠΑΡΑΣΚΕΥΗΣ ΚΑΙ ΔΙΑΘΕΣΗΣ ΠΛΗΡΟΥΣ ΓΕΥΜΑΤΟΣ (ΑΝΑΨΥΚΤΗΡΙΟ - ΨΗΤΟΠΩΛΕΙΟ)» στον ΓΙΑΝΝΟΥΔΗ ΚΥΡΙΑΚΟ, επί της οδού ΑΓΙΑΣ ΤΡΙΑΔΟΣ 38 &amp; ΔΕΛΦΩΝ.</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6/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ΑΜΙΓΕΣ ΠΡΑΤΗΡΙΟ ΕΙΔΩΝ ΖΑΧΑΡΟΠΛΑΣΤΙΚΗΣ)» στην ΔΑΣΚΑΛΟΠΟΥΛΟΥ ΦΩΤΕΙΝΗ, επί της οδού ΑΣΗΜΑΚΟΠΟΥΛΟΥ 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7/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ΛΗΡΟΥΣ &amp; ΠΡΟΧΕΙΡΟΥ ΓΕΥΜΑΤΟΣ (ΣΝΑΚ ΜΠΑΡ-ΚΑΦΕΤΕΡΙΑ-ΑΝΑΨΥΚΤΗΡΙΟ)» στην "Ι. ΚΑΜΠΙΩΤΗΣ &amp; Γ. ΞΥΠΝΗΤΟΣ &amp; Γ. ΠΑΞΙΜΑΔΗΣ Ο.Ε.", επί της οδού ΑΓΙΟΥ ΙΩΑΝΝΟΥ 63 (Κ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8/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ΛΗΡΟΥΣ ΓΕΥΜΑΤΟΣ (ΨΗΤΟΠΩΛΕΙΟ)» στην «ΤΖΑΒΑΡΑΣ ΑΛΚΙΒΙΑΔΗΣ ΚΑΙ ΣΙΑ Ε.Ε.», επί της οδού ΓΑΡΥΤΤΟΥ 142 &amp; ΛΑΧΑΝΑ 1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19/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ΑΝΑΨΥΧΗΣ ΠΑΡΑΣΚΕΥΗΣ ΚΑΙ ΔΙΑΘΕΣΗΣ ΠΡΟΧΕΙΡΟΥ ΓΕΥΜΑΤΟΣ (ΑΝΑΨΥΚΤΗΡΙΟ - ΣΝΑΚ ΜΠΑΡ)» στον ΤΖΕΜΗ ΘΕΟΦΑΝΗ, επί της οδού ΑΓΙΟΥ ΙΩΑΝΝΟΥ 75 (Κ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0/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 ΜΑΖΙΚΗΣ ΕΣΤΙΑΣΗΣ ΠΑΡΑΣΚΕΥΗΣ ΚΑΙ ΔΙΑΘΕΣΗΣ ΠΡΟΧΕΙΡΟΥ ΓΕΥΜΑΤΟΣ (ΚΥΛΙΚΕΙΟ-ΑΝΑΨΥΚΤΗΡΙΟ)» στην ΠΑΠΑΓΕΩΡΓΙΟΥ ΑΣΠΑΣΙΑ, επί της οδού ΕΛΠΙΔΟΣ 7 (εντός του εμπορικού κέντρου "Ηλιοτρόπιο").</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3/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ΑΝΑΨΥΧΗΣ ΠΑΡΑΣΚΕΥΗΣ ΚΑΙ ΔΙΑΘΕΣΗΣ ΠΡΟΧΕΙΡΟΥ ΓΕΥΜΑΤΟΣ (ΚΑΦΕΝΕΙΟ)» στον ΑΣΙΔΕΡΗ ΝΙΚΟΛΑΟ, επί της οδού ΧΙΟΥ 60 &amp; ΣΩΤΗΡΟΣ.</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4/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 ΑΝΑΨΥΧΗΣ ΠΡΟΣΦΟΡΑΣ ΠΡΟΧΕΙΡΟΥ ΓΕΥΜΑΤΟΣ (ΑΝΑΨΥΚΤΗΡΙΟ)» στην "Α. ΓΕΩΡΓΙΟΥ ΣΥΜΒΟΥΛΕΥΤΙΚΗ ΕΜΠΟΡΙΚΗ ΕΚΜΕΤΑΛΕΥΣΗ ΕΝΕΡΓ. ΠΗΓΩΝ ΜΟΝΟΠΡΟΣΩΠΗ ΕΠΕ", επί της οδού Λ. ΜΕΣΟΓΕΙΩΝ 429 &amp; ΧΑΛΑΝΔΡΙΟΥ.</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5/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ΑΝΤΟΠΩΛΕΙΟ – ΟΠΩΡΟΠΩΛΕΙΟ-ΠΡΑΤΗΡΙΟ ΑΡΤΟΥ -ΓΑΛΑΚΤΟΣ-  ΕΙΔΩΝ ΖΑΧΑΡΟΠΛΑΣΤΙΚΗΣ-ΚΑΒΑ ΞΗΡΩΝ ΚΑΡΠΩΝ- ΚΑΦΕΚΟΠΤΕΙΟ κλπ)» στον ΚΑΡΑΝΤΖΗ ΙΩΑΝΝΗ, επί της οδού ΠΑΠΑΡΗΓΟΠΟΥΛΟΥ 20 &amp; ΔΗΜΟΣΘΕΝΟΥΣ.</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6/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amp; ΧΟΝΔΡΙΚΗΣ ΔΙΑΘΕΣΗΣ ΤΡΟΦΙΜΩΝ ΚΑΙ ΠΟΤΩΝ (ΠΑΝΤΟΠΩΛΕΙΟ)» στον ΣΑΚΕΛΛΑΡΙΑΔΗ ΔΗΜΗΤΡΙΟ, επί της οδού ΕΛΕΥΘΕΡΙΟΥ ΒΕΝΙΖΕΛΟΥ 45.</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7/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amp; ΧΟΝΔΡΙΚΗΣ ΔΙΑΘΕΣΗΣ ΤΡΟΦΙΜΩΝ (ΠΑΝΤΟΠΩΛΕΙΟ)-ΜΑΖΙΚΗΣ ΕΣΤΙΑΣΗΣ ΠΡΟΣΦΟΡΑΣ ΠΡΟΧΕΙΡΟΥ ΓΕΥΜΑΤΟΣ &amp; ΑΝΑΨΥΧΗΣ (ΑΝΑΨΥΚΤΗΡΙΟ ΣΝΑΚ ΜΠΑΡ)» στον ΣΤΑΥΡΟΠΟΥΛΟ ΙΩΑΝΝΗ, επί της οδού ΑΓΙΟΥ ΙΩΑΝΝΟΥ 41 (συμπλήρωση της 84/2012 προηγούμενης απόφασης της Επιτροπής).</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8/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ΛΗΡΟΥΣ ΓΕΥΜΑΤΟΣ (ΨΗΤΟΠΩΛΕΙΟ)» στην "ΦΑΡΣΑΤΗΣ ΝΙΚΟΛΑΟΣ &amp; ΣΙΑ Ε.Ε", επί της οδού ΗΡΩΩΝ ΠΟΛΥΤΕΧΕΙΟΥ 1.</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29/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ΛΗΡΟΥΣ ΓΕΥΜΑΤΟΣ (ΕΣΤΙΑΤΟΡΙΟ)» στον ΜΕΛΙΣΣΗ ΒΑΣΙΛΕΙΟ, επί της οδού ΑΓΙΟΥ ΙΩΑΝΝΟΥ 75 (Κ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30/2013</w:t>
      </w:r>
      <w:r>
        <w:rPr>
          <w:rFonts w:cs="Arial" w:ascii="Arial" w:hAnsi="Arial"/>
        </w:rPr>
        <w:t xml:space="preserve"> με θέμα:</w:t>
      </w:r>
      <w:r>
        <w:rPr/>
        <w:t xml:space="preserve"> </w:t>
      </w:r>
      <w:r>
        <w:rPr>
          <w:rFonts w:cs="Arial" w:ascii="Arial" w:hAnsi="Arial"/>
        </w:rPr>
        <w:t>Προέγκριση ίδρυσης καταστήματος «ΠΩΛΗΣΗΣ ΚΑΤΟΙΚΙΔΙΩΝ ΖΩΩΝ - ΩΔΙΚΩΝ ΚΑΙ ΠΑΡΑΔΕΙΣΙΩΝ ΠΤΗΝΩΝ» στον ΣΕΦΕΡΟΠΟΥΛΟ ΠΑΝΑΓΙΩΤΗ, επί της οδού ΧΑΛΑΝΔΡΙΟΥ 22.</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31/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ΡΕΟΠΩΛΕΙΟ ΜΕ ΠΑΡΑΣΚΕΥΑΣΤΗΡΙΟ)» στην "ΞΙΦΑΡΑΣ ΔΗΜΗΤΡΙΟΣ Ε.Ε.", επί της οδού ΗΠΕΙΡΟΥ 2.</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32/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ΑΝΤΟΠΩΛΕΙΟ - ΚΑΒΑ - ΚΑΦΕΚΟΠΤΕΙΟ)» στην ΛΑΓΚΑ ΑΓΓΕΛΙΚΗ, επί της οδού ΑΓΙΟΥ ΙΩΑΝΝΟΥ 76.</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33/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ΟΠΩΡΟΠΩΛΕΙΟ - ΠΑΝΤΟΠΩΛΕΙΟ)» στην ΑΘΑΝΑΣΟΠΟΥΛΟΥ ΧΑΪΔΩ, επί της οδού Λ. ΜΕΣΟΓΕΙΩΝ 366</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36/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ΠΡΑΤΗΡΙΟ ΕΙΔΩΝ ΖΑΧΑΡΟΠΛΑΣΤΙΚΗΣ)» στην ΠΑΣΧΑΛΙΔΟΥ ΕΙΡΗΝΗ, επί της οδού Λ. ΜΕΣΟΓΕΙΩΝ 419 (ΙΣ.:10 εμπορικού κέντρου "ΑΙΘΡΙΟ").</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37/2013</w:t>
      </w:r>
      <w:r>
        <w:rPr>
          <w:rFonts w:cs="Arial" w:ascii="Arial" w:hAnsi="Arial"/>
        </w:rPr>
        <w:t xml:space="preserve"> με θέμα:</w:t>
      </w:r>
      <w:r>
        <w:rPr/>
        <w:t xml:space="preserve"> </w:t>
      </w:r>
      <w:r>
        <w:rPr>
          <w:rFonts w:cs="Arial" w:ascii="Arial" w:hAnsi="Arial"/>
        </w:rPr>
        <w:t>Προέγκριση ίδρυσης καταστήματος «ΕΡΓΑΣΤΗΡΙΟ ΔΕΡΜΑΤΟΣΤΙΞΙΑΣ» στον ΞΕΝΟ - ΚΟΚΟΛΕΤΣΗ ΔΙΟΝΥΣΙΟ, επί της οδού ΕΛΒΕΤΙΑΣ 19 (Ι4).</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38/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ΡΑΤΗΡΙΟ ΑΡΤΟΥ-ΟΠΩΡΟΠΩΛΕΙΟ-ΠΑΝΤΟΠΩΛΕΙΟ)» στον ΚΟΝΤΟΠΟΥΛΟ ΓΕΩΡΓΙΟ, επί της οδού ΣΚΥΡΟΥ 21.Απόφαση υπ’ αριθ. 5/2013 με θέμα:</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43/2013</w:t>
      </w:r>
      <w:r>
        <w:rPr>
          <w:rFonts w:cs="Arial" w:ascii="Arial" w:hAnsi="Arial"/>
        </w:rPr>
        <w:t xml:space="preserve"> με θέμα:</w:t>
      </w:r>
      <w:r>
        <w:rPr/>
        <w:t xml:space="preserve"> </w:t>
      </w:r>
      <w:r>
        <w:rPr>
          <w:rFonts w:cs="Arial" w:ascii="Arial" w:hAnsi="Arial"/>
        </w:rPr>
        <w:t>Προέγκριση ίδρυσης καταστήματος «ΚΟΜΜΩΤΗΡΙΟ» στην ΣΤΑΥΡΟΥ ΑΙΚΑΤΕΡΙΝΗ, επί της οδού ΕΛΕΥΘΕΡΙΟΥ ΒΕΝΙΖΕΛΟΥ 93.</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44/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ΡΑΤΗΡΙΟ ΑΡΤΟΥ και ΕΙΔΩΝ ΠΑΝΤΟΠΩΛΕΙΟ)» στην GERONASSO ROSANA DO ROCIO, επί της οδού ΚΑΡΑΪΣΚΑΚΗ 37.Απόφαση υπ’ αριθ. 5/2013 με θέμα:</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45/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amp; ΧΟΝΔΡΙΚΗΣ ΔΙΑΘΕΣΗΣ ΤΡΟΦΙΜΩΝ ΚΑΙ ΠΟΤΩΝ (ΠΩΛΗΣΗ ΤΥΡΟΚΟΜΙΚΩΝ ΠΡΟΪΟΝΤΩΝ &amp; ΛΟΙΠΩΝ ΕΙΔΩΝ ΔΙΑΤΡΟΦΗΣ)» στην "ΑΝΔΡΕΑΣ Ν. ΓΕΩΡΓΑΚΟΠΟΥΛΟΣ &amp; ΣΙΑ Ε.Π.Ε.", επί της οδού ΚΛΕΙΣΘΕΝΟΥΣ 93 &amp; ΛΟΥΚΗ ΑΚΡΙΤΑ.</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46/2013</w:t>
      </w:r>
      <w:r>
        <w:rPr>
          <w:rFonts w:cs="Arial" w:ascii="Arial" w:hAnsi="Arial"/>
        </w:rPr>
        <w:t xml:space="preserve"> με θέμα:</w:t>
      </w:r>
      <w:r>
        <w:rPr/>
        <w:t xml:space="preserve"> </w:t>
      </w:r>
      <w:r>
        <w:rPr>
          <w:rFonts w:cs="Arial" w:ascii="Arial" w:hAnsi="Arial"/>
        </w:rPr>
        <w:t>Προέγκριση ίδρυσης καταστήματος «ΚΟΜΜΩΤΗΡΙΟ» στην ΠΟΛΥΔΩΡΟΥ ΕΥΘΥΜΙΑ, επί της οδού ΕΛΕΥΘΕΡΙΟΥ ΒΕΝΙΖΕΛΟΥ 5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47/2013</w:t>
      </w:r>
      <w:r>
        <w:rPr>
          <w:rFonts w:cs="Arial" w:ascii="Arial" w:hAnsi="Arial"/>
        </w:rPr>
        <w:t xml:space="preserve"> με θέμα: Προέγκριση ίδρυσης καταστήματος «ΕΠΙΧΕΙΡΗΣΗ ΛΙΑΝΙΚΗΣ ΔΙΑΘΕΣΗΣ ΤΡΟΦΙΜΩΝ (ΠΤΗΝΟΠΩΛΕΙΟ και ΛΟΙΠΩΝ ΕΙΔΩΝ ΔΙΑΤΡΟΦΗΣ)» στην ΤΣΙΝΗ ΜΙΜΟΖΑ- ΑΓΓΕΛΙΚΗ, επί της οδού ΧΙΟΥ 50.</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48/2013</w:t>
      </w:r>
      <w:r>
        <w:rPr>
          <w:rFonts w:cs="Arial" w:ascii="Arial" w:hAnsi="Arial"/>
        </w:rPr>
        <w:t xml:space="preserve"> με θέμα: Προέγκριση ίδρυσης καταστήματος «ΕΠΙΧΕΙΡΗΣΗ ΜΑΖΙΚΗΣ ΕΣΤΙΑΣΗΣ ΠΑΡΑΣΚΕΥΗΣ ΚΑΙ ΠΡΟΣΦΟΡΑΣ ΠΛΗΡΟΥΣ ΓΕΥΜΑΤΟΣ (ΨΗΤΟΠΩΛΕΙΟ)» στην NAUMAVA NATALLIA, επί της οδού ΑΓΙΟΥ ΙΩΑΝΝΟΥ 18-20 (ΙΣΟΓΕΙΟ ΕΜΠΟΡΙΚΟΥ ΚΕΝΤΡΟΥ "VENUS"  Ι48).</w:t>
      </w:r>
    </w:p>
    <w:p>
      <w:pPr>
        <w:pStyle w:val="Normal"/>
        <w:numPr>
          <w:ilvl w:val="0"/>
          <w:numId w:val="3"/>
        </w:numPr>
        <w:spacing w:lineRule="auto" w:line="276"/>
        <w:jc w:val="both"/>
        <w:rPr>
          <w:rFonts w:ascii="Arial" w:hAnsi="Arial" w:cs="Arial"/>
        </w:rPr>
      </w:pPr>
      <w:r>
        <w:rPr>
          <w:rFonts w:cs="Arial" w:ascii="Arial" w:hAnsi="Arial"/>
        </w:rPr>
        <w:t xml:space="preserve">Απόφαση υπ’ αριθ. </w:t>
      </w:r>
      <w:r>
        <w:rPr>
          <w:rFonts w:cs="Arial" w:ascii="Arial" w:hAnsi="Arial"/>
          <w:b/>
        </w:rPr>
        <w:t>49/2013</w:t>
      </w:r>
      <w:r>
        <w:rPr>
          <w:rFonts w:cs="Arial" w:ascii="Arial" w:hAnsi="Arial"/>
        </w:rPr>
        <w:t xml:space="preserve"> με θέμα: Ακύρωση άδειας ίδρυσης και λειτουργίας καταστήματος «ΚΥΛΙΚΕΙΟ ΕΝΤΟΣ ΓΥΜΝΑΣΤΗΡΙΟΥ» του ΚΟΡΩΝΙΟΥ ΝΙΚΟΛΑΟΥ, επί της οδού ΑΓΙΑΣ ΤΡΙΑΔΟΣ 3 (λόγω παύσεως δραστηριότητα).</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50/2013</w:t>
      </w:r>
      <w:r>
        <w:rPr>
          <w:rFonts w:cs="Arial" w:ascii="Arial" w:hAnsi="Arial"/>
        </w:rPr>
        <w:t xml:space="preserve"> με θέμα:</w:t>
      </w:r>
      <w:r>
        <w:rPr/>
        <w:t xml:space="preserve"> </w:t>
      </w:r>
      <w:r>
        <w:rPr>
          <w:rFonts w:cs="Arial" w:ascii="Arial" w:hAnsi="Arial"/>
        </w:rPr>
        <w:t>Ακύρωση άδειας ίδρυσης και λειτουργίας καταστήματος «ΟΠΩΡΟΠΑΝΤΟΠΩΛΕΙΟ» του "Ν. ΚΑΛΟΥΠΑΚΛΗΣ ΚΑΙ Μ. ΜΟΥΤΖΟΥΡΙΔΗΣ Ο.Ε.", επί της οδού ΑΓ. ΙΩΑΝΝΟΥ 43 &amp; ΤΡΩΑΔΟΣ 2 (κατόπιν αιτήματος λόγω παύσεως δραστηριότητας).</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2/2013</w:t>
      </w:r>
      <w:r>
        <w:rPr>
          <w:rFonts w:cs="Arial" w:ascii="Arial" w:hAnsi="Arial"/>
        </w:rPr>
        <w:t xml:space="preserve"> με θέμα:</w:t>
      </w:r>
      <w:r>
        <w:rPr/>
        <w:t xml:space="preserve"> </w:t>
      </w:r>
      <w:r>
        <w:rPr>
          <w:rFonts w:cs="Arial" w:ascii="Arial" w:hAnsi="Arial"/>
        </w:rPr>
        <w:t>Χορήγηση άδειας λειτουργίας μουσικών οργάνων στο κατάστημα «ΕΠΙΧΕΙΡΗΣΗ ΜΑΖΙΚΗΣ ΕΣΤΙΑΣΗΣ ΠΡΟΧΕΙΡΟΥ ΓΕΥΜΑΤΟΣ (ΑΝΑΨΥΚΤΗΡΙΟ)» της "Ι. ΚΑΜΠΙΩΤΗΣ - Γ. ΞΥΠΝΗΤΟΣ - Γ. ΠΑΞΙΜΑΔΗΣ Ο.Ε." επί της οδού ΑΓΙΟΥ ΙΩΑΝΝΟΥ 63 (Κ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3/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ΥΛΙΚΕΙΟ) εντός πολιτιστικού χώρου για την εξυπηρέτηση των επισκεπτών του» στην "ΝΙΚΟΛΑΟΣ ΓΑΡΥΦΑΛΛΙΔΗΣ ΜΟΝΟΠΡΟΣΩΠΗ Ε.Π.Ε.", επί της οδού ΑΣΗΜΑΚΟΠΟΥΛΟΥ 3 και ακύρωση της 18330/10-07-2009 προηγούμενης όμοιας άδειας(απομάκρυνση μισθωτή).</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6/2013</w:t>
      </w:r>
      <w:r>
        <w:rPr>
          <w:rFonts w:cs="Arial" w:ascii="Arial" w:hAnsi="Arial"/>
        </w:rPr>
        <w:t xml:space="preserve"> με θέμα:</w:t>
      </w:r>
      <w:r>
        <w:rPr/>
        <w:t xml:space="preserve"> </w:t>
      </w:r>
      <w:r>
        <w:rPr>
          <w:rFonts w:cs="Arial" w:ascii="Arial" w:hAnsi="Arial"/>
        </w:rPr>
        <w:t>Χορήγηση άδειας λειτουργίας μουσικών οργάνων στο κατάστημα «ΟΒΕΛΙΣΤΗΡΙΟ - ΨΗΤΟΠΩΛΕΙΟ» του  ΧΡΟΝΑ ΧΡΗΣΤΟΥ του Ιωάννη επί της οδού ΤΑΣΣΟΠΟΥΛΟΥ 1.</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7/2013</w:t>
      </w:r>
      <w:r>
        <w:rPr>
          <w:rFonts w:cs="Arial" w:ascii="Arial" w:hAnsi="Arial"/>
        </w:rPr>
        <w:t xml:space="preserve"> με θέμα:</w:t>
      </w:r>
      <w:r>
        <w:rPr/>
        <w:t xml:space="preserve"> </w:t>
      </w:r>
      <w:r>
        <w:rPr>
          <w:rFonts w:cs="Arial" w:ascii="Arial" w:hAnsi="Arial"/>
        </w:rPr>
        <w:t>Προέγκριση άδειας εγκατάστασης "ΘΕΡΙΝΟΥ ΚΙΝΗΜΑΤΟΓΡΑΦΟΥ" στην "ΑΝΔΡΕΑΣ ΚΟΥΤΑΛΑΣ &amp; ΣΙΑ Ο.Ε" στον αύλειο χώρο του 2ου Γυμνασίου Αγίας Παρασκευής (Νεαπόλεως 5-7)</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8/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amp; ΧΟΝΔΡΙΚΗΣ ΔΙΑΘΕΣΗΣ ΤΡΟΦΙΜΩΝ ΚΑΙ ΠΟΤΩΝ (ΚΑΦΕΚΟΠΤΕΙΟ)» στην "ΕΜ. ΜΕΛΑΔΑΚΗΣ ΚΑΙ ΣΙΑ Ε.Ε.", επί της οδού Λ. ΜΕΣΟΓΕΙΩΝ 41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59/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ΛΗΡΟΥΣ ΓΕΥΜΑΤΟΣ (ΣΝΑΚ ΜΠΑΡ-ΑΝΑΨΥΚΤΗΡΙΟ)» στην "ΞΕΝΟΔΟΧΟΣ ΕΠΕ", επί της οδού ΗΡΩΩΝ ΠΟΛΥΤΕΧΝΕΙΟΥ 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60/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ΩΛΗΣΗ ΤΥΠΟΠΟΙΗΜΕΝΩΝ ΠΑΓΩΤΩΝ, ΖΑΧ/ΔΩΝ ΠΡΟΪΟΝΤΩΝ -ΑΝΑΨΥΚΤΙΚΩΝ ΠΟΤΩΝ κλπ σε κατάστημα ψιλικών)» στην ΒΑΣΙΛΕΙΑΔΟΥ ΗΛΙΑΝΑ, επί της οδού ΑΓΙΟΥ ΙΩΑΝΝΟΥ 18-20 (ΙΣΟΓΕΙΟ ΕΜΠΟΡΙΚΟΥ ΚΕΝΤΡΟΥ "VENUS" Ι42).</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61/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ΡΟΧΕΙΡΟΥ ΓΕΥΜΑΤΟΣ (ΑΝΑΨΥΚΤΗΡΙΟ)» στον ΚΑΡΑΝΤΙΝΟ ΑΛΕΞΑΝΔΡΟ, επί της οδού ΑΓΙΟΥ ΙΩΑΝΝΟΥ 82.</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62/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ΛΗΡΟΥΣ ΓΕΥΜΑΤΟΣ (ΕΣΤΙΑΤΟΡΙΟ)» στην "ΠΑΠΑΡΔΕΛΑ Α.Ε. ΕΣΤΙΑΤΟΡΙΩΝ", επί της οδού ΑΓΙΟΥ ΙΩΑΝΝΟΥ 19.</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63/2013</w:t>
      </w:r>
      <w:r>
        <w:rPr>
          <w:rFonts w:cs="Arial" w:ascii="Arial" w:hAnsi="Arial"/>
        </w:rPr>
        <w:t xml:space="preserve"> με θέμα:</w:t>
      </w:r>
      <w:r>
        <w:rPr/>
        <w:t xml:space="preserve"> </w:t>
      </w:r>
      <w:r>
        <w:rPr>
          <w:rFonts w:cs="Arial" w:ascii="Arial" w:hAnsi="Arial"/>
        </w:rPr>
        <w:t>Επαναπροσδιορισμός είδους καταστήματος στο οποίο είχε χορηγηθεί προέγκριση ίδρυσης «ΕΠΙΧΕΙΡΗΣΗ ΜΑΖΙΚΗΣ ΕΣΤΙΑΣΗΣ ΠΑΡΑΣΚΕΥΗΣ ΚΑΙ ΔΙΑΘΕΣΗΣ ΠΡΟΧΕΙΡΟΥ ΓΕΥΜΑΤΟΣ  (ΖΑΧΑΡΟΠΛΑΣΤΕΙΟ- ΑΝΑΨΥΚΤΗΡΙΟ με παρασκευαστήριο)» με την 3/2013 απόφαση της ΕΠΖ, στην "ΑΛΕΞΑΝΔΡΟΣ ΕΛ. ΒΕΝΙΖΕΛΟΣ ΚΑΙ ΣΙΑ Ε.Ε.", επί της οδού Λ. ΜΕΣΟΓΕΙΩΝ 358 &amp; ΗΠΕΙΡΟΥ, σε «ΕΠΙΧΕΙΡΗΣΗ ΛΙΑΝΙΚΗΣ ΔΙΑΘΕΣΗΣ ΤΡΟΦΙΜΩΝ &amp; ΠΟΤΩΝ-ΕΠΙΧΕΙΡΗΣΗ ΑΝΑΨΥΧΗΣ (ΠΡΑΤΗΡΙΟ ΕΙΔΩΝ ΖΑΧΑΡΟΠΛΑΣΤΙΚΗΣ – ΠΑΡΑΣΚΕΥΗ ΔΙΑΘΕΣΗ ΚΑΦΕ)».</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64/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ΑΝΤΟΠΩΛΕΙΟ – ΠΡΑΤΗΡΙΟ ΓΑΛΑΚΤΟΣ &amp; ΕΙΔΩΝ ΖΑΧΑΡΟΠΛΑΣΤΙΚΗΣ)» στον ΣΙΑΜΠΑΝΗ ΑΛΕΞΑΝΔΡΟ, επί της οδού  ΠΑΠΑΡΡΗΓΟΠΟΥΛΟΥ 63 &amp; ΠΙΝΔΟΥ. Απόφαση υπ’ αριθ. 65/2013 με θέμα:</w:t>
      </w:r>
    </w:p>
    <w:p>
      <w:pPr>
        <w:pStyle w:val="Normal"/>
        <w:numPr>
          <w:ilvl w:val="0"/>
          <w:numId w:val="3"/>
        </w:numPr>
        <w:spacing w:lineRule="auto" w:line="276"/>
        <w:jc w:val="both"/>
        <w:rPr>
          <w:rFonts w:ascii="Arial" w:hAnsi="Arial" w:cs="Arial"/>
        </w:rPr>
      </w:pPr>
      <w:r>
        <w:rPr>
          <w:rFonts w:cs="Arial" w:ascii="Arial" w:hAnsi="Arial"/>
        </w:rPr>
        <w:t xml:space="preserve">Απόφαση υπ’ αριθ. </w:t>
      </w:r>
      <w:r>
        <w:rPr>
          <w:rFonts w:cs="Arial" w:ascii="Arial" w:hAnsi="Arial"/>
          <w:b/>
        </w:rPr>
        <w:t>65/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 ΕΠΙΧΕΙΡΗΣΗ ΑΝΑΨΥΧΗΣ (ΠΑΝΤΟΠΩΛΕΙΟ – ΠΡΑΤΗΡΙΟ ΑΡΤΟΥ, ΓΑΛΑΚΤΟΣ -ΠΑΡΑΣΚΕΥΗ ΚΑΙ ΔΙΑΘΕΣΗ ΚΑΦΕ)» στην ΛΑΪΟΥ ΝΙΚΟΛΕΤΑ, επί της οδού ΓΟΥΝΑΡΗ 21.</w:t>
      </w:r>
    </w:p>
    <w:p>
      <w:pPr>
        <w:pStyle w:val="Normal"/>
        <w:numPr>
          <w:ilvl w:val="0"/>
          <w:numId w:val="3"/>
        </w:numPr>
        <w:spacing w:lineRule="auto" w:line="276"/>
        <w:jc w:val="both"/>
        <w:rPr>
          <w:rFonts w:ascii="Arial" w:hAnsi="Arial" w:cs="Arial"/>
        </w:rPr>
      </w:pPr>
      <w:r>
        <w:rPr>
          <w:rFonts w:cs="Arial" w:ascii="Arial" w:hAnsi="Arial"/>
        </w:rPr>
        <w:t xml:space="preserve">Απόφαση υπ’ αριθ. </w:t>
      </w:r>
      <w:r>
        <w:rPr>
          <w:rFonts w:cs="Arial" w:ascii="Arial" w:hAnsi="Arial"/>
          <w:b/>
        </w:rPr>
        <w:t>66</w:t>
      </w:r>
      <w:r>
        <w:rPr>
          <w:rFonts w:cs="Arial" w:ascii="Arial" w:hAnsi="Arial"/>
        </w:rPr>
        <w:t>/2013 με θέμα:</w:t>
      </w:r>
      <w:r>
        <w:rPr/>
        <w:t xml:space="preserve"> </w:t>
      </w:r>
      <w:r>
        <w:rPr>
          <w:rFonts w:cs="Arial" w:ascii="Arial" w:hAnsi="Arial"/>
        </w:rPr>
        <w:t>Προέγκριση ίδρυσης καταστήματος «ΕΠΙΧΕΙΡΗΣΗ ΜΑΖΙΚΗΣ ΕΣΤΙΑΣΗΣ ΠΑΡΑΣΚΕΥΗΣ ΚΑΙ ΠΡΟΣΦΟΡΑΣ ΠΛΗΡΟΥΣ ΓΕΥΜΑΤΟΣ (ΣΝΑΚ ΜΠΑΡ)» στον ΚΕΚΑΣ ΠΑΝΑΓΙΩΤΗΣ, επί της οδού ΕΛΒΕΤΙΑΣ 16 &amp; ΤΑΣΣΟΠΟΥΛΟΥ.</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67/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ΚΑΙ ΧΟΝΔΡΙΚΗΣ ΔΙΑΘΕΣΗΣ ΤΡΟΦΙΜΩΝ ΚΑΙ ΠΟΤΩΝ (ΚΑΒΑ ΠΟΤΩΝ)» στην "Φ. ΟΙΝΟΙ - Ξ. ΠΟΤΑ ΝΟΜΟΠΡΟΣΩΠΗ ΕΠΕ", επί της οδού Λ.</w:t>
      </w:r>
      <w:r>
        <w:rPr>
          <w:rFonts w:cs="Arial" w:ascii="Arial" w:hAnsi="Arial"/>
          <w:b/>
        </w:rPr>
        <w:t xml:space="preserve"> </w:t>
      </w:r>
      <w:r>
        <w:rPr>
          <w:rFonts w:cs="Arial" w:ascii="Arial" w:hAnsi="Arial"/>
        </w:rPr>
        <w:t>ΜΕΣΟΓΕΙΩΝ 378.</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69/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ΡΟΧΕΙΡΟΥ ΓΕΥΜΑΤΟΣ - ΕΠΙΧΕΙΡΗΣΗ ΑΝΑΨΥΧΗΣ (ΚΑΦΕΤΕΡΙΑ - ΑΝΑΨΥΚΤΗΡΙΟ)» στον ΔΙΟΝΥΣΙΟΥ ΙΩΑΝΝΗ, επί της οδού ΑΓΙΟΥ ΙΩΑΝΝΟΥ 41 (Ι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0/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και ΧΟΝΔΡΙΚΗΣ ΔΙΑΘΕΣΗΣ ΤΡΟΦΙΜΩΝ και ΠΟΤΩΝ (ΚΡΕΟΠΩΛΕΙΟ – ΠΑΝΤΟΠΩΛΕΙΟ- ΤΥΡΟΚΟΜΙΚΩΝ –ΑΛΛΑΝΤΙΚΩΝ)» στην "ΓΙΑΝΝΑΚΟΣ ΑΝΤΩΝΙΟΣ &amp; ΣΙΑ Ο.Ε.", επί της οδού ΠΕΛΟΠΟΝΝΗΣΟΥ 10.</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71/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ΡΑΤΗΡΙΟ ΑΡΤΟΥ-ΟΠΩΡΟΠΩΛΕΙΟ-ΠΑΝΤΟΠΩΛΕΙΟ)» στον ΚΟΝΤΟΠΟΥΛΟ ΓΕΩΡΓΙΟ, επί της οδού ΣΚΥΡΟΥ 21 &amp; ΠΕΡΙΚΛΕΟΥΣ.</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72/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ΡΑΤΗΡΙΟ ΑΡΤΟΥ και ΕΙΔΩΝ ΖΑΧΑΡΟΠΛΑΣΤΙΚΗΣ)» στην "ΔΗΜΟΥ ΜΙΧΑΗΛ ΚΑΙ ΣΙΑ Ο.Ε.", επί της οδού ΠΕΝΤΕΛΗΣ 1.</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4/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ΡΟΧΕΙΡΟΥ ΓΕΥΜΑΤΟΣ -ΕΠΙΧΕΙΡΗΣΗ ΑΝΑΨΥΧΗΣ ΚΑΙ ΕΠΙΧΕΙΡΗΣΗ ΛΙΑΝΙΚΗΣ ΔΙΑΘΕΣΗΣ ΤΡΟΦΙΜΩΝ ΚΑΙ ΠΟΤΩΝ (ΑΝΑΨΥΚΤΗΡΙΟ - ΠΑΡΑΤΗΡΙΟ ΓΑΛΑΚΤΟΣ, ΕΙΔΩΝ ΖΑΧΑΡΟΠΛΑΣΤΙΚΗΣ- ΠΑΝΤΟΠΩΛΕΙΟ)» στον ΛΥΤΑΡΗ ΝΙΚΟΛΑΟ, επί της οδού Λ. ΜΕΣΟΓΕΙΩΝ 442.</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75/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ΡΟΧΕΙΡΟΥ ΓΕΥΜΑΤΟΣ - ΕΠΙΧΕΙΡΗΣΗ ΑΝΑΨΥΧΗΣ (ΚΑΦΕΤΕΡΙΑ - ΜΠΑΡ)» στην "ΑΙΚ. ΤΖΑΝΕΤΗ - ΝΕΦ. ΚΑΡΑΒΑ Ο.Ε.", επί της οδού ΑΓΙΟΥ ΙΩΑΝΝΟΥ 23β.</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6/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amp; ΧΟΝΔΡΙΚΗΣ ΔΙΑΘΕΣΗΣ ΤΡΟΦΙΜΩΝ ΚΑΙ ΠΟΤΩΝ (ΠΡΑΤΗΡΙΟ ΑΡΤΟΥ, ΓΑΛΑΚΤΟΣ) - ΠΑΡΑΣΚΕΥΗΣ και ΔΙΑΘΕΣΗΣ ΠΡΟΧΕΙΡΟΥ ΓΕΥΜΑΤΟΣ (ΑΝΑΨΥΚΤΗΡΙΟ –ΖΑΧΑΡΟΠΛΑΣΤΕΙΟ με παρασκευαστήριο)» στην "ΜΕΝΙΔΗΣ ΕΥΣΤΡΑΤΙΟΣ ΚΑΙ ΣΙΑ Ε.Ε.", επί της οδού ΑΓΙΟΥ ΙΩΑΝΝΟΥ 1 &amp; Λ. ΜΕΣΟΓΕΙΩΝ.</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7/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 ΕΠΙΧΕΙΡΗΣΗ ΛΙΑΝΙΚΗΣ ΔΙΑΘΕΣΗΣ ΤΡΟΦΙΜΩΝ ΚΑΙ ΠΟΤΩΝ (ΠΡΑΤΗΡΙΟ ΑΡΤΟΥ- ΠΑΡΑΣΚΕΥΗ ΚΑΙ ΔΙΑΘΕΣΗ ΚΑΦΕ ΣΕ ΠΕΡΑΣΤΙΚΟΥΣ)» στην ΓΕΩΡΓΟΠΟΥΛΟΥ ΓΕΩΡΓΙΑ, επί της οδού ΑΓΙΟΥ ΙΩΑΝΝΟΥ 37.</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8/2013</w:t>
      </w:r>
      <w:r>
        <w:rPr>
          <w:rFonts w:cs="Arial" w:ascii="Arial" w:hAnsi="Arial"/>
        </w:rPr>
        <w:t xml:space="preserve"> με θέμα:</w:t>
      </w:r>
      <w:r>
        <w:rPr/>
        <w:t xml:space="preserve"> </w:t>
      </w:r>
      <w:r>
        <w:rPr>
          <w:rFonts w:cs="Arial" w:ascii="Arial" w:hAnsi="Arial"/>
        </w:rPr>
        <w:t>Προέγκριση ίδρυσης καταστήματος «ΠΩΛΗΣΗΣ ΚΑΤΟΙΚΙΔΙΩΝ ΖΩΩΝ - ΩΔΙΚΩΝ ΚΑΙ ΠΑΡΑΔΕΙΣΙΩΝ ΠΤΗΝΩΝ» στην "ΠΕΤ ΣΙΤΙ ΑΝΩΝΥΜΟΣ ΕΜΠΟΡΙΚΗ ΚΑΙ ΒΙΟΜΗΧΑΝΙΚΗ ΕΤΑΙΡΕΙΑ ΖΩΟΤΡΟΦΩΝ ΑΕΒΕ" με δ.τ. "PET CITY ΑΕΒΕ", επί της οδού Λ. ΜΕΣΟΓΕΙΩΝ 390.</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79/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ΑΦΕΤΕΡΙΑ - ΚΥΛΙΚΕΙΟ)» στον ΜΠΑΛΤΟΠΟΥΛΟ ΑΧΙΛΛΕΑ, επί της οδού ΕΛΒΕΤΙΑΣ 16 &amp; ΤΑΣΣΟΠΟΥΛΟΥ 2.</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80/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ΑΦΕΝΕΙΟ)» στην ΣΠΑΝΟΥ ΑΙΚΑΤΕΡΙΝΗ του Γεωργίου και της Δήμητρας, επί της οδού ΕΛ. ΒΕΝΙΖΕΛΟΥ 31.</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81/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ΡΟΧΕΙΡΟΥ ΓΕΥΜΑΤΟΣ - ΕΠΙΧΕΙΡΗΣΗ ΑΝΑΨΥΧΗΣ (ΑΝΑΨΥΚΤΗΡΙΟ - ΚΑΦΕΤΕΡΙΑ)» στον ΧΟΥΝΤΑ ΣΠΥΡΙΔΩΝΑ, επί της οδού Λ. ΜΕΣΟΓΕΙΩΝ 518.</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82/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ΛΗΡΟΥΣ ΓΕΥΜΑΤΟΣ (ΨΗΤΟΠΩΛΕΙΟ)» στην ΚΑΣΤΡΙΝΑΚΗ ΔΗΜΗΤΡΑ, επί της οδού ΠΑΠΑΡΡΗΓΟΠΟΥΛΟΥ 69 &amp; ΠΑΝΑΓΟΥΛΗ.</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85/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ΔΙΑΘΕΣΗΣ ΤΡΟΦΙΜΩΝ ΚΑΙ ΠΟΤΩΝ (ΠΡΑΤΗΡΙΟ ΕΙΔΩΝ ΖΑΧΑΡΟΠΛΑΣΤΙΚΗΣ)» στην ΛΑΖΟΥ - ΑΤΑΪ ΑΙΚΑΤΕΡΙΝΗ, επί της οδού ΑΓΙΟΥ ΙΩΑΝΝΟΥ 18-20 (ΙΣΟΓΕΙΟ ΕΜΠΟΡΙΚΟΥ ΚΕΝΤΡΟΥ "VENUS" Ι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86/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ΑΦΕΤΕΡΙΑ - ΚΥΛΙΚΕΙΟ)» στον ΛΟΥΚΕΡΗ ΧΑΡΑΛΑΜΠΟ, επί της οδού ΚΟΡΑΗ 7.</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87/2013</w:t>
      </w:r>
      <w:r>
        <w:rPr>
          <w:rFonts w:cs="Arial" w:ascii="Arial" w:hAnsi="Arial"/>
        </w:rPr>
        <w:t xml:space="preserve"> με θέμα:</w:t>
      </w:r>
      <w:r>
        <w:rPr/>
        <w:t xml:space="preserve"> </w:t>
      </w:r>
      <w:r>
        <w:rPr>
          <w:rFonts w:cs="Arial" w:ascii="Arial" w:hAnsi="Arial"/>
        </w:rPr>
        <w:t>Προέγκριση ίδρυσης καταστήματος «ΠΕΡΙΠΟΙΗΣΗΣ ΑΝΩ ΚΑΙ ΚΑΤΩ ΑΚΡΩΝ (ΜΑΝΙΚΙΟΥΡ-ΠΕΝΤΙΚΙΟΥΡ)» στην ΣΤΑΜΑΤΟΓΙΑΝΝΗ ΚΩΝΣΤΑΝΤΙΝΑ, επί της οδού ΑΓΙΟΥ ΙΩΑΝΝΟΥ 8.</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89/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ΚΑΙ ΧΟΝΔΡΙΚΗΣ ΔΙΑΘΕΣΗΣ ΤΡΟΦΙΜΩΝ ΚΑΙ ΠΟΤΩΝ (ΠΡΑΤΗΡΙΟ ΑΡΤΟΥ, ΓΑΛΑΚΤΟΣ ΚΑΙ ΕΙΔΩΝ ΖΑΧΑΡΟΠΛΑΣΤΙΚΗΣ)» » στον ΓΟΥΣΕΤΗ ΝΙΚΟΛΑΟ, επί της οδού ΧΙΟΥ 47.</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0/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ΑΦΕΤΕΡΙΑ ΜΠΑΡ)» στην "ΛΑΓΟΔΗΜΟΣ Γ. ΚΑΙ ΣΙΑ Ε.Ε.", επί της οδού ΑΓΙΟΥ ΙΩΑΝΝΟΥ &amp; ΕΛΒΕΤΙΑΣ 21 (Κ7).</w:t>
      </w:r>
    </w:p>
    <w:p>
      <w:pPr>
        <w:pStyle w:val="Normal"/>
        <w:numPr>
          <w:ilvl w:val="0"/>
          <w:numId w:val="3"/>
        </w:numPr>
        <w:spacing w:lineRule="auto" w:line="276"/>
        <w:jc w:val="both"/>
        <w:rPr/>
      </w:pPr>
      <w:r>
        <w:rPr>
          <w:rFonts w:cs="Arial" w:ascii="Arial" w:hAnsi="Arial"/>
        </w:rPr>
        <w:t xml:space="preserve">Απόφαση υπ’ αριθ. </w:t>
      </w:r>
      <w:r>
        <w:rPr>
          <w:rFonts w:cs="Arial" w:ascii="Arial" w:hAnsi="Arial"/>
          <w:b/>
        </w:rPr>
        <w:t>91/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ΥΛΙΚΕΙΟ εντός πλυντηρίου αυτοκινήτων)» στον ΚΟΥΤΡΑΦΟΥΡΗ ΕΥΑΓΓΕΛΟ, επί της οδού ΚΛΕΙΣΘΕΝΟΥΣ 29.</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2/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ΠΡΟΣΦΟΡΑΣ ΠΛΗΡΟΥΣ ΓΕΥΜΑΤΟΣ (ΣΝΑΚ ΜΠΑΡ – ΚΑΦΕΤΕΡΙΑ - ΑΝΑΨΥΚΤΗΡΙΟ)» στην "P.I.G.S. ΜΟΝΟΠΡΟΣΩΠΗ ΙΚΕ", επί της οδού ΑΓΙΟΥ ΙΩΑΝΝΟΥ 8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5/2013</w:t>
      </w:r>
      <w:r>
        <w:rPr>
          <w:rFonts w:cs="Arial" w:ascii="Arial" w:hAnsi="Arial"/>
        </w:rPr>
        <w:t xml:space="preserve"> με θέμα:</w:t>
      </w:r>
      <w:r>
        <w:rPr/>
        <w:t xml:space="preserve"> </w:t>
      </w:r>
      <w:r>
        <w:rPr>
          <w:rFonts w:cs="Arial" w:ascii="Arial" w:hAnsi="Arial"/>
        </w:rPr>
        <w:t>Προέγκριση ίδρυσης καταστήματος «ΕΠΙΧΕΙΡΗΣΗ ΛΙΑΝΙΚΗΣ ΚΑΙ ΧΟΝΔΡΙΚΗΣ ΔΙΑΘΕΣΗΣ ΤΡΟΦΙΜΩΝ ΚΑΙ ΠΟΤΩΝ (ΠΑΝΤΟΠΩΛΕΙΟ)» στον &lt;&lt;ΚΑΤΑΝΑΛΩΤΙΚΟ-ΠΡΟΜΗΘΕΥΤΙΚΟ ΜΗ ΚΕΡΔΟΣΚΟΠΙΚΟ ΣΥΝΕΤΑΙΡΙΣΜΟ ΠΕΡΙΟΡΙΣΜΕΝΗΣ ΕΥΘΥΝΗΣ "ΠΑΝΔΩΡΑ"&gt;&gt;, επί της οδού ΑΓΙΟΥ ΙΩΑΝΝΟΥ 24γ.</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6/2013</w:t>
      </w:r>
      <w:r>
        <w:rPr>
          <w:rFonts w:cs="Arial" w:ascii="Arial" w:hAnsi="Arial"/>
        </w:rPr>
        <w:t xml:space="preserve"> με θέμα: Προέγκριση ίδρυσης καταστήματος «ΕΠΙΧΕΙΡΗΣΗ ΑΝΑΨΥΧΗΣ (ΚΑΦΕΤΕΡΙΑ)» στην "Α. ΜΠΕΝΙΣΗΣ ΚΑΙ ΣΙΑ Ο.Ε.", επί της οδού ΑΓΙΟΥ ΙΩΑΝΝΟΥ 71 (Ι3).</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7/2013</w:t>
      </w:r>
      <w:r>
        <w:rPr>
          <w:rFonts w:cs="Arial" w:ascii="Arial" w:hAnsi="Arial"/>
        </w:rPr>
        <w:t xml:space="preserve"> με θέμα:</w:t>
      </w:r>
      <w:r>
        <w:rPr/>
        <w:t xml:space="preserve"> </w:t>
      </w:r>
      <w:r>
        <w:rPr>
          <w:rFonts w:cs="Arial" w:ascii="Arial" w:hAnsi="Arial"/>
        </w:rPr>
        <w:t>Προέγκριση ίδρυσης καταστήματος «ΕΠΙΧΕΙΡΗΣΗ ΜΑΖΙΚΗΣ ΕΣΤΙΑΣΗΣ ΠΑΡΑΣΚΕΥΗΣ ΚΑΙ ΔΙΑΘΕΣΗΣ ΠΛΗΡΟΥΣ &amp; ΠΡΟΧΕΙΡΟΥ ΓΕΥΜΑΤΟΣ (ΑΝΑΨΥΚΤΗΡΙΟ - ΨΗΤΟΠΩΛΕΙΟ)- ΑΝΑΨΥΧΗΣ» στον ΓΙΑΝΝΟΥΔΗ ΚΥΡΙΑΚΟ, επί της οδού ΑΓΙΑΣ ΤΡΙΑΔΟΣ 38 &amp; ΔΕΛΦΩΝ (ανανέωση 14/2013 απόφασης λόγω παρόδου 5μήνου από την λήψη της).</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99/2013</w:t>
      </w:r>
      <w:r>
        <w:rPr>
          <w:rFonts w:cs="Arial" w:ascii="Arial" w:hAnsi="Arial"/>
        </w:rPr>
        <w:t xml:space="preserve"> με θέμα:</w:t>
      </w:r>
      <w:r>
        <w:rPr/>
        <w:t xml:space="preserve"> </w:t>
      </w:r>
      <w:r>
        <w:rPr>
          <w:rFonts w:cs="Arial" w:ascii="Arial" w:hAnsi="Arial"/>
        </w:rPr>
        <w:t>Προέγκριση ίδρυσης καταστήματος «ΕΠΙΧΕΙΡΗΣΗ ΑΝΑΨΥΧΗΣ (ΚΥΛΙΚΕΙΟ)» στον ΠΕΤΡΕΤΖΙΚΗ ΓΕΩΡΓΙΟ-ΕΥΛΑΜΠΙΟ, επί της οδού ΤΑΣΣΟΠΟΥΛΟΥ 2 (Κ4).</w:t>
      </w:r>
    </w:p>
    <w:p>
      <w:pPr>
        <w:pStyle w:val="Normal"/>
        <w:numPr>
          <w:ilvl w:val="0"/>
          <w:numId w:val="3"/>
        </w:numPr>
        <w:spacing w:lineRule="auto" w:line="276"/>
        <w:jc w:val="both"/>
        <w:rPr>
          <w:rFonts w:ascii="Arial" w:hAnsi="Arial" w:cs="Arial"/>
          <w:b/>
          <w:b/>
        </w:rPr>
      </w:pPr>
      <w:r>
        <w:rPr>
          <w:rFonts w:cs="Arial" w:ascii="Arial" w:hAnsi="Arial"/>
        </w:rPr>
        <w:t xml:space="preserve">Απόφαση υπ’ αριθ. </w:t>
      </w:r>
      <w:r>
        <w:rPr>
          <w:rFonts w:cs="Arial" w:ascii="Arial" w:hAnsi="Arial"/>
          <w:b/>
        </w:rPr>
        <w:t xml:space="preserve">102/2013 </w:t>
      </w:r>
      <w:r>
        <w:rPr>
          <w:rFonts w:cs="Arial" w:ascii="Arial" w:hAnsi="Arial"/>
        </w:rPr>
        <w:t>με θέμα:</w:t>
      </w:r>
      <w:r>
        <w:rPr/>
        <w:t xml:space="preserve"> </w:t>
      </w:r>
      <w:r>
        <w:rPr>
          <w:rFonts w:cs="Arial" w:ascii="Arial" w:hAnsi="Arial"/>
        </w:rPr>
        <w:t>Προέγκριση ίδρυσης καταστήματος «ΕΠΙΧΕΙΡΗΣΗ ΛΙΑΝΙΚΗΣ ΚΑΙ ΧΟΝΔΡΙΚΗΣ ΔΙΑΘΕΣΗΣ ΤΡΟΦΙΜΩΝ ΚΑΙ ΠΟΤΩΝ (ΚΑΦΕΚΟΠΤΕΙΟ χωρίς φρύξη)» στον ΚΟΚΚΙΝΙΔΗ ΧΡΙΣΤΟΔΟΥΛΟ, επί της οδού Λ. ΜΕΣΟΓΕΙΩΝ 437.</w:t>
      </w:r>
    </w:p>
    <w:p>
      <w:pPr>
        <w:pStyle w:val="Normal"/>
        <w:numPr>
          <w:ilvl w:val="0"/>
          <w:numId w:val="3"/>
        </w:numPr>
        <w:spacing w:lineRule="auto" w:line="276"/>
        <w:jc w:val="both"/>
        <w:rPr/>
      </w:pPr>
      <w:r>
        <w:rPr>
          <w:rFonts w:cs="Arial" w:ascii="Arial" w:hAnsi="Arial"/>
        </w:rPr>
        <w:t>Απόφαση υπ΄αριθ.</w:t>
      </w:r>
      <w:r>
        <w:rPr>
          <w:rFonts w:cs="Arial" w:ascii="Arial" w:hAnsi="Arial"/>
          <w:b/>
        </w:rPr>
        <w:t xml:space="preserve"> 105/2013 </w:t>
      </w:r>
      <w:r>
        <w:rPr>
          <w:rFonts w:cs="Arial" w:ascii="Arial" w:hAnsi="Arial"/>
        </w:rPr>
        <w:t>με θέμα: Προέγκριση ίδρυσης καταστήματος «ΚΟΥΡΕΙΟ» στον ΠΛΕΙΩΝΗ ΔΗΜΗΤΡΙΟ, επί της οδού ΗΠΕΙΡΟΥ 3 .</w:t>
      </w:r>
    </w:p>
    <w:p>
      <w:pPr>
        <w:pStyle w:val="Normal"/>
        <w:numPr>
          <w:ilvl w:val="0"/>
          <w:numId w:val="3"/>
        </w:numPr>
        <w:spacing w:lineRule="auto" w:line="276"/>
        <w:jc w:val="both"/>
        <w:rPr/>
      </w:pPr>
      <w:r>
        <w:rPr>
          <w:rFonts w:cs="Arial" w:ascii="Arial" w:hAnsi="Arial"/>
        </w:rPr>
        <w:t>Απόφαση υπ΄αριθ.</w:t>
      </w:r>
      <w:r>
        <w:rPr>
          <w:rFonts w:cs="Arial" w:ascii="Arial" w:hAnsi="Arial"/>
          <w:b/>
        </w:rPr>
        <w:t xml:space="preserve"> 106/2013 </w:t>
      </w:r>
      <w:r>
        <w:rPr>
          <w:rFonts w:cs="Arial" w:ascii="Arial" w:hAnsi="Arial"/>
        </w:rPr>
        <w:t>με θέμα:</w:t>
      </w:r>
      <w:r>
        <w:rPr/>
        <w:t xml:space="preserve"> </w:t>
      </w:r>
      <w:r>
        <w:rPr>
          <w:rFonts w:cs="Arial" w:ascii="Arial" w:hAnsi="Arial"/>
        </w:rPr>
        <w:t>Προέγκριση ίδρυσης καταστήματος «ΕΠΙΧΕΙΡΗΣΗ ΑΝΑΨΥΧΗΣ (ΚΑΦΕΤΕΡΙΑ)» στην "ΛΥΔΙΑ Ο.Ε.", επί της οδού Λ. ΜΕΣΟΓΕΙΩΝ 340.</w:t>
      </w:r>
    </w:p>
    <w:p>
      <w:pPr>
        <w:pStyle w:val="Normal"/>
        <w:numPr>
          <w:ilvl w:val="0"/>
          <w:numId w:val="3"/>
        </w:numPr>
        <w:spacing w:lineRule="auto" w:line="276"/>
        <w:jc w:val="both"/>
        <w:rPr>
          <w:rFonts w:ascii="Arial" w:hAnsi="Arial" w:cs="Arial"/>
          <w:b/>
          <w:b/>
        </w:rPr>
      </w:pPr>
      <w:r>
        <w:rPr>
          <w:rFonts w:cs="Arial" w:ascii="Arial" w:hAnsi="Arial"/>
        </w:rPr>
        <w:t>Απόφαση υπ΄αριθ.</w:t>
      </w:r>
      <w:r>
        <w:rPr>
          <w:rFonts w:cs="Arial" w:ascii="Arial" w:hAnsi="Arial"/>
          <w:b/>
        </w:rPr>
        <w:t xml:space="preserve"> 107/2013 </w:t>
      </w:r>
      <w:r>
        <w:rPr>
          <w:rFonts w:cs="Arial" w:ascii="Arial" w:hAnsi="Arial"/>
        </w:rPr>
        <w:t>με θέμα:</w:t>
      </w:r>
      <w:r>
        <w:rPr/>
        <w:t xml:space="preserve"> </w:t>
      </w:r>
      <w:r>
        <w:rPr>
          <w:rFonts w:cs="Arial" w:ascii="Arial" w:hAnsi="Arial"/>
        </w:rPr>
        <w:t>Προέγκριση ίδρυσης καταστήματος «ΕΠΙΧΕΙΡΗΣΗ ΑΝΑΨΥΧΗΣ (ΚΑΦΕ - ΜΠΑΡ)» στην ΜΑΚ ΚΙΛΛΕΝ ΜΑΡΙΑΝΝΑ, επί της οδού ΑΓΙΟΥ ΙΩΑΝΝΟΥ 18-20 (ΙΣΟΓΕΙΟ ΕΜΠΟΡΙΚΟΥ ΚΕΝΤΡΟΥ "VENUS" Ι39).</w:t>
      </w:r>
    </w:p>
    <w:p>
      <w:pPr>
        <w:pStyle w:val="Normal"/>
        <w:numPr>
          <w:ilvl w:val="0"/>
          <w:numId w:val="3"/>
        </w:numPr>
        <w:spacing w:lineRule="auto" w:line="276"/>
        <w:jc w:val="both"/>
        <w:rPr>
          <w:rFonts w:ascii="Arial" w:hAnsi="Arial" w:cs="Arial"/>
          <w:b/>
          <w:b/>
        </w:rPr>
      </w:pPr>
      <w:r>
        <w:rPr>
          <w:rFonts w:cs="Arial" w:ascii="Arial" w:hAnsi="Arial"/>
        </w:rPr>
        <w:t>Απόφαση υπ΄αριθ.</w:t>
      </w:r>
      <w:r>
        <w:rPr>
          <w:rFonts w:cs="Arial" w:ascii="Arial" w:hAnsi="Arial"/>
          <w:b/>
        </w:rPr>
        <w:t xml:space="preserve"> 108/2013 </w:t>
      </w:r>
      <w:r>
        <w:rPr>
          <w:rFonts w:cs="Arial" w:ascii="Arial" w:hAnsi="Arial"/>
        </w:rPr>
        <w:t>με θέμα: Ακύρωση άδειας ίδρυσης και λειτουργίας καταστήματος «ΠΡΑΤΗΡΙΟ ΓΑΛΑΚΤΟΣ - ΕΙΔΩΝ ΖΑΧΑΡΟΠΛΑΣΤΙΚΗΣ, ΤΥΠΟΠΟΙΗΜΕΝΩΝ ΕΙΔΩΝ ΠΑΝΤΟΠΩΛΕΙΟΥ &amp; ΠΡΑΤΗΡΙΟ ΑΡΤΟΥ» του ΒΟΪΒΟΝΤΑΣ ΕΛΕΥΘΕΡΙΟΣ, επί της οδού ΧΙΟΥ 40 (λόγω παύσεως δραστηριότητα).</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u w:val="single"/>
        </w:rPr>
        <w:t>2. Χορήγηση /ανάκληση άδειας λειτουργίας μουσικής.</w:t>
      </w:r>
    </w:p>
    <w:p>
      <w:pPr>
        <w:pStyle w:val="Normal"/>
        <w:spacing w:lineRule="auto" w:line="276"/>
        <w:jc w:val="both"/>
        <w:rPr/>
      </w:pPr>
      <w:r>
        <w:rPr>
          <w:rFonts w:cs="Arial" w:ascii="Arial" w:hAnsi="Arial"/>
        </w:rPr>
        <w:t>Η Επιτροπή Ποιότητας Ζωής έλαβε εντός του 2013 αιτήσεις μαζί με τα απαιτούμενα δικαιολογητικά προκειμένου να χορηγήσει άδειες λειτουργίας μουσικής.</w:t>
      </w:r>
    </w:p>
    <w:p>
      <w:pPr>
        <w:pStyle w:val="Normal"/>
        <w:spacing w:lineRule="auto" w:line="276"/>
        <w:jc w:val="both"/>
        <w:rPr>
          <w:rFonts w:ascii="Arial" w:hAnsi="Arial" w:cs="Arial"/>
        </w:rPr>
      </w:pPr>
      <w:r>
        <w:rPr>
          <w:rFonts w:cs="Arial" w:ascii="Arial" w:hAnsi="Arial"/>
        </w:rPr>
        <w:t>Έπειτα από τις σχετικές γνωμοδοτήσεις της Υγειονομικής Υπηρεσίας η Επιτροπή Ποιότητας Ζωής προέβη στη λήψη αποφάσεων χορήγησης ή μη των εν λόγω αδειών, οι οποίες είναι οι εξής:</w:t>
      </w:r>
    </w:p>
    <w:p>
      <w:pPr>
        <w:pStyle w:val="Normal"/>
        <w:numPr>
          <w:ilvl w:val="0"/>
          <w:numId w:val="2"/>
        </w:numPr>
        <w:spacing w:lineRule="auto" w:line="276"/>
        <w:jc w:val="both"/>
        <w:rPr/>
      </w:pPr>
      <w:r>
        <w:rPr>
          <w:rFonts w:cs="Arial" w:ascii="Arial" w:hAnsi="Arial"/>
        </w:rPr>
        <w:t xml:space="preserve">Απόφαση υπ’ αριθ. </w:t>
      </w:r>
      <w:r>
        <w:rPr>
          <w:rFonts w:cs="Arial" w:ascii="Arial" w:hAnsi="Arial"/>
          <w:b/>
        </w:rPr>
        <w:t>34/2013</w:t>
      </w:r>
      <w:r>
        <w:rPr>
          <w:rFonts w:cs="Arial" w:ascii="Arial" w:hAnsi="Arial"/>
        </w:rPr>
        <w:t xml:space="preserve"> με θέμα:</w:t>
      </w:r>
      <w:r>
        <w:rPr/>
        <w:t xml:space="preserve"> </w:t>
      </w:r>
      <w:r>
        <w:rPr>
          <w:rFonts w:cs="Arial" w:ascii="Arial" w:hAnsi="Arial"/>
        </w:rPr>
        <w:t>Χορήγηση άδειας λειτουργίας μουσικών οργάνων στο κατάστημα «ΑΝΑΨΥΚΤΗΡΙΟ (με παρασκευαστήριο)» της ΠΑΝΙΤΣΑ ΛΕΥΚΟΘΕΑ επί της οδού ΤΑΣΣΟΠΟΥΛΟΥ 2.</w:t>
      </w:r>
    </w:p>
    <w:p>
      <w:pPr>
        <w:pStyle w:val="Normal"/>
        <w:numPr>
          <w:ilvl w:val="0"/>
          <w:numId w:val="2"/>
        </w:numPr>
        <w:spacing w:lineRule="auto" w:line="276"/>
        <w:jc w:val="both"/>
        <w:rPr>
          <w:rFonts w:ascii="Arial" w:hAnsi="Arial" w:cs="Arial"/>
        </w:rPr>
      </w:pPr>
      <w:r>
        <w:rPr>
          <w:rFonts w:cs="Arial" w:ascii="Arial" w:hAnsi="Arial"/>
        </w:rPr>
        <w:t xml:space="preserve">Απόφαση υπ’ αριθμ. </w:t>
      </w:r>
      <w:r>
        <w:rPr>
          <w:rFonts w:cs="Arial" w:ascii="Arial" w:hAnsi="Arial"/>
          <w:b/>
        </w:rPr>
        <w:t>73/2013</w:t>
      </w:r>
      <w:r>
        <w:rPr>
          <w:rFonts w:cs="Arial" w:ascii="Arial" w:hAnsi="Arial"/>
        </w:rPr>
        <w:t xml:space="preserve"> με θέμα: Χορήγηση άδειας λειτουργίας μουσικών οργάνων στο κατάστημα «ΕΠΙΧΕΙΡΗΣΗ ΑΝΑΨΥΧΗΣ (ΚΥΛΙΚΕΙΟ) εντός πολιτιστικού χώρου» της "ΝΙΚΟΛΑΟΣ ΓΑΡΥΦΑΛΛΙΔΗΣ ΜΟΝΟΠΡΟΣΩΠΗ Ε.Π.Ε." επί της οδού ΑΣΗΜΑΚΟΠΟΥΛΟΥ 3.</w:t>
      </w:r>
    </w:p>
    <w:p>
      <w:pPr>
        <w:pStyle w:val="Normal"/>
        <w:numPr>
          <w:ilvl w:val="0"/>
          <w:numId w:val="2"/>
        </w:numPr>
        <w:spacing w:lineRule="auto" w:line="276"/>
        <w:jc w:val="both"/>
        <w:rPr>
          <w:rFonts w:ascii="Arial" w:hAnsi="Arial" w:cs="Arial"/>
        </w:rPr>
      </w:pPr>
      <w:r>
        <w:rPr>
          <w:rFonts w:cs="Arial" w:ascii="Arial" w:hAnsi="Arial"/>
        </w:rPr>
        <w:t xml:space="preserve">Απόφαση υπ’ αριθμ. </w:t>
      </w:r>
      <w:r>
        <w:rPr>
          <w:rFonts w:cs="Arial" w:ascii="Arial" w:hAnsi="Arial"/>
          <w:b/>
        </w:rPr>
        <w:t>88/2013</w:t>
      </w:r>
      <w:r>
        <w:rPr>
          <w:rFonts w:cs="Arial" w:ascii="Arial" w:hAnsi="Arial"/>
        </w:rPr>
        <w:t xml:space="preserve"> με θέμα: Χορήγηση άδειας λειτουργίας μουσικών οργάνων στο κατάστημα «ΚΑΦΕΤΕΡΙΑ-ΑΝΑΨΥΚΤΗΡΙΟ-ΣΝΑΚ ΜΠΑΡ» της "ΚΑΦΕ ΑΓ. ΠΑΡΑΣΚΕΥΗΣ ΣΑΡΑΝΤΗΣ ΠΑΠΙΔΑΚΗΣ &amp; ΣΙΑ Ε.Ε." επί της οδού ΣΤΡΑΤΗΓΟΥ ΤΟΜΠΡΑ 2 &amp; Ε. ΓΙΑΒΑΣΗ</w:t>
      </w:r>
    </w:p>
    <w:p>
      <w:pPr>
        <w:pStyle w:val="Normal"/>
        <w:numPr>
          <w:ilvl w:val="0"/>
          <w:numId w:val="2"/>
        </w:numPr>
        <w:spacing w:lineRule="auto" w:line="276"/>
        <w:jc w:val="both"/>
        <w:rPr>
          <w:rFonts w:ascii="Arial" w:hAnsi="Arial" w:cs="Arial"/>
          <w:b/>
          <w:b/>
        </w:rPr>
      </w:pPr>
      <w:r>
        <w:rPr>
          <w:rFonts w:cs="Arial" w:ascii="Arial" w:hAnsi="Arial"/>
        </w:rPr>
        <w:t xml:space="preserve">Απόφαση υπ’ αριθμ. </w:t>
      </w:r>
      <w:r>
        <w:rPr>
          <w:rFonts w:cs="Arial" w:ascii="Arial" w:hAnsi="Arial"/>
          <w:b/>
        </w:rPr>
        <w:t>98/2013</w:t>
      </w:r>
      <w:r>
        <w:rPr>
          <w:rFonts w:cs="Arial" w:ascii="Arial" w:hAnsi="Arial"/>
        </w:rPr>
        <w:t xml:space="preserve"> με θέμα: Χορήγηση άδειας λειτουργίας μουσικών οργάνων στο κατάστημα «ΕΠΙΧΕΙΡΗΣΗ ΜΑΖΙΚΗΣ ΕΣΤΙΑΣΗΣ ΠΑΡΑΣΚΕΥΗΣ ΚΑΙ ΠΡΟΣΦΟΡΑΣ ΠΛΗΡΟΥΣ ΓΕΥΜΑΤΟΣ (ΕΣΤΙΑΤΟΡΙΟ)» της  "ΠΑΠΑΡΔΕΛΑ Α.Ε. ΕΣΤΙΑΤΟΡΙΩΝ" επί της οδού ΑΓΙΟΥ ΙΩΑΝΝΟΥ 19.</w:t>
      </w:r>
    </w:p>
    <w:p>
      <w:pPr>
        <w:pStyle w:val="Normal"/>
        <w:numPr>
          <w:ilvl w:val="0"/>
          <w:numId w:val="2"/>
        </w:numPr>
        <w:spacing w:lineRule="auto" w:line="276"/>
        <w:jc w:val="both"/>
        <w:rPr>
          <w:rFonts w:ascii="Arial" w:hAnsi="Arial" w:cs="Arial"/>
        </w:rPr>
      </w:pPr>
      <w:r>
        <w:rPr>
          <w:rFonts w:cs="Arial" w:ascii="Arial" w:hAnsi="Arial"/>
        </w:rPr>
        <w:t xml:space="preserve">Απόφαση υπ’ αριθμ. </w:t>
      </w:r>
      <w:r>
        <w:rPr>
          <w:rFonts w:cs="Arial" w:ascii="Arial" w:hAnsi="Arial"/>
          <w:b/>
        </w:rPr>
        <w:t>101/2013</w:t>
      </w:r>
      <w:r>
        <w:rPr>
          <w:rFonts w:cs="Arial" w:ascii="Arial" w:hAnsi="Arial"/>
        </w:rPr>
        <w:t xml:space="preserve"> με θέμα: Χορήγηση άδειας λειτουργίας μουσικών οργάνων στο κατάστημα «ΚΑΦΕΤΕΡΙΑ – ΑΝΑΨΥΚΤΗΡΙΟ» της "ΜΑΡΙΝΟΠΟΥΛΟΣ ΕΤΑΙΡΕΙΑ ΚΑΦΕ Α.Ε.Ε." επί της οδού ΓΡΑΒΙΑΣ 6 (για χρήση των ευρισκομένων εντός του Αμερικανικού Κολλεγίου)</w:t>
      </w:r>
    </w:p>
    <w:p>
      <w:pPr>
        <w:pStyle w:val="Normal"/>
        <w:numPr>
          <w:ilvl w:val="0"/>
          <w:numId w:val="2"/>
        </w:numPr>
        <w:spacing w:lineRule="auto" w:line="276"/>
        <w:jc w:val="both"/>
        <w:rPr>
          <w:rFonts w:ascii="Arial" w:hAnsi="Arial" w:cs="Arial"/>
        </w:rPr>
      </w:pPr>
      <w:r>
        <w:rPr>
          <w:rFonts w:cs="Arial" w:ascii="Arial" w:hAnsi="Arial"/>
        </w:rPr>
        <w:t xml:space="preserve">Απόφαση υπ’ αριθμ. </w:t>
      </w:r>
      <w:r>
        <w:rPr>
          <w:rFonts w:cs="Arial" w:ascii="Arial" w:hAnsi="Arial"/>
          <w:b/>
        </w:rPr>
        <w:t>103/2013</w:t>
      </w:r>
      <w:r>
        <w:rPr>
          <w:rFonts w:cs="Arial" w:ascii="Arial" w:hAnsi="Arial"/>
        </w:rPr>
        <w:t xml:space="preserve"> με θέμα: Χορήγηση άδειας λειτουργίας μουσικών οργάνων στο κατάστημα «ΕΠΙΧΕΙΡΗΣΗ ΜΑΖΙΚΗΣ ΕΣΤΙΑΣΗΣ ΠΑΡΑΣΚΕΥΗΣ ΚΑΙ ΠΡΟΣΦΟΡΑΣ ΠΛΗΡΟΥΣ ΓΕΥΜΑΤΟΣ - ΕΠΙΧΕΙΡΗΣΗ ΑΝΑΨΥΧΗΣ (ΚΑΦΕΤΕΡΙΑ - ΖΑΧΑΡΟΠΛΑΣΤΕΙΟ με παρασκευαστήριο)» της "VANILLA ICE ΥΠΗΡΕΣΙΕΣ ΕΣΤΙΑΣΗΣ ΜΟΝΟΠΡΟΣΩΠΗ Ε.Π.Ε." επί της οδού ΗΡΩΩΝ ΠΟΛΥΤΕΧΝΕΙΟΥ 8.</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Β. Εισήγηση στο Δημοτικό Συμβούλιο σχεδίου κανονιστικών αποφάσεων άρθρων 79 και 82 του Κ.Δ.Κ.</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Κατά το έτος 2013 κατέστη επιτακτική ανάγκη λήψης κανονιστικών αποφάσεων σχετικά με κυκλοφοριακές ρυθμίσεις, λειτουργία χώρων στάθμευσης των οχημάτων, χρήσεις πλατειών και λοιπών κοινόχρηστων χώρων, καθορισμό κοινόχρηστων χώρων για την προβολή υπαίθριας διαφήμισης. </w:t>
      </w:r>
    </w:p>
    <w:p>
      <w:pPr>
        <w:pStyle w:val="Normal"/>
        <w:spacing w:lineRule="auto" w:line="276"/>
        <w:jc w:val="both"/>
        <w:rPr>
          <w:rFonts w:ascii="Arial" w:hAnsi="Arial" w:cs="Arial"/>
          <w:color w:val="FF0000"/>
        </w:rPr>
      </w:pPr>
      <w:r>
        <w:rPr>
          <w:rFonts w:cs="Arial" w:ascii="Arial" w:hAnsi="Arial"/>
          <w:color w:val="FF0000"/>
        </w:rPr>
      </w:r>
    </w:p>
    <w:p>
      <w:pPr>
        <w:pStyle w:val="Normal"/>
        <w:spacing w:lineRule="auto" w:line="276"/>
        <w:ind w:firstLine="426"/>
        <w:jc w:val="both"/>
        <w:rPr>
          <w:rFonts w:ascii="Arial" w:hAnsi="Arial" w:cs="Arial"/>
        </w:rPr>
      </w:pPr>
      <w:r>
        <w:rPr>
          <w:rFonts w:cs="Arial" w:ascii="Arial" w:hAnsi="Arial"/>
        </w:rPr>
        <w:t xml:space="preserve">Για το λόγο αυτό η Επιτροπή Ποιότητας Ζωής έλαβε τις εξής αποφάσεις τις οποίες εισηγήθηκε στο Δημοτικό Συμβούλιο: </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4/2013</w:t>
      </w:r>
      <w:r>
        <w:rPr>
          <w:rFonts w:cs="Arial" w:ascii="Arial" w:hAnsi="Arial"/>
        </w:rPr>
        <w:t xml:space="preserve"> με θέμα: Παραχώρηση θέσης στάθμευσης παρά την οδό για την εξυπηρέτηση των αναγκών της Στέγης Υποστηριζόμενης Διαβίωσης επί της οδού Αιγαίου Πελάγους 77.</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10/2013</w:t>
      </w:r>
      <w:r>
        <w:rPr>
          <w:rFonts w:cs="Arial" w:ascii="Arial" w:hAnsi="Arial"/>
        </w:rPr>
        <w:t xml:space="preserve"> με θέμα: Υποβολή αίτησης για παραχώρηση χώρου στάθμευσης οχήματος Α.Μ.Ε.Α.</w:t>
      </w:r>
    </w:p>
    <w:p>
      <w:pPr>
        <w:pStyle w:val="Normal"/>
        <w:numPr>
          <w:ilvl w:val="0"/>
          <w:numId w:val="7"/>
        </w:numPr>
        <w:tabs>
          <w:tab w:val="clear" w:pos="720"/>
          <w:tab w:val="left" w:pos="426" w:leader="none"/>
        </w:tabs>
        <w:spacing w:lineRule="auto" w:line="276"/>
        <w:ind w:left="426" w:hanging="426"/>
        <w:jc w:val="both"/>
        <w:rPr/>
      </w:pPr>
      <w:r>
        <w:rPr>
          <w:rFonts w:cs="Arial" w:ascii="Arial" w:hAnsi="Arial"/>
        </w:rPr>
        <w:t xml:space="preserve">Απόφαση υπ’ αριθ. </w:t>
      </w:r>
      <w:r>
        <w:rPr>
          <w:rFonts w:cs="Arial" w:ascii="Arial" w:hAnsi="Arial"/>
          <w:b/>
        </w:rPr>
        <w:t>13/2013</w:t>
      </w:r>
      <w:r>
        <w:rPr>
          <w:rFonts w:cs="Arial" w:ascii="Arial" w:hAnsi="Arial"/>
        </w:rPr>
        <w:t xml:space="preserve"> με θέμα: Πεζοδρόμηση οδούς Αρτέμωνος στο τμήμα μεταξύ Θρασυβούλου και Λυκούργου.</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15/2013</w:t>
      </w:r>
      <w:r>
        <w:rPr>
          <w:rFonts w:cs="Arial" w:ascii="Arial" w:hAnsi="Arial"/>
        </w:rPr>
        <w:t xml:space="preserve"> με θέμα: Ανανέωση αδειών παραχώρησης θέσεων στάθμευσης οχημάτων ΑΜΕΑ στο οδικό δίκτυο του Δήμου.</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21/2013</w:t>
      </w:r>
      <w:r>
        <w:rPr>
          <w:rFonts w:cs="Arial" w:ascii="Arial" w:hAnsi="Arial"/>
        </w:rPr>
        <w:t xml:space="preserve"> με θέμα: Προσωρινές Κυκλοφοριακές Ρυθμίσεις για την Κατασκευή του Έργου «Τροποποίηση Ανάπλασης και Ανάδειξης Ιστορικού Κέντρου της Πόλης» (Οδός Αγίου Ιωάννου).</w:t>
      </w:r>
    </w:p>
    <w:p>
      <w:pPr>
        <w:pStyle w:val="Normal"/>
        <w:numPr>
          <w:ilvl w:val="0"/>
          <w:numId w:val="7"/>
        </w:numPr>
        <w:tabs>
          <w:tab w:val="clear" w:pos="720"/>
          <w:tab w:val="left" w:pos="426" w:leader="none"/>
        </w:tabs>
        <w:spacing w:lineRule="auto" w:line="276"/>
        <w:ind w:left="426" w:hanging="426"/>
        <w:jc w:val="both"/>
        <w:rPr/>
      </w:pPr>
      <w:r>
        <w:rPr>
          <w:rFonts w:cs="Arial" w:ascii="Arial" w:hAnsi="Arial"/>
        </w:rPr>
        <w:t xml:space="preserve">Απόφαση υπ’ αριθ. </w:t>
      </w:r>
      <w:r>
        <w:rPr>
          <w:rFonts w:cs="Arial" w:ascii="Arial" w:hAnsi="Arial"/>
          <w:b/>
        </w:rPr>
        <w:t>39/2013</w:t>
      </w:r>
      <w:r>
        <w:rPr>
          <w:rFonts w:cs="Arial" w:ascii="Arial" w:hAnsi="Arial"/>
        </w:rPr>
        <w:t xml:space="preserve"> με θέμα: Παραχώρηση κοινόχρηστου χώρου για ανάπτυξη Τραπεζοκαθισμάτων, στον Βασίλειο Μωραϊτη επί της οδού Ειρήνης αρ. 56.</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40/2013</w:t>
      </w:r>
      <w:r>
        <w:rPr>
          <w:rFonts w:cs="Arial" w:ascii="Arial" w:hAnsi="Arial"/>
        </w:rPr>
        <w:t xml:space="preserve"> με θέμα: Παραχώρηση κοινόχρηστου χώρου στην πλατεία Κοραή.</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41/2013</w:t>
      </w:r>
      <w:r>
        <w:rPr>
          <w:rFonts w:cs="Arial" w:ascii="Arial" w:hAnsi="Arial"/>
        </w:rPr>
        <w:t xml:space="preserve"> με θέμα: Κατανομή κοινόχρηστου χώρου κεντρικής πλατείας Αγ. Παρασκευής.</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51/2013</w:t>
      </w:r>
      <w:r>
        <w:rPr>
          <w:rFonts w:cs="Arial" w:ascii="Arial" w:hAnsi="Arial"/>
        </w:rPr>
        <w:t xml:space="preserve"> με θέμα: Συμπληρωματική εισήγηση σχετικά με την έγκριση της Φάσης ΙΙΙ της «Γενικής Μελέτης Κυκλοφορίας και Στάθμευσης Δήμου Αγίας Παρασκευής».</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83/2013</w:t>
      </w:r>
      <w:r>
        <w:rPr>
          <w:rFonts w:cs="Arial" w:ascii="Arial" w:hAnsi="Arial"/>
        </w:rPr>
        <w:t xml:space="preserve"> με θέμα: Ρύθμιση στάθμευσης στο αδιέξοδο τμήμα της οδού Κονδυλάκη.</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84/2013</w:t>
      </w:r>
      <w:r>
        <w:rPr>
          <w:rFonts w:cs="Arial" w:ascii="Arial" w:hAnsi="Arial"/>
        </w:rPr>
        <w:t xml:space="preserve"> με θέμα: Υποβολή αίτησης για παραχώρηση χώρου στάθμευσης οχήματος ΑμεΑ.</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94/2013</w:t>
      </w:r>
      <w:r>
        <w:rPr>
          <w:rFonts w:cs="Arial" w:ascii="Arial" w:hAnsi="Arial"/>
        </w:rPr>
        <w:t xml:space="preserve"> με θέμα: Κανονιστική Απόφαση για Κυκλοφοριακές Ρυθμίσεις βάσει της «Γενικής Μελέτης Κυκλοφορίας και Στάθμευσης Δήμου Αγίας Παρασκευής – Φάση ΙΙΙ».</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100/2013</w:t>
      </w:r>
      <w:r>
        <w:rPr>
          <w:rFonts w:cs="Arial" w:ascii="Arial" w:hAnsi="Arial"/>
        </w:rPr>
        <w:t xml:space="preserve"> με θέμα: Αίτημα για δωρεάν παραχώρηση χρήσης κεντρικής πλατείας «Αγία Παρασκευή» Δήμου Αγίας Παρασκευής για διοργάνωση Χριστουγεννιάτικων εκδηλώσεων Δεκέμβριος 2013- Ιανουάριος 2014.</w:t>
      </w:r>
    </w:p>
    <w:p>
      <w:pPr>
        <w:pStyle w:val="Normal"/>
        <w:numPr>
          <w:ilvl w:val="0"/>
          <w:numId w:val="7"/>
        </w:numPr>
        <w:tabs>
          <w:tab w:val="clear" w:pos="720"/>
          <w:tab w:val="left" w:pos="426" w:leader="none"/>
        </w:tabs>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104/2013</w:t>
      </w:r>
      <w:r>
        <w:rPr>
          <w:rFonts w:cs="Arial" w:ascii="Arial" w:hAnsi="Arial"/>
        </w:rPr>
        <w:t xml:space="preserve"> με θέμα: Ρύθμιση στάθμευσης στο αδιέξοδο τμήμα της οδού Κονδυλάκη.</w:t>
      </w:r>
    </w:p>
    <w:p>
      <w:pPr>
        <w:pStyle w:val="Normal"/>
        <w:spacing w:lineRule="auto" w:line="276"/>
        <w:jc w:val="both"/>
        <w:rPr>
          <w:rFonts w:ascii="Arial" w:hAnsi="Arial" w:cs="Arial"/>
          <w:b/>
          <w:b/>
        </w:rPr>
      </w:pPr>
      <w:r>
        <w:rPr>
          <w:rFonts w:cs="Arial" w:ascii="Arial" w:hAnsi="Arial"/>
          <w:b/>
        </w:rPr>
        <w:t>Γ. Θέματα καθορισμού χρήσεων γης, ρυθμιστικών σχεδίων, προγραμματισμού εφαρμογής ρυθμιστικών σχεδίων, οικιστικής οργάνωσης ανοικτών πόλεων, εφαρμογής Γενικού Πολεοδομικού Σχεδίου (Γ.Π.Σ.), πολεοδομικών μελετών, ανάπλασης περιοχών, πολεοδομικών επεμβάσεων, χρηματοδότησης προγραμμάτων ανάπλασης, ανασυγκρότησης υποβαθμισμένων περιοχών, πολεοδομικής αναμόρφωσης προβληματικών περιοχών, αποζημίωσης ρυμοτομούμενων, πολεοδομικών ρυθμίσεων, εισφοράς σε γη ή σε χρήμα, περιοχών ειδικά ρυθμιζόμενης πολεοδόμησης (Π.Ε.Ρ.ΠΟ.) και έγκρισης πολεοδομικών μελετών</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Η επιτροπή Ποιότητας Ζωής εισηγήθηκε στο Δημοτικό Συμβούλιο για τη λήψη αποφάσεων επί των ανωτέρω θεμάτων, λαμβάνοντας τις κάτωθι αποφάσεις:</w:t>
      </w:r>
    </w:p>
    <w:p>
      <w:pPr>
        <w:pStyle w:val="Normal"/>
        <w:spacing w:lineRule="auto" w:line="276"/>
        <w:jc w:val="both"/>
        <w:rPr>
          <w:rFonts w:ascii="Arial" w:hAnsi="Arial" w:cs="Arial"/>
        </w:rPr>
      </w:pPr>
      <w:r>
        <w:rPr>
          <w:rFonts w:cs="Arial" w:ascii="Arial" w:hAnsi="Arial"/>
        </w:rPr>
      </w:r>
    </w:p>
    <w:p>
      <w:pPr>
        <w:pStyle w:val="Normal"/>
        <w:numPr>
          <w:ilvl w:val="0"/>
          <w:numId w:val="8"/>
        </w:numPr>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22/2013</w:t>
      </w:r>
      <w:r>
        <w:rPr>
          <w:rFonts w:cs="Arial" w:ascii="Arial" w:hAnsi="Arial"/>
        </w:rPr>
        <w:t xml:space="preserve"> με θέμα: Ονομασία ανώνυμης δημοτικής μη εγκεκριμένης οδού, περιοχής Κοντοπεύκου, στο Ο.Τ. 146</w:t>
      </w:r>
    </w:p>
    <w:p>
      <w:pPr>
        <w:pStyle w:val="Normal"/>
        <w:spacing w:lineRule="auto" w:line="276"/>
        <w:ind w:left="426" w:hanging="426"/>
        <w:jc w:val="both"/>
        <w:rPr/>
      </w:pPr>
      <w:r>
        <w:rPr>
          <w:rFonts w:cs="Arial" w:ascii="Arial" w:hAnsi="Arial"/>
        </w:rPr>
        <w:t xml:space="preserve">2. Απόφαση υπ’ αριθ. </w:t>
      </w:r>
      <w:r>
        <w:rPr>
          <w:rFonts w:cs="Arial" w:ascii="Arial" w:hAnsi="Arial"/>
          <w:b/>
        </w:rPr>
        <w:t>35/2013</w:t>
      </w:r>
      <w:r>
        <w:rPr>
          <w:rFonts w:cs="Arial" w:ascii="Arial" w:hAnsi="Arial"/>
        </w:rPr>
        <w:t xml:space="preserve"> με θέμα: «Εκδίκαση Ενστάσεων κατά της αρ.335/06 Απόφασης Δημοτικού Συμβουλίου (Τροποποίηση σχεδίου πόλης Δήμου Αγίας Παρασκευής στην περιοχή «πρώην Στρατοπέδου Σπυρούδη» – καθορισμός χρήσεων και όρων δόμησης – καθορισμός πεζοδρόμων.) και 2. Επικαιροποίηση και συμπλήρωση της αρ.335/06 Απόφασης Δημοτικού Συμβουλίου.</w:t>
      </w:r>
    </w:p>
    <w:p>
      <w:pPr>
        <w:pStyle w:val="Normal"/>
        <w:numPr>
          <w:ilvl w:val="0"/>
          <w:numId w:val="5"/>
        </w:numPr>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42/2013</w:t>
      </w:r>
      <w:r>
        <w:rPr>
          <w:rFonts w:cs="Arial" w:ascii="Arial" w:hAnsi="Arial"/>
        </w:rPr>
        <w:t xml:space="preserve"> με θέμα: Καταβολή αποζημίωσης επικειμένων στους δικαιούχους: Κατσιγιαννόπουλο Νικόλαο, Σπυρίδωνα, Ελένη, Δημητριάδου Αικατερίνη, Νικόλαο, Αντωνίου Ελένη συζ. Ν. Λιόλιου, Αλεξάνδρου Σταμάτιο, Πέρρου Αντωνία συζ. Αλ. Σταματιου και Κολοβάδη Ιωάννη, σύμφωνα με την 1/05 Πράξη Εφαρμογής στην περιοχή Πευκάκια του Δήμου Αγίας Παρασκευής.</w:t>
      </w:r>
    </w:p>
    <w:p>
      <w:pPr>
        <w:pStyle w:val="Normal"/>
        <w:numPr>
          <w:ilvl w:val="0"/>
          <w:numId w:val="5"/>
        </w:numPr>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54/2013</w:t>
      </w:r>
      <w:r>
        <w:rPr>
          <w:rFonts w:cs="Arial" w:ascii="Arial" w:hAnsi="Arial"/>
        </w:rPr>
        <w:t xml:space="preserve"> με θέμα: Έγκριση τοποθέτησης μνημείου</w:t>
      </w:r>
    </w:p>
    <w:p>
      <w:pPr>
        <w:pStyle w:val="Normal"/>
        <w:numPr>
          <w:ilvl w:val="0"/>
          <w:numId w:val="5"/>
        </w:numPr>
        <w:spacing w:lineRule="auto" w:line="276"/>
        <w:ind w:left="426" w:hanging="426"/>
        <w:jc w:val="both"/>
        <w:rPr>
          <w:rFonts w:ascii="Arial" w:hAnsi="Arial" w:cs="Arial"/>
        </w:rPr>
      </w:pPr>
      <w:r>
        <w:rPr>
          <w:rFonts w:cs="Arial" w:ascii="Arial" w:hAnsi="Arial"/>
        </w:rPr>
        <w:t xml:space="preserve">Απόφαση υπ’ αριθ. </w:t>
      </w:r>
      <w:r>
        <w:rPr>
          <w:rFonts w:cs="Arial" w:ascii="Arial" w:hAnsi="Arial"/>
          <w:b/>
        </w:rPr>
        <w:t>68/2013</w:t>
      </w:r>
      <w:r>
        <w:rPr>
          <w:rFonts w:cs="Arial" w:ascii="Arial" w:hAnsi="Arial"/>
        </w:rPr>
        <w:t xml:space="preserve"> με θέμα: Επικαιροποίηση των αρ.161/09 και 349/09 Αποφάσεων Δημοτικού Συμβουλίου με τροποποίηση των παραπάνω αποφάσεων  ως προς τη μείωση της πρασιάς της ιδιοκτησίας 05 επί της οδού Αντιγόνης.</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Λοιπές σχετικές αποφάσεις – εισηγήσεις της Επιτροπής Ποιότητας Ζωής που άπτονται των παραπάνω θεμάτων είναι οι εξής:</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jc w:val="both"/>
        <w:rPr/>
      </w:pPr>
      <w:r>
        <w:rPr>
          <w:rFonts w:cs="Arial" w:ascii="Arial" w:hAnsi="Arial"/>
        </w:rPr>
        <w:t xml:space="preserve">Απόφαση υπ’ αριθ. </w:t>
      </w:r>
      <w:r>
        <w:rPr>
          <w:rFonts w:cs="Arial" w:ascii="Arial" w:hAnsi="Arial"/>
          <w:b/>
        </w:rPr>
        <w:t>1/2013</w:t>
      </w:r>
      <w:r>
        <w:rPr>
          <w:rFonts w:cs="Arial" w:ascii="Arial" w:hAnsi="Arial"/>
        </w:rPr>
        <w:t xml:space="preserve"> με θέμα: Εκλογή Αντιπροέδρου Επιτροπής Ποιότητας Ζωής για την περίοδο από 7/1/2013 έως 31/08/2014.</w:t>
      </w:r>
    </w:p>
    <w:p>
      <w:pPr>
        <w:pStyle w:val="Normal"/>
        <w:numPr>
          <w:ilvl w:val="0"/>
          <w:numId w:val="6"/>
        </w:numPr>
        <w:spacing w:lineRule="auto" w:line="276"/>
        <w:jc w:val="both"/>
        <w:rPr>
          <w:rFonts w:ascii="Arial" w:hAnsi="Arial" w:cs="Arial"/>
        </w:rPr>
      </w:pPr>
      <w:r>
        <w:rPr>
          <w:rFonts w:cs="Arial" w:ascii="Arial" w:hAnsi="Arial"/>
        </w:rPr>
        <w:t xml:space="preserve">Απόφαση υπ’ αριθ. </w:t>
      </w:r>
      <w:r>
        <w:rPr>
          <w:rFonts w:cs="Arial" w:ascii="Arial" w:hAnsi="Arial"/>
          <w:b/>
        </w:rPr>
        <w:t>55/2013</w:t>
      </w:r>
      <w:r>
        <w:rPr>
          <w:rFonts w:cs="Arial" w:ascii="Arial" w:hAnsi="Arial"/>
        </w:rPr>
        <w:t xml:space="preserve"> με θέμα: Ετήσια έκθεση πεπραγμένων έτους 2012 της Επιτροπής Ποιότητας Ζωής του Δήμου Αγίας Παρασκευής.</w:t>
      </w:r>
    </w:p>
    <w:p>
      <w:pPr>
        <w:pStyle w:val="Normal"/>
        <w:numPr>
          <w:ilvl w:val="0"/>
          <w:numId w:val="6"/>
        </w:numPr>
        <w:spacing w:lineRule="auto" w:line="276"/>
        <w:jc w:val="both"/>
        <w:rPr>
          <w:rFonts w:ascii="Arial" w:hAnsi="Arial" w:cs="Arial"/>
        </w:rPr>
      </w:pPr>
      <w:r>
        <w:rPr>
          <w:rFonts w:cs="Arial" w:ascii="Arial" w:hAnsi="Arial"/>
        </w:rPr>
        <w:t xml:space="preserve">Απόφαση υπ’ αριθ. </w:t>
      </w:r>
      <w:r>
        <w:rPr>
          <w:rFonts w:cs="Arial" w:ascii="Arial" w:hAnsi="Arial"/>
          <w:b/>
        </w:rPr>
        <w:t>93/2013</w:t>
      </w:r>
      <w:r>
        <w:rPr>
          <w:rFonts w:cs="Arial" w:ascii="Arial" w:hAnsi="Arial"/>
        </w:rPr>
        <w:t xml:space="preserve"> με θέμα: Ανάκληση ή μη της με αριθ. 351/2007 απόφασης της Δημαρχιακής Επιτροπής και όλων των διοικητικών πράξεων που εκδόθηκαν βάση αυτής εντός του κτήματος Σιστοβάρη κατόπιν του διαβιβαστικού της νομικής υπηρεσίας του Δήμου μας με θέμα την 6060/2013 τελεσίδικη απόφαση Εφετείου Αθηνών για το κληροδοτηθέν ακίνητο Σιστοβάρη με αριθμ. πρωτ. 40337/18-10-2013.</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Η ανωτέρω Έκθεση Πεπραγμένων να υποβληθεί στο Δημοτικό Συμβούλιο προς συζήτηση και έγκριση.</w:t>
      </w:r>
    </w:p>
    <w:p>
      <w:pPr>
        <w:pStyle w:val="Normal"/>
        <w:spacing w:lineRule="auto" w:line="276" w:before="0" w:after="40"/>
        <w:jc w:val="both"/>
        <w:rPr>
          <w:rFonts w:ascii="Arial" w:hAnsi="Arial" w:cs="Arial"/>
          <w:bCs/>
          <w:iCs/>
        </w:rPr>
      </w:pPr>
      <w:r>
        <w:rPr>
          <w:rFonts w:cs="Arial" w:ascii="Arial" w:hAnsi="Arial"/>
          <w:bCs/>
          <w:iCs/>
        </w:rPr>
      </w:r>
    </w:p>
    <w:p>
      <w:pPr>
        <w:pStyle w:val="2"/>
        <w:ind w:left="2160" w:firstLine="720"/>
        <w:rPr>
          <w:rFonts w:ascii="Arial" w:hAnsi="Arial" w:cs="Arial"/>
          <w:b/>
          <w:b/>
          <w:sz w:val="24"/>
          <w:szCs w:val="24"/>
        </w:rPr>
      </w:pPr>
      <w:r>
        <w:rPr>
          <w:rFonts w:cs="Arial" w:ascii="Arial" w:hAnsi="Arial"/>
          <w:b/>
          <w:sz w:val="24"/>
          <w:szCs w:val="24"/>
        </w:rPr>
        <w:t>Η Επιτροπή Ποιότητας Ζωής</w:t>
      </w:r>
    </w:p>
    <w:p>
      <w:pPr>
        <w:pStyle w:val="Normal"/>
        <w:spacing w:lineRule="auto" w:line="360"/>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Normal"/>
        <w:numPr>
          <w:ilvl w:val="0"/>
          <w:numId w:val="9"/>
        </w:numPr>
        <w:spacing w:lineRule="auto" w:line="360"/>
        <w:jc w:val="both"/>
        <w:rPr/>
      </w:pPr>
      <w:r>
        <w:rPr>
          <w:rFonts w:cs="Arial" w:ascii="Arial" w:hAnsi="Arial"/>
        </w:rPr>
        <w:t>Εγκρίνει την ετήσια έκθεση πεπραγμένων έτους 201</w:t>
      </w:r>
      <w:r>
        <w:rPr>
          <w:rFonts w:cs="Arial" w:ascii="Arial" w:hAnsi="Arial"/>
          <w:lang w:val="en-US"/>
        </w:rPr>
        <w:t>3</w:t>
      </w:r>
      <w:r>
        <w:rPr>
          <w:rFonts w:cs="Arial" w:ascii="Arial" w:hAnsi="Arial"/>
        </w:rPr>
        <w:t>, στο σύνολό της.</w:t>
      </w:r>
    </w:p>
    <w:p>
      <w:pPr>
        <w:pStyle w:val="Style8"/>
        <w:numPr>
          <w:ilvl w:val="0"/>
          <w:numId w:val="9"/>
        </w:numPr>
        <w:jc w:val="both"/>
        <w:rPr>
          <w:rFonts w:ascii="Arial" w:hAnsi="Arial" w:cs="Arial"/>
        </w:rPr>
      </w:pPr>
      <w:r>
        <w:rPr>
          <w:rFonts w:cs="Arial" w:ascii="Arial" w:hAnsi="Arial"/>
        </w:rPr>
        <w:t>Εισηγείται το θέμα στο Δημοτικό Συμβούλιο.</w:t>
      </w:r>
    </w:p>
    <w:p>
      <w:pPr>
        <w:pStyle w:val="Normal"/>
        <w:ind w:left="720" w:hanging="0"/>
        <w:jc w:val="both"/>
        <w:rPr>
          <w:rFonts w:ascii="Arial" w:hAnsi="Arial" w:cs="Arial"/>
        </w:rPr>
      </w:pPr>
      <w:r>
        <w:rPr>
          <w:rFonts w:cs="Arial" w:ascii="Arial" w:hAnsi="Arial"/>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30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75260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wps:txbx>
                      <wps:bodyPr anchor="t" lIns="0" tIns="0" rIns="0" bIns="0">
                        <a:noAutofit/>
                      </wps:bodyPr>
                    </wps:wsp>
                  </a:graphicData>
                </a:graphic>
              </wp:anchor>
            </w:drawing>
          </mc:Choice>
          <mc:Fallback>
            <w:pict>
              <v:rect fillcolor="#FFFFFF" style="position:absolute;rotation:-0;width:161.25pt;height:138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20"/>
          <w:szCs w:val="14"/>
        </w:rPr>
      </w:pPr>
      <w:r>
        <w:rPr>
          <w:rFonts w:cs="Arial" w:ascii="Arial" w:hAnsi="Arial"/>
          <w:sz w:val="20"/>
          <w:szCs w:val="14"/>
        </w:rPr>
      </w:r>
    </w:p>
    <w:p>
      <w:pPr>
        <w:pStyle w:val="BodyText21"/>
        <w:overflowPunct w:val="true"/>
        <w:autoSpaceDE w:val="true"/>
        <w:spacing w:lineRule="auto" w:line="240"/>
        <w:jc w:val="left"/>
        <w:rPr>
          <w:rFonts w:ascii="Arial" w:hAnsi="Arial" w:cs="Arial"/>
          <w:sz w:val="20"/>
        </w:rPr>
      </w:pPr>
      <w:r>
        <w:rPr>
          <w:rFonts w:cs="Arial" w:ascii="Arial" w:hAnsi="Arial"/>
          <w:sz w:val="20"/>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b w:val="false"/>
        <w:rFonts w:ascii="Arial" w:hAnsi="Arial" w:cs="Arial"/>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9z0">
    <w:name w:val="WW8Num9z0"/>
    <w:qFormat/>
    <w:rPr>
      <w:b w:val="false"/>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b w:val="false"/>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Arial" w:hAnsi="Arial" w:cs="Arial"/>
      <w:b/>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cs="Arial"/>
      <w:b w:val="false"/>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1z1">
    <w:name w:val="WW8Num31z1"/>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ekou</cp:lastModifiedBy>
  <cp:lastPrinted>2013-12-06T12:47:00Z</cp:lastPrinted>
  <dcterms:modified xsi:type="dcterms:W3CDTF">2014-04-09T08:45:00Z</dcterms:modified>
  <cp:revision>740</cp:revision>
  <dc:subject/>
  <dc:title>ΕΛΛΗΝΙΚΗ ΔΗΜΟΚΡΑΤΙΑ                                          ΑΝΑΡΤΗΤΕΑ</dc:title>
</cp:coreProperties>
</file>