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1170" cy="3714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ΛΛΗΝΙΚΗ ΔΗΜΟΚΡΑΤΙΑ</w:t>
        <w:tab/>
        <w:tab/>
        <w:tab/>
        <w:tab/>
        <w:t>Αγ. Παρασκευή 27 / 3 / 2014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ΟΜΟΣ ΑΤΤΙΚΗΣ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ΗΜΟΣ ΑΓΙΑΣ ΠΑΡΑΣΚΕΥΗΣ</w:t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/ΝΣΗ ΤΕΧΝΙΚΩΝ ΥΠΗΡΕΣΙΩΝ </w:t>
        <w:tab/>
        <w:tab/>
        <w:tab/>
        <w:t xml:space="preserve">Αρ. Πρωτ.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Πληρ</w:t>
        <w:tab/>
        <w:t xml:space="preserve">: Γ. Παπαγεωργίου </w:t>
        <w:tab/>
        <w:tab/>
        <w:tab/>
        <w:t xml:space="preserve">ΠΡΟΣ : κ. Πρόεδρο και μέλη του Δημοτικού </w:t>
        <w:tab/>
        <w:tab/>
        <w:tab/>
        <w:tab/>
        <w:tab/>
        <w:tab/>
        <w:tab/>
        <w:t xml:space="preserve">     Συμβουλίο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</w:t>
        <w:tab/>
        <w:t xml:space="preserve">: Λ. Μεσογείων 415-417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15343 Αγ. Παρασκευή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.</w:t>
        <w:tab/>
        <w:t>: 213 200456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ab/>
        <w:t>: 213 20045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ab/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apageorgiou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giaparaskev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</w:p>
    <w:p>
      <w:pPr>
        <w:pStyle w:val="Normal"/>
        <w:spacing w:lineRule="auto" w:line="276"/>
        <w:ind w:left="3600" w:firstLine="7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ΘΕΜΑ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Έγκριση αλλαγών μελέτης του έργου </w:t>
      </w:r>
      <w:r>
        <w:rPr>
          <w:rFonts w:cs="Arial" w:ascii="Arial" w:hAnsi="Arial"/>
          <w:sz w:val="20"/>
          <w:szCs w:val="20"/>
        </w:rPr>
        <w:t>«Τροποποίηση ανάπλασης και ανάδειξης ιστορικού κέντρου της πόλης» επί της οδού Αγίου Ιωάνν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Σχετ: 1.  Η υπ’ αριθμ. 106/2012 Απόφαση Δημοτικού Συμβουλίου που αφορά την έγκριση του </w:t>
        <w:tab/>
        <w:t xml:space="preserve">Α’ και Β’ σταδίου της μελέτης του έργου «ΤΡΟΠΟΠΟΙΗΣΗ ΑΝΑΠΛΑΣΗΣ ΚΑΙ </w:t>
        <w:tab/>
        <w:t>ΑΝΑΔΕΙΞΗΣ  ΙΣΤΟΡΙΚΟΥ ΚΕΝΤΡΟΥ ΤΗΣ ΠΟΛΗΣ» 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2.  Η υπ’ αριθμ. 181/2012 Απόφαση Δημοτικού Συμβουλίου που αφορά την έγκριση του </w:t>
        <w:tab/>
        <w:t xml:space="preserve">Γ’ σταδίου της μελέτης του έργου «ΤΡΟΠΟΠΟΙΗΣΗ ΑΝΑΠΛΑΣΗΣ ΚΑΙ ΑΝΑΔΕΙΞΗΣ </w:t>
        <w:tab/>
        <w:t>ΙΣΤΟΡΙΚΟΥ ΚΕΝΤΡΟΥ ΤΗΣ ΠΟΛΗΣ»  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2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ουμε ενημερωμένα σχέδια για έγκριση μικροαλλαγών της μελέτης που αφορούν το έργο «ΤΡΟΠΟΠΟΙΗΣΗ ΑΝΑΠΛΑΣΗΣ ΚΑΙ ΑΝΑΔΕΙΞΗΣ ΙΣΤΟΡΙΚΟΥ ΚΕΝΤΡΟΥ ΤΗΣ ΠΟΛΗΣ» επί της οδού Αγίου Ιωάννου στο Δήμο Αγίας Παρασκευής.</w:t>
      </w:r>
    </w:p>
    <w:p>
      <w:pPr>
        <w:pStyle w:val="2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αλλαγές δεν επηρεάζουν τις βασικές αρχές της αισθητικής σε σχέση με το φυσικό περιβάλλον, τα υλικά κατασκευής, και της άνετης κίνησης των πεζών και των τροχοφόρων. </w:t>
      </w:r>
    </w:p>
    <w:p>
      <w:pPr>
        <w:pStyle w:val="2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γκεκριμένα κρίθηκαν απαραίτητες και αναγκαίες οι παρακάτω αλλαγές σε σχέση με την αρχική μελέτη:</w:t>
      </w:r>
    </w:p>
    <w:p>
      <w:pPr>
        <w:pStyle w:val="2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Εξασφαλίστηκε μεγαλύτερη ασφάλεια στο όχημα της χρηματαποστολή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τράπεζα </w:t>
      </w:r>
      <w:r>
        <w:rPr>
          <w:rFonts w:cs="Arial" w:ascii="Arial" w:hAnsi="Arial"/>
          <w:sz w:val="22"/>
          <w:szCs w:val="22"/>
          <w:lang w:val="en-US"/>
        </w:rPr>
        <w:t>Alph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ank</w:t>
      </w:r>
      <w:r>
        <w:rPr>
          <w:rFonts w:cs="Arial" w:ascii="Arial" w:hAnsi="Arial"/>
          <w:sz w:val="22"/>
          <w:szCs w:val="22"/>
        </w:rPr>
        <w:t xml:space="preserve"> στην οδό Αγίου Ιωάννου) δημιουργώντας μία θέση στάθμευσης παράλληλη με τον άξονα του δρόμου καταργώντας αντίστοιχα την κάθετη πρόσβαση.</w:t>
      </w:r>
    </w:p>
    <w:p>
      <w:pPr>
        <w:pStyle w:val="2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ύπαρξη τριών θέσεων στάθμευσης σε πρασιά καταστημάτων βάσει οικοδομικής αδείας, στον αριθμό 50, οδήγησε στην κατάργηση τριών θέσεων στάθμευσης. Επίσης λόγω κατασκευαστικών προβλημάτων υπήρξαν μικρομετατοπίσεις σε ορισμένες θέσεις στάθμευσης.</w:t>
      </w:r>
    </w:p>
    <w:p>
      <w:pPr>
        <w:pStyle w:val="2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 ήδη κατασκευασμένο τμήμα δημιουργήθηκαν θέσεις στάθμευσης όπου ήταν εφικτό διασφαλίζοντας την άνετη και απρόσκοπτη κίνηση των πεζών.</w:t>
      </w:r>
    </w:p>
    <w:p>
      <w:pPr>
        <w:pStyle w:val="2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όγω κατασκευαστικών προβλημάτων (υφιστάμενα φρεάτια ΕΥΔΑΠ) κρίθηκε απαραίτητη η μετατόπιση ορισμένων κάδων απορριμμάτων.</w:t>
      </w:r>
    </w:p>
    <w:p>
      <w:pPr>
        <w:pStyle w:val="2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 αριστερό τμήμα κατά την άνοδο (υφιστάμενο πεζοδρόμιο) προέκυψε η ανάγκη μετατόπισης ορισμένων φρεατίων ομβρίων υδάτων λόγω παρουσίας δικτύου φυσικού αερίου.</w:t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ημμένα: Σχέδια οριζοντιογραφίας (Νο1, 2 και3).</w:t>
      </w:r>
    </w:p>
    <w:p>
      <w:pPr>
        <w:pStyle w:val="TextBody"/>
        <w:tabs>
          <w:tab w:val="clear" w:pos="720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6804" w:leader="none"/>
        </w:tabs>
        <w:rPr/>
      </w:pP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ΜΕ ΕΝΤΟΛΗ ΔΗΜΑΡΧΟΥ</w:t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Ο ΕΝΤΕΤΑΛΜΕΝΟΣ</w:t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ΔΗΜΟΤΙΚΟΣ ΣΥΜΒΟΥΛΟΣ</w:t>
      </w:r>
    </w:p>
    <w:p>
      <w:pPr>
        <w:pStyle w:val="TextBody"/>
        <w:tabs>
          <w:tab w:val="clear" w:pos="720"/>
          <w:tab w:val="center" w:pos="6804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>ΕΠΙ ΤΩΝ ΤΕΧΝΙΚΩΝ ΘΕΜΑΤΩΝ</w:t>
      </w:r>
    </w:p>
    <w:p>
      <w:pPr>
        <w:pStyle w:val="TextBody"/>
        <w:tabs>
          <w:tab w:val="clear" w:pos="720"/>
          <w:tab w:val="center" w:pos="5954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center" w:pos="5954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center" w:pos="5954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center" w:pos="6804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>ΚΩΝΣΤΑΝΤΙΝΟΣ ΤΣΙΑΜΠ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σωτερική διανομή εκδιδόμενης Απόφαση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κάνδαλο Νεκτάριο Τμήμα Έργων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οδομής Δ/νσης Τεχνικών Υπηρεσιών (2)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Arial"/>
        </w:rPr>
      </w:pPr>
      <w:r>
        <w:rPr>
          <w:rFonts w:cs="Arial"/>
        </w:rPr>
        <w:t>Αρχείο Τεχνικής Υπηρεσίας (1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797" w:right="179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/>
      <w:tab/>
    </w:r>
    <w:r>
      <w:rPr>
        <w:rFonts w:cs="Arial" w:ascii="Arial" w:hAnsi="Arial"/>
        <w:b/>
        <w:sz w:val="20"/>
        <w:szCs w:val="20"/>
        <w:u w:val="single"/>
      </w:rPr>
      <w:t>ΠΡΩΤΟΤΥΠΟ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eastAsia="Times New Roman" w:cs="Arial"/>
      <w:szCs w:val="24"/>
    </w:rPr>
  </w:style>
  <w:style w:type="character" w:styleId="Char1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papageorgiou@agiaparaskevi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6:00Z</dcterms:created>
  <dc:creator>gpap</dc:creator>
  <dc:description/>
  <dc:language>en-US</dc:language>
  <cp:lastModifiedBy>ivou</cp:lastModifiedBy>
  <cp:lastPrinted>2014-03-27T13:48:00Z</cp:lastPrinted>
  <dcterms:modified xsi:type="dcterms:W3CDTF">2014-03-28T12:06:00Z</dcterms:modified>
  <cp:revision>2</cp:revision>
  <dc:subject/>
  <dc:title/>
</cp:coreProperties>
</file>